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ассный  час  по  теме :  «Ты,  Кубань, ты  наша  Родина!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  начальных классов : Малахова Асият  Рамазановна, МБОУСОШ № 9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360"/>
        <w:ind w:left="360" w:hanging="0"/>
        <w:rPr/>
      </w:pPr>
      <w:r>
        <w:rPr/>
        <w:t xml:space="preserve">Задачи :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расширение  кругозора учащихся</w:t>
      </w:r>
      <w:r>
        <w:rPr>
          <w:b/>
          <w:bCs/>
          <w:i/>
          <w:iCs/>
        </w:rPr>
        <w:t xml:space="preserve">       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воспитание уважительного отношения к истории, культуре,  традициям жителей Кубани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развитие творческих способностей младших школьников</w:t>
      </w:r>
    </w:p>
    <w:p>
      <w:pPr>
        <w:pStyle w:val="ListParagraph"/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презентация по теме ,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конверты с заданиями для групповой работы,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музейные экспонат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Вступл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13 сентября 2011 года исполняется 74 года со дня образования Краснодарского края.  В  разные времена   наш  край назывался  : Черноморией, Кубанской областью, Черноморским округом, Азово-Черноморским краем и  только в 1937 году стала  называться  Краснодарским  краем, в  который  входила  Адыгейская  автономная  область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рузья мои, давайте на минуту представим, что мы отправились в путешествие. Мы любуемся нашей планетой Земля. На ней мы прежде всего торопимся увидеть нашу большую Родину – Россию и свой отчий край. Наш родной край необыкновенно привлекателен разнообразием природы, у нас много достопримечательных мест – ведь недаром к нам приезжают гости со всех уголков России отдохнуть и попутешествовать.</w:t>
        <w:br/>
        <w:t>Если посмотреть на него с высоты, то можно увидеть и горы, и холмы, и бескрайние равнины, и крутые обрывы, и мор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е горы, степные просторы,</w:t>
        <w:br/>
        <w:t>Приморского берега грань,</w:t>
        <w:br/>
        <w:t>Леса и поляны, сады и лиманы –</w:t>
        <w:br/>
        <w:t>Всё это родная…Кубань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 называется наш край? </w:t>
      </w:r>
      <w:r>
        <w:rPr>
          <w:rFonts w:cs="Times New Roman" w:ascii="Times New Roman" w:hAnsi="Times New Roman"/>
          <w:i/>
          <w:iCs/>
          <w:sz w:val="24"/>
          <w:szCs w:val="24"/>
        </w:rPr>
        <w:t>(Краснодарский)</w:t>
      </w:r>
      <w:r>
        <w:rPr>
          <w:rFonts w:cs="Times New Roman" w:ascii="Times New Roman" w:hAnsi="Times New Roman"/>
          <w:sz w:val="24"/>
          <w:szCs w:val="24"/>
        </w:rPr>
        <w:br/>
        <w:t xml:space="preserve">– А как по-другому ещё называют наш край? </w:t>
      </w:r>
      <w:r>
        <w:rPr>
          <w:rFonts w:cs="Times New Roman" w:ascii="Times New Roman" w:hAnsi="Times New Roman"/>
          <w:i/>
          <w:iCs/>
          <w:sz w:val="24"/>
          <w:szCs w:val="24"/>
        </w:rPr>
        <w:t>(Кубанский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.Объявление темы и целей классного час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, ещё наш край называют кубанским. Тема нашего классного  часа «Ты , Кубань, ты, наша Родина!». Сегодня мы обобщим наши знания о природе и богатствах нашего края,о достопримечательных местах. Много интересного ждёт вас вперед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ходу  занятия  мы  будем  создавать газету о  достопримечательностях  кра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по карт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Выгодное расположение»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мотрите на физическую карту нашего края. Она позволяет как бы с большой высоты окинуть взглядом наш край. Бросается в глаза сложное устройство поверхности географического положения. Река Кубань делит край на какие две поверхности? </w:t>
      </w:r>
      <w:r>
        <w:rPr>
          <w:rFonts w:cs="Times New Roman" w:ascii="Times New Roman" w:hAnsi="Times New Roman"/>
          <w:i/>
          <w:iCs/>
          <w:sz w:val="24"/>
          <w:szCs w:val="24"/>
        </w:rPr>
        <w:t>(Горную и равнинную части).</w:t>
      </w:r>
      <w:r>
        <w:rPr>
          <w:rFonts w:cs="Times New Roman" w:ascii="Times New Roman" w:hAnsi="Times New Roman"/>
          <w:sz w:val="24"/>
          <w:szCs w:val="24"/>
        </w:rPr>
        <w:t xml:space="preserve"> Покажите на карте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й омывается двумя морями. Какими? </w:t>
      </w:r>
      <w:r>
        <w:rPr>
          <w:rFonts w:cs="Times New Roman" w:ascii="Times New Roman" w:hAnsi="Times New Roman"/>
          <w:i/>
          <w:iCs/>
          <w:sz w:val="24"/>
          <w:szCs w:val="24"/>
        </w:rPr>
        <w:t>(Чёрным и Азовским)</w:t>
      </w:r>
      <w:r>
        <w:rPr>
          <w:rFonts w:cs="Times New Roman" w:ascii="Times New Roman" w:hAnsi="Times New Roman"/>
          <w:sz w:val="24"/>
          <w:szCs w:val="24"/>
        </w:rPr>
        <w:br/>
        <w:t>Они благотворно влияют на климат края и служат прекрасными путями сообщения с соседними областями и другими странами.</w:t>
        <w:br/>
        <w:t xml:space="preserve">Назовите и покажите области, с которыми граничит наш край на суше. </w:t>
      </w:r>
      <w:r>
        <w:rPr>
          <w:rFonts w:cs="Times New Roman" w:ascii="Times New Roman" w:hAnsi="Times New Roman"/>
          <w:i/>
          <w:iCs/>
          <w:sz w:val="24"/>
          <w:szCs w:val="24"/>
        </w:rPr>
        <w:t>(На севере – Ростовская область, на юге – Грузия, на востоке – Ставропольский край, на юго-востоке – Карачаево-Черкесия.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Водоёмы края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гадайте загадку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дрожит на ветерке</w:t>
        <w:br/>
        <w:t>Лента на пригорке,</w:t>
        <w:br/>
        <w:t>Узкий кончик в роднике,</w:t>
        <w:br/>
        <w:t xml:space="preserve">А широкий – в море. </w:t>
      </w:r>
      <w:r>
        <w:rPr>
          <w:rFonts w:cs="Times New Roman" w:ascii="Times New Roman" w:hAnsi="Times New Roman"/>
          <w:i/>
          <w:iCs/>
          <w:sz w:val="24"/>
          <w:szCs w:val="24"/>
        </w:rPr>
        <w:t>(Река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нашем крае насчитывается около 700 больших и малых рек. Большая их часть течёт к Азовскому морю, меньшая – к Чёрному. Какая река является главной? </w:t>
      </w:r>
      <w:r>
        <w:rPr>
          <w:rFonts w:cs="Times New Roman" w:ascii="Times New Roman" w:hAnsi="Times New Roman"/>
          <w:i/>
          <w:iCs/>
          <w:sz w:val="24"/>
          <w:szCs w:val="24"/>
        </w:rPr>
        <w:t>(Кубань)</w:t>
      </w:r>
      <w:r>
        <w:rPr>
          <w:rFonts w:cs="Times New Roman" w:ascii="Times New Roman" w:hAnsi="Times New Roman"/>
          <w:sz w:val="24"/>
          <w:szCs w:val="24"/>
        </w:rPr>
        <w:br/>
        <w:t>– покажите её на карт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А какая  река  протекает  мимо   нашего  аула ? </w:t>
      </w:r>
      <w:r>
        <w:rPr>
          <w:rFonts w:cs="Times New Roman" w:ascii="Times New Roman" w:hAnsi="Times New Roman"/>
          <w:i/>
          <w:iCs/>
          <w:sz w:val="24"/>
          <w:szCs w:val="24"/>
        </w:rPr>
        <w:t>( Уруп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уп  является  одной  из  крупных   рек  кра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ассказ ученика о реке Кубань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одна из крупных и многоводных рек Северного Кавказа. Реку питают дожди, снег, грунтовые воды и ледники. Собирая на своём пути большие и малые притоки, она превращается в многоводную реку…</w:t>
        <w:br/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зовите крупные реки края: Лаба, Уруп, Белая, Пшиш, Протока и др. Какие водоёмы можете ещё назвать? </w:t>
      </w:r>
      <w:r>
        <w:rPr>
          <w:rFonts w:cs="Times New Roman" w:ascii="Times New Roman" w:hAnsi="Times New Roman"/>
          <w:i/>
          <w:iCs/>
          <w:sz w:val="24"/>
          <w:szCs w:val="24"/>
        </w:rPr>
        <w:t>(Плавни, лиманы, озёра, минеральные источники, искусственные водоёмы, моря.)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 и что? – скажешь ты. Есть и реки, и озёра, и моря. Оттуда можно брать воду сколько угодно. Нет, вовсе не сколько угодно. Почему? </w:t>
      </w:r>
      <w:r>
        <w:rPr>
          <w:rFonts w:cs="Times New Roman" w:ascii="Times New Roman" w:hAnsi="Times New Roman"/>
          <w:i/>
          <w:iCs/>
          <w:sz w:val="24"/>
          <w:szCs w:val="24"/>
        </w:rPr>
        <w:t>(Высказывания детей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Богатства Кубани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а любимая Кубань очень многообразна и богата. Какие богатства и достопримечательности края вы бы ещё назвали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убань – край курортов. Назовите города-курорты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Анапа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</w:rPr>
        <w:t>самый солнечный детский курорт, Геленджик, Туапсе, Сочи и др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убань – житница России. На Кубани выращивают много сельскохозяйственных культур. Это и сахарная свёкла, и кукуруза, и рассыпчатый рис. Но самые большие площади на кубанских полях занимают пшеница и подсолнечник. Сады и виноградники. </w:t>
        <w:tab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Атамань – историческая  деревня, музей под  открытым  небом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Чёрное море и его богатства. </w:t>
      </w:r>
      <w:r>
        <w:rPr>
          <w:rFonts w:cs="Times New Roman" w:ascii="Times New Roman" w:hAnsi="Times New Roman"/>
          <w:i/>
          <w:iCs/>
          <w:sz w:val="24"/>
          <w:szCs w:val="24"/>
        </w:rPr>
        <w:t>(Сообщение ученик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Сочи – с  уникальным  климатом,  будущая столица зимних Олимпийских игр 2014 год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ного и других достопримечательностей в нашем крае, о которых мы узнаем.А помогут узнать новое о своём крае эти книги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Рекомендую литературу)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циональный  состав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остав края  входят 37 районов, на его территории проживают   более 5 миллионов человек более 100  национальностей. Это наша с вами Родина, земля,  на которой жили наши деды и прадеды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акой удивительно красивой земле живет народ, создавший самобытную культуру, уходящую своими корнями в творчество двух народов - русского и украинского, народ, сказавший свое слово о нашем крае и Кавказе. Если мы хотим чувствовать себя гражданами мировой цивилизации, мы должны знать культуру своего края. Должны перенять опыт обычаев и традиций, опыт воспитания трудолюбия, уважения к старшим у разных народов. Это то, что накоплено многими поколениями, и мы должны передать его последующ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Давайте вспомним, какие народы живут в Краснодарском крае ? (русские, белорусы, украинцы, греки, узбеки, грузины, армяне, татары и другие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ти  читаю  стихотвор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удесном краю, где растет виноград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леба колосятся и реки шумят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солнце над морем лазурным встает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ло своё  дарит почти круглый год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ой семьею народы живут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бань хлебосольную «мамой» зовут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убани родно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й, крепкой семьё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усский люд</w:t>
      </w:r>
      <w:r>
        <w:rPr>
          <w:rFonts w:cs="Times New Roman" w:ascii="Times New Roman" w:hAnsi="Times New Roman"/>
          <w:sz w:val="24"/>
          <w:szCs w:val="24"/>
        </w:rPr>
        <w:t xml:space="preserve"> прожива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чали не зна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краинцы </w:t>
      </w:r>
      <w:r>
        <w:rPr>
          <w:rFonts w:cs="Times New Roman" w:ascii="Times New Roman" w:hAnsi="Times New Roman"/>
          <w:sz w:val="24"/>
          <w:szCs w:val="24"/>
        </w:rPr>
        <w:t>здесь издавна жил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традиций нам подари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и эти мы помним и чти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редать своим детям хоти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ь на Кубани народы - славяне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Одних- </w:t>
      </w:r>
      <w:r>
        <w:rPr>
          <w:rFonts w:cs="Times New Roman" w:ascii="Times New Roman" w:hAnsi="Times New Roman"/>
          <w:sz w:val="24"/>
          <w:szCs w:val="24"/>
          <w:u w:val="single"/>
        </w:rPr>
        <w:t>белорусы</w:t>
      </w:r>
      <w:r>
        <w:rPr>
          <w:rFonts w:cs="Times New Roman" w:ascii="Times New Roman" w:hAnsi="Times New Roman"/>
          <w:sz w:val="24"/>
          <w:szCs w:val="24"/>
        </w:rPr>
        <w:t xml:space="preserve"> зовут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ом и душою красивы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гласье и дружбе живут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лавной Кубани живут </w:t>
      </w:r>
      <w:r>
        <w:rPr>
          <w:rFonts w:cs="Times New Roman" w:ascii="Times New Roman" w:hAnsi="Times New Roman"/>
          <w:sz w:val="24"/>
          <w:szCs w:val="24"/>
          <w:u w:val="single"/>
        </w:rPr>
        <w:t>молдаване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ыны плодородной земл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елые песни, горячие танцы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и на Кубань принесл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ную Кубань полюбили навеки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еселые, щедрые, вольные </w:t>
      </w:r>
      <w:r>
        <w:rPr>
          <w:rFonts w:cs="Times New Roman" w:ascii="Times New Roman" w:hAnsi="Times New Roman"/>
          <w:sz w:val="24"/>
          <w:szCs w:val="24"/>
          <w:u w:val="single"/>
        </w:rPr>
        <w:t>грек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инув когда - то родную Элладу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убани цветущей нашли мы отраду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бани мы песню свою посвящаем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щедрое сердце ее прославляем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ире, согласье и дружбе живет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Трудолюбивый </w:t>
      </w:r>
      <w:r>
        <w:rPr>
          <w:rFonts w:cs="Times New Roman" w:ascii="Times New Roman" w:hAnsi="Times New Roman"/>
          <w:sz w:val="24"/>
          <w:szCs w:val="24"/>
          <w:u w:val="single"/>
        </w:rPr>
        <w:t>татарский народ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од-хлебопашец, народ-садовод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вой дастархан всю Кубань созовет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вершины Арарата, от древней земл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ычаи предков с собой принесли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рмяне</w:t>
      </w:r>
      <w:r>
        <w:rPr>
          <w:rFonts w:cs="Times New Roman" w:ascii="Times New Roman" w:hAnsi="Times New Roman"/>
          <w:sz w:val="24"/>
          <w:szCs w:val="24"/>
        </w:rPr>
        <w:t xml:space="preserve">, веселый и дружный народ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прекрасные песни по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Живёт на Кубани и гордый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рузин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оров и горных вершин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й сы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еприимен грузинский народ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 нетерпением в гости вас ждёт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раю кубанском без невзгод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збекский</w:t>
      </w:r>
      <w:r>
        <w:rPr>
          <w:rFonts w:cs="Times New Roman" w:ascii="Times New Roman" w:hAnsi="Times New Roman"/>
          <w:sz w:val="24"/>
          <w:szCs w:val="24"/>
        </w:rPr>
        <w:t xml:space="preserve"> трудится </w:t>
      </w:r>
      <w:r>
        <w:rPr>
          <w:rFonts w:cs="Times New Roman" w:ascii="Times New Roman" w:hAnsi="Times New Roman"/>
          <w:sz w:val="24"/>
          <w:szCs w:val="24"/>
          <w:u w:val="single"/>
        </w:rPr>
        <w:t>народ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говорят, его язык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чит напевно, как арык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писать не хватит слов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збекский ароматный плов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дыги</w:t>
      </w:r>
      <w:r>
        <w:rPr>
          <w:rFonts w:cs="Times New Roman" w:ascii="Times New Roman" w:hAnsi="Times New Roman"/>
          <w:sz w:val="24"/>
          <w:szCs w:val="24"/>
        </w:rPr>
        <w:t xml:space="preserve"> на земле моей живут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х издавна черкесами зовут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имя счастья не прощают зла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лавятся их добрые дела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Краеведческая викторина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еперь предлагаю всем, кто любит и знает свой край, ответить на вопросы викторины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1. Какие из охраняемых в Кавказском государственном заповеднике животных являются наиболее ценными? </w:t>
      </w:r>
      <w:r>
        <w:rPr>
          <w:rFonts w:cs="Times New Roman" w:ascii="Times New Roman" w:hAnsi="Times New Roman"/>
          <w:i/>
          <w:iCs/>
          <w:sz w:val="24"/>
          <w:szCs w:val="24"/>
        </w:rPr>
        <w:t>(Зубр, благородный олень).</w:t>
      </w:r>
      <w:r>
        <w:rPr>
          <w:rFonts w:cs="Times New Roman" w:ascii="Times New Roman" w:hAnsi="Times New Roman"/>
          <w:sz w:val="24"/>
          <w:szCs w:val="24"/>
        </w:rPr>
        <w:br/>
        <w:t xml:space="preserve">2. Есть ли в нашем крае вулканы, где и какие? </w:t>
      </w:r>
      <w:r>
        <w:rPr>
          <w:rFonts w:cs="Times New Roman" w:ascii="Times New Roman" w:hAnsi="Times New Roman"/>
          <w:i/>
          <w:iCs/>
          <w:sz w:val="24"/>
          <w:szCs w:val="24"/>
        </w:rPr>
        <w:t>(Грязевые вулканы на Таманском полуострове, сальзы)</w:t>
      </w:r>
      <w:r>
        <w:rPr>
          <w:rFonts w:cs="Times New Roman" w:ascii="Times New Roman" w:hAnsi="Times New Roman"/>
          <w:sz w:val="24"/>
          <w:szCs w:val="24"/>
        </w:rPr>
        <w:br/>
        <w:t xml:space="preserve">3. Назовите самую маленькую птицу на Кубани. </w:t>
      </w:r>
      <w:r>
        <w:rPr>
          <w:rFonts w:cs="Times New Roman" w:ascii="Times New Roman" w:hAnsi="Times New Roman"/>
          <w:i/>
          <w:iCs/>
          <w:sz w:val="24"/>
          <w:szCs w:val="24"/>
        </w:rPr>
        <w:t>(Королёк, она помещается в спичечном коробке).</w:t>
      </w:r>
      <w:r>
        <w:rPr>
          <w:rFonts w:cs="Times New Roman" w:ascii="Times New Roman" w:hAnsi="Times New Roman"/>
          <w:sz w:val="24"/>
          <w:szCs w:val="24"/>
        </w:rPr>
        <w:br/>
        <w:t xml:space="preserve">4. Чем интересны дельфины и где они водятся? </w:t>
      </w:r>
      <w:r>
        <w:rPr>
          <w:rFonts w:cs="Times New Roman" w:ascii="Times New Roman" w:hAnsi="Times New Roman"/>
          <w:i/>
          <w:iCs/>
          <w:sz w:val="24"/>
          <w:szCs w:val="24"/>
        </w:rPr>
        <w:t>(Их мозг имеет сложное строение и по разумным действиям дельфины стоят ближе к человеку, чем другие животные. Они снабжены эхолокатором, который помогает им в воде. В Чёрном море.)</w:t>
      </w:r>
      <w:r>
        <w:rPr>
          <w:rFonts w:cs="Times New Roman" w:ascii="Times New Roman" w:hAnsi="Times New Roman"/>
          <w:sz w:val="24"/>
          <w:szCs w:val="24"/>
        </w:rPr>
        <w:br/>
        <w:t xml:space="preserve">5. Какой самый маленький хищник из млекопитающих обитает в нашем крае?( </w:t>
      </w:r>
      <w:r>
        <w:rPr>
          <w:rFonts w:cs="Times New Roman" w:ascii="Times New Roman" w:hAnsi="Times New Roman"/>
          <w:i/>
          <w:iCs/>
          <w:sz w:val="24"/>
          <w:szCs w:val="24"/>
        </w:rPr>
        <w:t>Ласк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стребляющая массу мышей и полёвок).</w:t>
      </w:r>
      <w:r>
        <w:rPr>
          <w:rFonts w:cs="Times New Roman" w:ascii="Times New Roman" w:hAnsi="Times New Roman"/>
          <w:sz w:val="24"/>
          <w:szCs w:val="24"/>
        </w:rPr>
        <w:br/>
        <w:t>6. Какое растение называют «огонь-трава», чем оно интересно? (</w:t>
      </w:r>
      <w:r>
        <w:rPr>
          <w:rFonts w:cs="Times New Roman" w:ascii="Times New Roman" w:hAnsi="Times New Roman"/>
          <w:i/>
          <w:iCs/>
          <w:sz w:val="24"/>
          <w:szCs w:val="24"/>
        </w:rPr>
        <w:t>Ясенец кавказский, эфирные масла при поднесении к нему зажженной спички происходит воспламенение паров, вызывают ожоги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оздание   газе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и из гимна Кубани  станут основой для стенной газеты, которую посвятим  дню рождения Краснодарского кра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группах: каждая группа получает конверт, в котором  находится лист формата А-4, фотографии с изображениями достопримечательностей Краснодарского края, текстовая информац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подбирают к тексту подходящие по смыслу фотографии, приклеивают или крепят при помощи двустороннего скотча на лист бумаги или картона. Один представитель от группы зачитывает текст и показывает готовую страницу газеты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 доске помещает заголовок газеты «Ты, Кубань,ты ,наша Родина!», а под ним готовые работы учащих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.Итог занят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ник читает стихотворени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анская природа, родные нам места.</w:t>
        <w:br/>
        <w:t>Живёт здесь сто народов,</w:t>
        <w:br/>
        <w:t>А может, больше ста.</w:t>
        <w:br/>
        <w:t>Кубанец я, ты тоже.</w:t>
        <w:br/>
        <w:t>Мы вместе, мы дружны.</w:t>
        <w:br/>
        <w:t>Мы делать всё, что можем,</w:t>
        <w:br/>
        <w:t>Для Родины должны!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Я хочу, чтобы вы любили нашу Кубань, сохранили её красоту и богатства. Хочу, чтобы в вашем сердце оставалось восхищение и величественной красотой гор, и тихой прелестью степных рек, и густых лесов, и водопадов, и бескрайних морских просторов. Я надеюсь, что вы с гордостью будете говорить о том месте, где живёте – о нашем кубанском кра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  <w:shd w:fill="auto" w:val="clear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7800" w:leader="none"/>
      </w:tabs>
      <w:spacing w:lineRule="auto" w:line="240" w:before="0" w:after="0"/>
      <w:ind w:left="7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3:15:00Z</dcterms:created>
  <dc:creator>COW4</dc:creator>
  <dc:description/>
  <cp:keywords/>
  <dc:language>en-US</dc:language>
  <cp:lastModifiedBy>User</cp:lastModifiedBy>
  <cp:lastPrinted>2011-09-12T17:38:00Z</cp:lastPrinted>
  <dcterms:modified xsi:type="dcterms:W3CDTF">2012-07-31T17:08:00Z</dcterms:modified>
  <cp:revision>17</cp:revision>
  <dc:subject/>
  <dc:title/>
</cp:coreProperties>
</file>