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5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52"/>
          <w:szCs w:val="24"/>
          <w:lang w:eastAsia="ru-RU"/>
        </w:rPr>
        <w:t>КОНСПЕКТ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5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52"/>
          <w:szCs w:val="24"/>
          <w:lang w:eastAsia="ru-RU"/>
        </w:rPr>
        <w:t>«ПРИРОДА И МУЗЫ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Цель урока: Познакомить как музыка своими специфическими средствами помогает почувствовать жизнь, ярче ощутить красоту природ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ип урока: Урок изучения и первичного закрепления новых зна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еников в классе: 30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уемые учебники и учебные пособия: Учебник Музыка 2класс Е. Д. Критская, Г. П. Сергеева, Т. С. Шмаги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тетрадь к учебнику Музыка 2класс Е. Д. Критская., Г. П. Сергеева, Т. С. Шмаг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уемая методическая литература: Программа по Музыке Начальная школа под рук. Д. Б. Кабалевского. Методическое пособие по музыке начальных класс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уемое оборудование: Музыкальный центр, компьютер, интерактивная до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уемые ЦОР:  Презентация "Музыка рисует картины природы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раткое описание: Продолжается путешествие в мир музыки через восприятие музыки, разучивание и исполнение песен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Мы шагаем" – исполнение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Полюшко" Л. Книппера - слушание и исполнение в ансамбле с учителем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Попутная песня" М. Глинки – слуша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Утро в лесу" и "Вечер" В. Салманова – слуша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Берёзки" И. Арсеева – разучив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чувствовать связь природы с чувствами человека, обратившись к их жизненному опыт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Тем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МУЗЫКА РИСУЕТ КАРТИНЫ ПРИРОДЫ</w:t>
      </w:r>
    </w:p>
    <w:p>
      <w:pPr>
        <w:pStyle w:val="Normal"/>
        <w:spacing w:lineRule="auto" w:line="240" w:before="0" w:after="0"/>
        <w:ind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123190" cy="123190"/>
                <wp:effectExtent l="0" t="0" r="0" b="0"/>
                <wp:docPr id="1" name="" descr="*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3120" cy="123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75pt;width:9.65pt;height:9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рез эмоциональное исполнение песен и осознанное слушание, через сопоставление музыки и живописи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любовь к природе, интерес к слушанию различной по звучности музыки ( день, вечер, ночь – светлая, яркая, затем неясная тёмная ).</w:t>
      </w:r>
    </w:p>
    <w:p>
      <w:pPr>
        <w:pStyle w:val="Normal"/>
        <w:spacing w:lineRule="auto" w:line="240" w:before="0" w:after="0"/>
        <w:ind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123190" cy="123190"/>
                <wp:effectExtent l="0" t="0" r="0" b="0"/>
                <wp:docPr id="2" name="" descr="*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3120" cy="123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75pt;width:9.65pt;height:9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звать разное эмоциональное состояние: нежность, волнение, задумчивость, радостное оживление, патриотические чувства, гордости.</w:t>
      </w:r>
    </w:p>
    <w:p>
      <w:pPr>
        <w:pStyle w:val="Normal"/>
        <w:spacing w:lineRule="auto" w:line="240" w:before="0" w:after="0"/>
        <w:ind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123190" cy="123190"/>
                <wp:effectExtent l="0" t="0" r="0" b="0"/>
                <wp:docPr id="3" name="" descr="*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3120" cy="123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75pt;width:9.65pt;height:9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вокально-хоровые навыки.</w:t>
      </w:r>
    </w:p>
    <w:p>
      <w:pPr>
        <w:pStyle w:val="Normal"/>
        <w:spacing w:lineRule="auto" w:line="240" w:before="0" w:after="0"/>
        <w:ind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123190" cy="123190"/>
                <wp:effectExtent l="0" t="0" r="0" b="0"/>
                <wp:docPr id="4" name="" descr="*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23120" cy="123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75pt;width:9.65pt;height:9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вести к самостоятельному выводу о том, что музыка может выражать и изображать в движ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Мы шагаем» - исполн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олюшко» - слушание и исполнение в ансамбле с учителе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опутная песня» М. Глинка – слуша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Утро в лесу» и «Вечер» В. Салманова – слуша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Берёзки» И. Арсеева – разучив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Ход уро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родолжаем с вами путешествие в мир музы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Мы шагаем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Я исполню знакомую вам попевку «Мы шагаем» по-другому. Послушайте, куда шагают ребята? Будете отвечать только рук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Учитель поёт, дети показывают рукой движение мелод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Исполним движение голос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оёт учитель - поют дет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 каким настроением ребята поднимают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бодрым, весёлым, радостны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Такая маленькая попевку, а может выражать и изображать. Выражать настроение и изображать движ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Исполним для слушателя. Он послушает и скажет, получилась ли у нас эта попевк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Какое движение изобразила музык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 каким характеро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олюшко» Л. Книппе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Исполнить в движениях, как подскажет вам музы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слушание всего произведения сраз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ть лучш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очему так было интересно слуша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Какое движение изображает, какое настроени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бодрое, защищать едут Родину, а без бодрого настроения нельзя победить; и грусть слышится - девушки провожают на бой солдат, а ведь кто-то из них может не вернуться домо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Как интересно, в одном произведении музыка и выражает и изображает одновременно сраз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Если бы я сыграла только вот этот цокот, чтобы получилос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н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А если только так? Что бы получилос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еть начало сл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олучилась одна бы песня, без конницы и дви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Что главное в музыке? Выразительность или изобразительнос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ыразительность, потому что она уточняет мысль композит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опутная песня» М. Глин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А теперь послушаем тоже уже знакомую песню Михаила Глинки. Что выражается и изображается в песн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ушание «Попутной песн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Мелодия «Попутной песни» ВЫРАЖАЕТ радость взволнованной толпы людей, ожидающих появление первого в России поезда (а первые паровозы назывались пароходами, поэтому так в песне и поётся: «…пароход»), а потом с удивлением и восторгом следящих за его движением, а в сопровождении ИЗОБРАЖЁН гулкий перестук колё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Что будет, если из песни выкинуть перестук колёс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есня останется, хотя ощущение движения перестанет быть таким же отчётливы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А теперь попробуем оставить перестук, выкинув музыку и сл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сё исчезнет, не останется ничего, кроме однообразных и бессмысленных шумов и зву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Утро в лесу» и «Вечер» В. Салман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Мы уже многое узнали о музыке, но всё ли мы ещё заем, о чём может рассказать музык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Какое настроение бывает у вас, когда на улице непогода, идёт дождь, дует сильный ветер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чувства чаще возникают при этом: радости, веселья или грусти, тревог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И о природе мы иногда говорим, как о человеке: небо нахмурилось, солнце улыбнуло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ение музыки и живо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Художник рисует солнечный день яркими, светлыми красками, а хмурый день или вечер, -тёмными, мрачны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озитор же пользуется музыкальными красками, и это особые краски, мы не видим их, а слыши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еред вами две картинки. Где более светлые краски, а где более затемнённые? Художник, когда рисует, выбирает краски. А может ли музыка рисовать картин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ослушайте музыку и скажите. К какой картине она подход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ушание «Утра в лесу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Дайте название музыке и карти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Как музыка подсказала, что это утр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На какой жанр похожа эта музык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ушание «Вечер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есня, а какие песни напоминают вам о том, что скоро надо спа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ыбельные пес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 пьесе «Вечер» - черты колыбельной песни: плавное покачивание в сопровождении, спокойная, ласковая мелод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Где было звучание более светлое, а где более тёмно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Где музыка звучала более громко и где более тих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Где более светлая или более тёмная окраска звуча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от мы и узнали, может ли музыка рисовать картины прир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Березки» И. Арсе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читать выразительно тек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Если бы вы были композиторами, то какую музыку сочинили бы по настроению? По движению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ртинка на дос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Я исполню песню об этих берёзк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уш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Какое настроение в песне: весёлое, жизнерадостное или грустное, светлое, задумчивое, ласково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есенно-танцевальный характер (песня, похожая на валь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ыражено настроение человека, любующегося природ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учивание, исполнение в движе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казывается, не только художник может рисовать картины природы, но и музыка тож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Что нового мы узнали на урок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ывод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зыка прежде всего и главным образом ВЫРАЖАЕТ ВНУТРЕННИЙ МИР ЧЕЛОВЕКА - его чувства, настроения, мысли, а ИЗОБРАЖАЕТ ВНЕШНИЕ ДВИЖЕНИЯ ЧЕЛОВЕКА - его шаги, походку, прыжки, танцевальные движения, а также разнообразные звуки и шумы мира, который окружает человека, в том числе звуки и шумы природы. Изобразительные детали могут существенно дополнить музыку, сделать её более яркой, более доступной и понятной, они нужны в музыке как средство создания ещё большей выразительно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машнее задани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исовать рисунок к песне М. Глинки «Попутная песня» или рисунок Утра и Вечер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5:00:00Z</dcterms:created>
  <dc:creator>Andros</dc:creator>
  <dc:description/>
  <cp:keywords/>
  <dc:language>en-US</dc:language>
  <cp:lastModifiedBy>Дом</cp:lastModifiedBy>
  <dcterms:modified xsi:type="dcterms:W3CDTF">2012-11-09T15:32:00Z</dcterms:modified>
  <cp:revision>4</cp:revision>
  <dc:subject/>
  <dc:title/>
</cp:coreProperties>
</file>