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КТП  по геометрии  8 класс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12"/>
        <w:gridCol w:w="766"/>
        <w:gridCol w:w="1360"/>
        <w:gridCol w:w="1276"/>
        <w:gridCol w:w="2693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№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держание материал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л-во часов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та прове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pacing w:val="-4"/>
                <w:sz w:val="28"/>
                <w:szCs w:val="22"/>
              </w:rPr>
              <w:t>Использование учебного, учебно - наглядного и лабораторного оборудова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 факт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Четырёхугольник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многоугольник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мма углов выпуклого много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параллелограмма, свойств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войства параллелограмм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знаки параллелограмм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шение зада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рапеци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дачи на построени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езент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прямоугольника и его свойств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вадрат и его свойств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омб и его свойств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евая и центральная симметри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шение зада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точ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ная работа №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д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Площад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Площади четырёхугольни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ощадь много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Единицы измерения площадей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 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лощадь прямоугольника и квадрата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ощадь параллелограм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ощадь треугольн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орема об отношении площадей тре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ощадь трапеци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шение зада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точ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Теорема  Пифагор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6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казательство теоремы Пифагор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орема, обратная теореме Пифагор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езент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ифагоровы треугольник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шение зада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с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готовка к контрольной работ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ная работа №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д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Подобные треугольник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Признаки подобных треугольник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порциональные отрезк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 Диск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подобных треугольник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ношение площадей подобных треугольник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Таблиц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вый признак подобия треугольник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 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торой признак подобия треугольник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 Диск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ретий признак подобия треугольнико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Таблиц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шение зада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точ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ная работа №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д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Применение подобия к решению зада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няя линия тре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войства медиан тре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порциональные отрезки в прямоугольном треугольник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войства высот прямоугольного тре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дачи на построени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тод подобия при решении задач на построени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змерительные работы на местност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езента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инус, косинус, тангенс острого угла прямоугольного треугольника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начение синуса, косинуса, тангенса для углов 30 , 45 ,60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отношение между сторонами и углами прямоугольного тре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ная работа №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д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Окружност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Касательная и окружност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заимное расположение прямой и окружност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сательная к окружност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ратная теорема о свойстве касательной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Диск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Центральные углы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Теорема о вписанном угле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шение зада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д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Центральные и вписанные углы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Четыре замечательные точки тре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войства биссектрисы угл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войства серединного перпендикуляра к отрезку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орема о пересечении высот тре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писанная окружност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войства описанного четырёхугольник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исанная окружност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шение зада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д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крепление темы «Окружность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Диск  «Уроки геомет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готовка к контрольной работ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ная работа №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ид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Повторени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тырёхугольник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ы. Презентац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ощади  фигу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ы. Презентац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добные треугольник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ы. Презентац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ружность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блицы. Презентац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 xml:space="preserve">                   </w:t>
            </w:r>
            <w:r>
              <w:rPr>
                <w:b/>
                <w:i/>
                <w:sz w:val="28"/>
                <w:szCs w:val="22"/>
              </w:rPr>
              <w:t>Итого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 xml:space="preserve">68 час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трольных рабо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14:00Z</dcterms:created>
  <dc:creator>SamLab.ws</dc:creator>
  <dc:description/>
  <cp:keywords/>
  <dc:language>en-US</dc:language>
  <cp:lastModifiedBy>1</cp:lastModifiedBy>
  <cp:lastPrinted>2012-09-14T07:26:00Z</cp:lastPrinted>
  <dcterms:modified xsi:type="dcterms:W3CDTF">2012-09-14T03:26:00Z</dcterms:modified>
  <cp:revision>10</cp:revision>
  <dc:subject/>
  <dc:title>Календарно-тематическое планирование по геометрии 8 класс</dc:title>
</cp:coreProperties>
</file>