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ЛИТЕРАТУРНАЯ ВИКТОРИН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 СКАЗКАМ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АНСА КРИСТИАНА АНДЕРСЕНА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 клас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и зад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каких сказках главным героем является игрушечный солдатик из олов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ем мечтали стать братья герои сказки «Пейтер, Петр и Пе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м на поверку оказался Великий морской змей из одноименной сказк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заглавиях каких сказок присутствуют названия насекомы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лава какой сказки начинается так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«Тетушкою мы,дети, звали тетку нашей матери; другого имени подобрать ей мы не умели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«Ох, какую тяжесть пришлось Руди на себе тащить, когда на следующий день он шел через горы домой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) «Каждый житель Копенгагена много раз видел главный ход в городскую фредериксбергскую больницу,  но так как это историю, возможно, будут читать не только копенгагенцы, нам придется дать кое какие разъяснени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ое имя дал король эльфов Дюймовоч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ерои каких сказок произносили следующи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«Вот было бы горе! Но лук совсем высох , и ему ничего не сделалось, тетива натянута как следует! Сейчас я его испробую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«А почему у нас нет бессмертной души? Я бы отдал все свои сотни лет за один день человеческой жизни, чтобы потом тоже подняться на неб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«Это не сказка! Но сейчас начнется и сказка. Из действительности-то и вырастают чудеснейшие сказ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какой сказке геро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добывает себе счастье с помощью собак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спасает литератора от смерти своей песней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) не мог заснуть на двадцати тюфяках и двадцати пуховиках, так как под ними лежала горошин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бери правильный отве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Главного героя сказки «Золотой мальчик»зову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Пете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Йоганес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Ка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В сказке «Жених и невеста» молодчик – кубарь и барышня – мячик встретились после долгой разлу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за столом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в помойном ведр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в птичьем гнезд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) Гадкий утенок из одноименной сказки превратился в 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авлин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елезня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лебед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Как называлась пьесе- сказка, которую поставили Анна и ее крестный в рассказе «В детской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Из чего был сделан замок мальчика Вильяма в сказке «Короли, дамы и валеты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Назови две сказки , в которых действуют домов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В названиях каких сказок присутствуют чис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Кому в жены досталась принцесса в сказке «Прыгуны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Кем на самом деле был человек, пасший свиней в сказке «Свинопас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К кому относятся эти слова автора: «Не беда появиться на свет в утином гнезде, если ты вылупился из лебединого яйца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 Назови пять сказок , в которых главными героями являются птиц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 Кто получил первый и второй призы в сказке «Скороходы»? Каковы были эти приз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 Куда прилетел купеческий сын в своем сундуке и в какой сказке это происходил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. Что собирались подавать на десерт во время бала  у лесного царя в сказке «Волшебный холм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1. Что было «самым невероятном» в сказке «Самое невероятное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2. Вспомни сказку «Рассказы солнечного луча» и скажи, кто слушал его истор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3.Кто охранял сундуки с медью , серебром и золотом в сказке «Огниво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4. В какой сказке действует героиня – «Близкая родственница» Снежной королевы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5. Почему главный герой сказки «Снеговик» тосковал по печ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6. Назовите пять сказок , героями которых являются предм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7. Что видит во сне Хольгер Датчанин , герой одноименной сказки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8. Как зовут главных героев следующий сказок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«Оле – Лукойе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«Дорожный товарищ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) «Под ивою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) «Снежная королев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) «Дикие лебед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то, к кому и в какой сказке обращается со следующими слова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«Да! Мне дано так много! Но вам дано еще больше. Вы одна из глубокомыслящих, высокоодаренных натур! Вы должны удивить мир!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«Вы умеете ворожить! Укажите же мне мою суженую! Тогда , по крайне мере, я сразу могу посвататьс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) « … Меня даже звали когда-то жаворонком! Я бывала в лесу! Как же, меня брали с собою в день помолвки  Скорняковой дочки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какой сказке на бильярдном клубе появилась вывеска «Высшее учебное заведение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1. Кому или чему посвящены следующие сказ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) «Истинная прав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«Птица – Феникс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«Лебединое гнезд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2.Какую страну Ханс Кристиан Андерсен называет «Лебединым гнездом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3.Какая сказка заканчивается следующими слов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) « - Все это прекрасно и совершенно верно, - заметили воробьи, - но не по календарю , а потому никуда не годиться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«Так сидели они рядышком, оба уже взрослые , но дети сердцем и душою, а на дворе стояло теплое , благодатное лет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 «Мы узнали все это от знахарки; он – то уж знает, что можно придум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 скольких рассказов состоит сказка «Снежная королева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му и в какой сказке солнечные лучи так говор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 - Радуйся своей юности! Радуйся  своему здоровому росту, своей молодости и жизненными силам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чему героев сказки «Маленький Клаус и Большой Клаус» так зва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й сказке звучит следующий диалог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«- Эй, товарищ, куда путь держишь? –Куда глаза глядят. У меня нет ни отца, ни матери, я круглый сирота, но Бог не оставил меня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 «-Я научу тебя всем размерам! Великому поэту – великая и зубная боль! – Так пусть я буду маленьким! Пусть совсем не буду поэтом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 « - Так у вас поэзия разлита по бутылочкам? – И у меня ее столько, что вам и не переварить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ая сказка начинается следующими строчка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«Много лет назад жил-был на свете король; он так любил наряжаться, что тратил на новые платья все свои деньги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« По вечерам, на закате солнца, когда вечерние облака отливали между трубами домов золотом, в узких улицах большого города слышен был по временам какой-то удивительный звон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«Жила – была девочка, премиленькая, прехорошенькая, но очень бедная, и летом ей приходилось ходить босиком, а зимою – в грубых деревянных башмаках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тавьте пропущенные слова в названиях сказок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«Девочка со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«Директор…театр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«Маленький …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) « …чурбан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) «…, наступившая на хлеб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й сказке поют песню, содержащую слов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« Ах, мой милый Августи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е прошло,прошло,прошло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« Аист, аист бел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то стоишь день цел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ловно часов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ноге одной?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«Оглянуться не успееш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 уж песенке конец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Кто это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пятеро из одного струч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зеленые крош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пастушка и трубочис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) гадкий утен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)  две девиц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й сказке один из героев декламирует такие стих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«Перчатка – душ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ы так хорош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ы мне сужде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ей быть должна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« У бабушки моей был дар так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то раньше бы сожгли ее живой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едь ей известно все и даже бол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Грядущее знать – в ее то было воле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« Да, позолота – то сотрет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виная ж кожа остаетс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лавы какой сказки носят названия дней неде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был сыном старой оловянной лож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 ком говорится в следующих строч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) «Другие сестры украшали свой садик разными разностями, которые доставались им с затонувших кораблей,  а она любила только свои яркие, как солнце, цветы да прекрасного белого мраморного мальчика, упавшего на дно моря с какого-то погибшего корабл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« В одних  чулках он тихо-тихо поднимется по лестнице, потом осторожно притворит дверь, неслышно шагнет в комнату и слегка прыснет детям в глаза сладким молок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) «Бедняжка стояла в крестьянской избе и играла зеленым листочком – других игрушек у нее не было; она проткнула на листке дырочку, смотрела сквозь нее на солнышко , и ей казалось, что она видит ясные глаза своих братьев…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Стойкий оловянный солдатик», «Старый дом»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йтер – разбойником, Петер – жестянщиком, Пер – «как папа»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дводным телеграфным кабелем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Навозный жук», «Улитка и розовый куст», «Блоха и профессор»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) «Тетушка Зубная боль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«Ледяная дева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«Калоша счаст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 Май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. а) «Скверный мальчи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) « Русало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« Бузинная мат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8. а) «Огни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) «Солов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«Принцесса на горошин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9. а) Пе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) В помойном вед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Лебед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0. «Трубка и умный малы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1. Из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2. «Домовой и хозяйка», «Домовой у лавочни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3. «Две девица», «История одной матери», «Через тысячу лет», «Пятеро из одного стручка», «Два брата», «Двенадцать пассажир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4. Игрушке, сделанной из косточки гуся, - гуську – скаку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5. Принц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6. К лебедю из сказки «Гадкий утен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7. «Гадкий утенок», «На утином дворе», «Дворовый петух и флюгерный», «Соловей», «Аис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8. Первый приз – свободный вход в огород с капустой – получил заяц. Второй приз – разрешение сидеть на придорожном камне , греться на солнышке и лизать мох – присудили улит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9. В Турцию. «Сундук – Самоле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0. Ржавые гвозди и битые церковные стек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1. То, что все радовались счастью художника и не нашлось ни одного завист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2. Дождь и ве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3. Соб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4. «Ледяная дев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5. Потому что внутри у снеговика была кочер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6. «Чайник», «Перо и чернильница», «Серебряная монетка», «Свинья – копилка», «Старый уличный фонар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7. Все, что делается в Да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8. а) Оле – Лукойе и Яльм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) Йоханн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Йохана и Кну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) Кай и Гер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) Эли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9. а) Розовый куст к улитке. «Улитка и розовый кус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Мотылек к ромашке. «Мотыле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Горлышко бутылки к коноплянке . «Бутылочное горлыш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0.» О том, как буря перевесила вывес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1. а) Кур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Поэз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Да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2. Данию. «Лебединое гнезд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3. а) «История г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« Снежная короле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« Что можно придума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4. Из се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5. Елочке, героине сказки «Ел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6. У Большого Клауса было четыре лошади, а у Маленького – о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7.а) «Дорожный товарищ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) «Тетушка Зубная бол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) «Блуждающие огоньки в горо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8. а) «Новое платье корол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«Колокол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« Красные башма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9. а) спич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куколь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Т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) Ган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0. а)«Свинопа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«Аис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«Ле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1. а) Горош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Травяные в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Фарфоровые статуэ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) Птенец лебед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) Инструменты для утрамбовывания мост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2.  а) «В детско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) «Калоши счаст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«Старый д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3. «Оле – Лукой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4. Оловянный солдатик. «Стойкий оловянный солдат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5. а) О русалочке. «Русало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) Об Оле – Лукойе. «Оле – Лукой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Об Элизе. «Дикие лебеди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3:00Z</dcterms:created>
  <dc:creator>Users</dc:creator>
  <dc:description/>
  <cp:keywords/>
  <dc:language>en-US</dc:language>
  <cp:lastModifiedBy>Users</cp:lastModifiedBy>
  <dcterms:modified xsi:type="dcterms:W3CDTF">2012-11-09T10:30:00Z</dcterms:modified>
  <cp:revision>3</cp:revision>
  <dc:subject/>
  <dc:title/>
</cp:coreProperties>
</file>