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«МАСЛЕНА  НЕДЕЛЯ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на Вологодчину  прилетела»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339966"/>
          <w:sz w:val="36"/>
          <w:szCs w:val="36"/>
        </w:rPr>
        <w:t>ПРАЗДНИК  ДЛЯ ДЕТЕЙ  3 – 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праздник проводился в нашем детском саду в саму масленую нед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рта 2006 года и являлся открытым мероприятием на Череповецкий район. Мы хотели поделиться своим опытом, так как уже 9 лет отмечаем масленицу. Коллеги из детских садов района отметили, что взяли для себя много нового и интересного. Ведь в празднике был затронут региональный компонент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55270</wp:posOffset>
            </wp:positionV>
            <wp:extent cx="2557145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75" t="11972" r="15405" b="1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Используемая литература по региональному компоне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С.Слепцова, И.А.Морозов «Не робей, воробей!» Детские игры, потешки, забавушки Вологодского края. Москва, 1995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Народные игры в детском саду» Сост. Е.И.Касаткина, Вологда, 2001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.М.Науменко «Русские народные детские песни и сказки с напевам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сква, 2001 год (Автор книги – этнограф, фольклорист-музыковед,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 посвятивший поездкам по деревням и селам России, чтобы оты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учшие образцы народной поэзии и музыки для детей, в том числ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огодского кр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«Круглый год. Русский земледельческий календарь» Сост. А.Ф.Некры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сква, 1991 год (В данную книгу вошли народные приметы, иг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дания, обрядовые действа и т. д., связанные со всеми временами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ных областях нашей России. Интересный материал по Волог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детям представление о народном празднике – Масленице;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глублять интерес к народным обычаям, традициям, 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кусству свое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ывать любовь, уважение к культурному наследию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вершенствовать певческий голос и вокально-слуховую коор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цию. Закрепить практические навыки выразительного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сен, закличек. Закрепить умение петь самостоятельно, индиви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льно и коллективно, с музыкальным сопровождением и без н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особствовать дальнейшему развитию навыков танцев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вижений и в игре на детских музыкальных инструмен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вивать музыкальные и творческие способности детей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личных видов музык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Зал оформлен в виде русской избы. На кровати «спит» мальчик старшей группы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Гостей встречает </w:t>
      </w:r>
      <w:r>
        <w:rPr>
          <w:rFonts w:cs="Arial" w:ascii="Arial" w:hAnsi="Arial"/>
          <w:sz w:val="28"/>
          <w:szCs w:val="28"/>
        </w:rPr>
        <w:t>Хозяюшка.</w:t>
      </w:r>
    </w:p>
    <w:p>
      <w:pPr>
        <w:pStyle w:val="Normal"/>
        <w:ind w:right="-365" w:hanging="0"/>
        <w:rPr/>
      </w:pPr>
      <w:r>
        <w:rPr>
          <w:rFonts w:cs="Arial" w:ascii="Arial" w:hAnsi="Arial"/>
          <w:b/>
          <w:i/>
          <w:sz w:val="28"/>
          <w:szCs w:val="28"/>
        </w:rPr>
        <w:t>Хозяй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гости дорогие! (кланяется)</w:t>
      </w:r>
    </w:p>
    <w:p>
      <w:pPr>
        <w:pStyle w:val="Normal"/>
        <w:ind w:right="-365" w:hanging="0"/>
        <w:rPr/>
      </w:pPr>
      <w:r>
        <w:rPr/>
        <w:t xml:space="preserve">                     </w:t>
      </w:r>
      <w:r>
        <w:rPr>
          <w:sz w:val="28"/>
          <w:szCs w:val="28"/>
        </w:rPr>
        <w:t>Маслена неделя на Вологодчину прилетела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пенек села, оладушек съела, кашей затрусила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стей давно мы ждали – поджидали,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сленицу без вас не начинали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м ли видно? Всем ли слышно? Всем ли места хватило?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месте с нами повеселитесь да мой рассказ о былом послушайте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На  Руси Масленицу называют честной, широкой, сырной. Справляли ее неделю. Последнее воскресенье перед Масленицей носило название «мясного воскресенья». В Вологодских деревнях принято было наносить визиты родственникам, друзьям, соседям и приглашать в гости на Масленицу. В «мясное» воскресенье тесть ездил звать зятя «доедать барана». Все дни сырной недели имеют свои названия.</w:t>
      </w:r>
    </w:p>
    <w:p>
      <w:pPr>
        <w:pStyle w:val="Normal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асленицу положено есть до икоты, пить до перхоты, </w:t>
      </w:r>
    </w:p>
    <w:p>
      <w:pPr>
        <w:pStyle w:val="Normal"/>
        <w:ind w:right="-365" w:firstLine="540"/>
        <w:jc w:val="center"/>
        <w:rPr/>
      </w:pPr>
      <w:r>
        <w:rPr>
          <w:sz w:val="28"/>
          <w:szCs w:val="28"/>
        </w:rPr>
        <w:t>петь до надсады, плясать до упаду.</w:t>
      </w:r>
    </w:p>
    <w:p>
      <w:pPr>
        <w:pStyle w:val="Normal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то хочет, - веселися, хоть с лавки свалися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начинаем самый веселый праздник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вый день – понедельник – «</w:t>
      </w:r>
      <w:r>
        <w:rPr>
          <w:sz w:val="28"/>
          <w:szCs w:val="28"/>
          <w:u w:val="single"/>
        </w:rPr>
        <w:t>ВСТРЕЧА  МАСЛЕНИЦЫ»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Под рус. нар. мелодию в записи хозяйка начинает «печь блины», потом подходит к спящему мальчику и будит его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Ваняша, вставай, полно тебе спать! Вот тебе блин, иди кличь Масленицу! (Мальчик нехотя просыпается, потягивается, берет блин, садится верхом на кочергу, скачет по кругу, останавливается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аня:</w:t>
      </w:r>
      <w:r>
        <w:rPr>
          <w:sz w:val="28"/>
          <w:szCs w:val="28"/>
        </w:rPr>
        <w:t xml:space="preserve"> Прощай, зима холодная, приходи, лето красное! (Подходит к хозяйке, ставит кочергу, кладет блин на стол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Ну что, покликал Масленицу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аня</w:t>
      </w:r>
      <w:r>
        <w:rPr>
          <w:sz w:val="28"/>
          <w:szCs w:val="28"/>
        </w:rPr>
        <w:t>: Покликал, матушка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Входит второй мальчик Степа, кланяется хозяйке, здоровается. Подходит к Ване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Степа</w:t>
      </w:r>
      <w:r>
        <w:rPr>
          <w:sz w:val="28"/>
          <w:szCs w:val="28"/>
        </w:rPr>
        <w:t>: Ваня, у тебя лапти есть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аня:</w:t>
      </w:r>
      <w:r>
        <w:rPr>
          <w:sz w:val="28"/>
          <w:szCs w:val="28"/>
        </w:rPr>
        <w:t xml:space="preserve"> Есть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Степа:</w:t>
      </w:r>
      <w:r>
        <w:rPr>
          <w:sz w:val="28"/>
          <w:szCs w:val="28"/>
        </w:rPr>
        <w:t xml:space="preserve"> Попроси у матушки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аня</w:t>
      </w:r>
      <w:r>
        <w:rPr>
          <w:sz w:val="28"/>
          <w:szCs w:val="28"/>
        </w:rPr>
        <w:t>: Матушка, а где у нас лапти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Возьми, под лавкой лежат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(Мальчики берут лапти, благодарят хозяйку и убегают из зала. Входят две девочки, тихо переговариваясь между собой. Появляются мальчики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аня:</w:t>
      </w:r>
      <w:r>
        <w:rPr>
          <w:sz w:val="28"/>
          <w:szCs w:val="28"/>
        </w:rPr>
        <w:t xml:space="preserve"> Масленицу везете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вочки</w:t>
      </w:r>
      <w:r>
        <w:rPr>
          <w:sz w:val="28"/>
          <w:szCs w:val="28"/>
        </w:rPr>
        <w:t>: (удивленно) Нет, не везем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Степа</w:t>
      </w:r>
      <w:r>
        <w:rPr>
          <w:sz w:val="28"/>
          <w:szCs w:val="28"/>
        </w:rPr>
        <w:t>: Ах, не везете? (Мальчики замахиваются на девочек лаптями, те с визгом убегают из зала. Ваня возвращается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аня:</w:t>
      </w:r>
      <w:r>
        <w:rPr>
          <w:sz w:val="28"/>
          <w:szCs w:val="28"/>
        </w:rPr>
        <w:t xml:space="preserve"> Душа ль ты моя, Масленица, перепелиные твои косточки, сахарные твои уста! Приди, приди к нам на широкий двор на горах покататься, в блинах поваляться, сердцем потешиться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Степа</w:t>
      </w:r>
      <w:r>
        <w:rPr>
          <w:sz w:val="28"/>
          <w:szCs w:val="28"/>
        </w:rPr>
        <w:t>: (вбегая в зал) Ванька, девочки идут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огуливаясь, в зал входят 3 девочки. Мальчики подходят к ним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ан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Масленицу везете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вочки</w:t>
      </w:r>
      <w:r>
        <w:rPr>
          <w:sz w:val="28"/>
          <w:szCs w:val="28"/>
        </w:rPr>
        <w:t>: Нет, не везем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Степ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х, не везете? (размахиваясь, прогоняют девочек, убегают вместе с ними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вочка</w:t>
      </w:r>
      <w:r>
        <w:rPr>
          <w:sz w:val="28"/>
          <w:szCs w:val="28"/>
        </w:rPr>
        <w:t xml:space="preserve">: (вбегая в зал) Масленица на двор въезжает! Широкая на двор въезжает!     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(Хозяйка убирает со стола, застилает постель, приводит себя в порядок. В зал входят, пританцовывая,  дети средней-старшей группы под рус. нар. мелодию в записи.В руках у воспитателя – чучело Масленицы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1 девочка</w:t>
      </w:r>
      <w:r>
        <w:rPr>
          <w:sz w:val="28"/>
          <w:szCs w:val="28"/>
        </w:rPr>
        <w:t>: А мы Масленицу ожидали, киселя с молоком не хлебал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и Масленица на двор въезжает, широкая на двор выступае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на кониках вороных, все на саночках расписных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 «НАША  МАСЛЕНИЦА</w:t>
      </w:r>
      <w:r>
        <w:rPr>
          <w:sz w:val="28"/>
          <w:szCs w:val="28"/>
        </w:rPr>
        <w:t xml:space="preserve">»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2 девочка</w:t>
      </w:r>
      <w:r>
        <w:rPr>
          <w:sz w:val="28"/>
          <w:szCs w:val="28"/>
        </w:rPr>
        <w:t>: А вы, люди, Масленицу да встречайте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к себе-то Масленицу зазывайте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1 мальчик</w:t>
      </w:r>
      <w:r>
        <w:rPr>
          <w:sz w:val="28"/>
          <w:szCs w:val="28"/>
        </w:rPr>
        <w:t>: Подайте широкой Масленице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2 мальчик</w:t>
      </w:r>
      <w:r>
        <w:rPr>
          <w:sz w:val="28"/>
          <w:szCs w:val="28"/>
        </w:rPr>
        <w:t xml:space="preserve">: Тин-тинка, подай блинка, оладышка,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бавышка, масленый кусок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тушка, не скупися, масленым кусочком поделися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Хозяйка «угощает» детей блинами, дети благодарят хозяйку поклоном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Угощайтесь, гости дорогие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Дай тебе Бог на поле прирост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ровы те дойны, сметаны те толсты;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етану-то снимают, ложки ломают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окошко бросают, наши ребята все подбирают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</w:t>
      </w:r>
      <w:r>
        <w:rPr>
          <w:sz w:val="28"/>
          <w:szCs w:val="28"/>
        </w:rPr>
        <w:t>: С праздничком! (Чучело устанавливают в стороне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ХОРОВОД  под рус. нар. мелодию «Подай балалайку</w:t>
      </w:r>
      <w:r>
        <w:rPr>
          <w:sz w:val="28"/>
          <w:szCs w:val="28"/>
        </w:rPr>
        <w:t>» в записи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 xml:space="preserve">: Садитесь поудобнее.   </w:t>
      </w:r>
      <w:r>
        <w:rPr>
          <w:vanish/>
          <w:sz w:val="28"/>
          <w:szCs w:val="28"/>
        </w:rPr>
        <w:t>нредней-старшей группы под рус.лает постель, приводит себя в порядок.</w:t>
      </w:r>
    </w:p>
    <w:p>
      <w:pPr>
        <w:pStyle w:val="Normal"/>
        <w:ind w:right="-365" w:firstLine="5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убегают </w:t>
      </w:r>
    </w:p>
    <w:p>
      <w:pPr>
        <w:pStyle w:val="Normal"/>
        <w:ind w:right="-365" w:firstLine="540"/>
        <w:jc w:val="both"/>
        <w:rPr/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     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сленица – блиноеда,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сленица – жироеда,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Масленица – обируха,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сленица – обманух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Обманула, провела,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о поста довела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о поста довела,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ежи взяла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Дала редьки хвост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великий пост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Мы его поели - брюха заболели. (Все хохочут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Вторник – день необычный, от других отличный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Второй день Масленицы называется «ЗАИГРЫШ». С утра все наряжаются, зазывают покататься на горах, поесть блинов. Хлопцы высматривают невест, девицы украдкой поглядывают на суженых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ЛЯСОВАЯ ПЕСНЯ «Воробышек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Масленица – объедуха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ньгам приберуха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род веселит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грать всем вели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тешим веселой игрою боярыню Масленицу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ГРА «УТИЦА»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Ребята, пойдемте и мы на горку кататься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ИГРА «МОРОЗ»</w:t>
      </w:r>
      <w:r>
        <w:rPr>
          <w:sz w:val="28"/>
          <w:szCs w:val="28"/>
        </w:rPr>
        <w:t xml:space="preserve"> 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ети садятся на скамейки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Накатались с горки на санках. На Руси была примета: кто дальше с горы прокатится – тому счастья больше. Позабавьте-ка еще нашу гостюшку Масленицу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Ребенок</w:t>
      </w:r>
      <w:r>
        <w:rPr>
          <w:sz w:val="28"/>
          <w:szCs w:val="28"/>
        </w:rPr>
        <w:t xml:space="preserve"> (средняя группа): Ладушки, ладушк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екла бабка оладушк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слом поливала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еточкам давала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ане – два, Ване – два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аме с папой тоже два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Хороши оладушки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 нашей бабушки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Хозяйка дает малышам ложки и предлагает им сплясать.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«ТАНЕЦ С ЛОЖКАМИ</w:t>
      </w:r>
      <w:r>
        <w:rPr>
          <w:sz w:val="28"/>
          <w:szCs w:val="28"/>
        </w:rPr>
        <w:t xml:space="preserve">»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Хозяюшка, а мы веселые небылицы знаем. Ну-ка, разбирайте инструменты.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поют </w:t>
      </w:r>
      <w:r>
        <w:rPr>
          <w:b/>
          <w:i/>
          <w:sz w:val="28"/>
          <w:szCs w:val="28"/>
        </w:rPr>
        <w:t>«НЕБЫЛИЦЫ</w:t>
      </w:r>
      <w:r>
        <w:rPr>
          <w:sz w:val="28"/>
          <w:szCs w:val="28"/>
        </w:rPr>
        <w:t>» и играют на шумовых музыкальных инструментах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Всю Маслену неделю ездил по улицам поезд из саней, зазывая всех на праздник. В сани запряжали ряженых людей. В первые сани садили вот такую Масленицу. А во вторые водружали столб с вертящимся колесом- символом солнца. Весну встречают блинами. Круглый жаркий блин – тоже символ солнца. Трудно еще солнышку растопить снежные заносы – надо дать ему горячих и румяных помощников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1 ребенок</w:t>
      </w:r>
      <w:r>
        <w:rPr>
          <w:sz w:val="28"/>
          <w:szCs w:val="28"/>
        </w:rPr>
        <w:t>: Солнышко-ведрышко, выгляни, красное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-за горы, выгляни, солнышко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2 ребенок</w:t>
      </w:r>
      <w:r>
        <w:rPr>
          <w:sz w:val="28"/>
          <w:szCs w:val="28"/>
        </w:rPr>
        <w:t>: Приди, весна, с калиной-малиной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черной смородиной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цветами лазоревым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травушкой-муравушкой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3 ребенок:</w:t>
      </w:r>
      <w:r>
        <w:rPr>
          <w:sz w:val="28"/>
          <w:szCs w:val="28"/>
        </w:rPr>
        <w:t xml:space="preserve"> Солнышко - колоколнышко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пораньше взойд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с пораньше разбуд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м в поля бежать,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весну встречать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ое детей поют </w:t>
      </w:r>
      <w:r>
        <w:rPr>
          <w:b/>
          <w:i/>
          <w:sz w:val="28"/>
          <w:szCs w:val="28"/>
        </w:rPr>
        <w:t>«СЛАВА СОЛНЦУ</w:t>
      </w:r>
      <w:r>
        <w:rPr>
          <w:sz w:val="28"/>
          <w:szCs w:val="28"/>
        </w:rPr>
        <w:t>»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ИГРА С СОЛНЦЕМ</w:t>
      </w:r>
      <w:r>
        <w:rPr>
          <w:sz w:val="28"/>
          <w:szCs w:val="28"/>
        </w:rPr>
        <w:t xml:space="preserve">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Кончилось гулянье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Теперь пора на отдыханье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 Спасибо за угощенье, за беседу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До свиданьиц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 музыку дети уходят из зала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Входят дети подготовительной группы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Скок на крылечко, бряк за колечко. Дома ли хозяйка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Дома, дома! Прошу в избу. Красному гостю – красное место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Ребенок</w:t>
      </w:r>
      <w:r>
        <w:rPr>
          <w:sz w:val="28"/>
          <w:szCs w:val="28"/>
        </w:rPr>
        <w:t>: Вот ехали мимо, да заехали до дыма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Нежданный гость – лучше званых двух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Твоя правда, хозяюшка. Незваный гость легок, а званый тяжел. На званого и угодить надо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Проходите, гости дорогие! Веселья вам да радости! Споем мы с вами, поиграем, веселые загадки отгадаем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ети проходят, здороваются, встают полукругом. В центре – Масленица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1 ребенок</w:t>
      </w:r>
      <w:r>
        <w:rPr>
          <w:sz w:val="28"/>
          <w:szCs w:val="28"/>
        </w:rPr>
        <w:t>: Дорогая наша гостья Масленица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2 ребенок</w:t>
      </w:r>
      <w:r>
        <w:rPr>
          <w:sz w:val="28"/>
          <w:szCs w:val="28"/>
        </w:rPr>
        <w:t>: Авдотьюшка Изотьевн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3 ребенок</w:t>
      </w:r>
      <w:r>
        <w:rPr>
          <w:sz w:val="28"/>
          <w:szCs w:val="28"/>
        </w:rPr>
        <w:t>: Дуня белая, Дуня румяная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4 ребенок</w:t>
      </w:r>
      <w:r>
        <w:rPr>
          <w:sz w:val="28"/>
          <w:szCs w:val="28"/>
        </w:rPr>
        <w:t>: Коса длинная, триаршинная,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5 ребенок</w:t>
      </w:r>
      <w:r>
        <w:rPr>
          <w:sz w:val="28"/>
          <w:szCs w:val="28"/>
        </w:rPr>
        <w:t>: Лента алая, двуполтинная,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6 ребенок</w:t>
      </w:r>
      <w:r>
        <w:rPr>
          <w:sz w:val="28"/>
          <w:szCs w:val="28"/>
        </w:rPr>
        <w:t>: Платок беленький, новомодненький,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7 ребенок</w:t>
      </w:r>
      <w:r>
        <w:rPr>
          <w:sz w:val="28"/>
          <w:szCs w:val="28"/>
        </w:rPr>
        <w:t>: Брови черные, наведенные,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8 ребенок</w:t>
      </w:r>
      <w:r>
        <w:rPr>
          <w:sz w:val="28"/>
          <w:szCs w:val="28"/>
        </w:rPr>
        <w:t>: Шуба синяя, ластки красные,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9 ребенок</w:t>
      </w:r>
      <w:r>
        <w:rPr>
          <w:sz w:val="28"/>
          <w:szCs w:val="28"/>
        </w:rPr>
        <w:t>: Лапти частые, головастые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ЕСНЯ «ШИРОКАЯ МАСЛЕНИЦА</w:t>
      </w:r>
      <w:r>
        <w:rPr>
          <w:sz w:val="28"/>
          <w:szCs w:val="28"/>
        </w:rPr>
        <w:t>»  (Дети садятся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Сегодня у нас веселье! Масленицы продолженье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ли уселись? Все ли согрелись?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Третий день Масленицы – среда – «ЛАКОМКА». Все в этот день едят пироги, оладушки, вкусные блины. А с чем? Правильно, со сметаной, с маслом, с вареньем… («угощает» детей) А ряженые в этот день ходили по дворам и кликали: «Ай вы, люди, Масленицу встречайте, встречайте! Да к себе Масленицу зазывайте, зазывайте!» Вот и к нам, кажется, ряженые иду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шли-пошли скоморошк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если нам игры да скоморошины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Вбегают два скомороха – Тюха и Ероха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Скоморох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Кого привечаете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Масленицу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Не рано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 Нет. Пора зиму провожать, весну красную встречать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Эй, честной народ! Раскрывай пошире рот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отешим мы вас, раскрывай пошире глаз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идет по дороге Ероха- полюбуйся, народ на скоморох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Ты чего на весь зал раскричался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то в ухо тебе мух попался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Кто-кто попался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Мух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Кто это мух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Ребята, он не знает мух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у воробьихи муж – воробей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соловьихи муж – соловей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курицы муж – петух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у мухи будет… - мух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Эх ты, Ероха, чудак! Говоришь ты все не так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потеха так потеха, люди падают от смеха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, Ероха, длинный нос, ухватил коня за хвост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А если будешь дразниться – не буду с тобой водиться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куса не покажу и ничего не расскажу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Ну ладно, не серчай! Лучше детям отвечай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загадки знаешь? Ребятам загадаешь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Слушайте, ребятки, вот мои загадки.</w:t>
      </w:r>
    </w:p>
    <w:p>
      <w:pPr>
        <w:pStyle w:val="Normal"/>
        <w:numPr>
          <w:ilvl w:val="0"/>
          <w:numId w:val="1"/>
        </w:numPr>
        <w:ind w:left="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ый дед, ему сто ле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ст намостил во всю реку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пришла молода – весь мост разнесла. (Мороз и весна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раса Жар-птица днем появляется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чью улетает, темноту оставляет. (Солнце)</w:t>
      </w:r>
    </w:p>
    <w:p>
      <w:pPr>
        <w:pStyle w:val="Normal"/>
        <w:numPr>
          <w:ilvl w:val="0"/>
          <w:numId w:val="1"/>
        </w:numPr>
        <w:ind w:left="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адайте, что я делаю: на плешивого маслом капну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 плешивому тестом хлопну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лешь обдеру и опять наведу. (Печет блины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лодцы, ребятки, отгадали все загадки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Ероха, ты же обещал фокус показать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Ну, фокусы я умею показывать.(Выходит за дверь и выносит большой платок, держа его, как ширму за концы. За платком прячется ребенок из старшей группы.) Мне нужна помощница! Вот девица-красавица, иди ко мне. (Подходит к Ерохе. Он делает смешные движения, закутывает девочку в платок, а в это время выпускает оттуда мальчика. Девочку же, завернув в платок, грузит себе на плечо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Ероха, твой ковер, по-моему, потяжелел…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Да нет, своя ноша не тянет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А где же красная девица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Да вон их сколько у вас! (Кладет ковер на пол) Вот красна-девица, вот еще, вот… (Пока Ероха ходит вдоль скамеек и показывает пальцем на девочек, девочка вылезает из платка и бегает за Ерохой, передразнивая его. Тот замечает ее и догоняет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Девица, девица, сходи за водицей. (Подает коромысло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ЕСНЯ «ПОШЛА МЛАДА ЗА ВОДОЙ</w:t>
      </w:r>
      <w:r>
        <w:rPr>
          <w:sz w:val="28"/>
          <w:szCs w:val="28"/>
        </w:rPr>
        <w:t xml:space="preserve">»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бенок</w:t>
      </w:r>
      <w:r>
        <w:rPr>
          <w:sz w:val="28"/>
          <w:szCs w:val="28"/>
        </w:rPr>
        <w:t>: (Ерохе) Вот ты фокус показал, а мы чуднее покажем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Выдвигается ширма, скоморохи садятся на ковер. Два мальчика показывают сценку из кукольного театра «</w:t>
      </w:r>
      <w:r>
        <w:rPr>
          <w:b/>
          <w:i/>
          <w:sz w:val="28"/>
          <w:szCs w:val="28"/>
        </w:rPr>
        <w:t>ФОМА И ЕРЕМА</w:t>
      </w:r>
      <w:r>
        <w:rPr>
          <w:sz w:val="28"/>
          <w:szCs w:val="28"/>
        </w:rPr>
        <w:t xml:space="preserve">»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сценки дети разбирают музыкальные инструменты и играют на них, а Фома и Ерема танцуют, в конце кланяются.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ВО САДУ ЛИ, В ОГОРОДЕ</w:t>
      </w:r>
      <w:r>
        <w:rPr>
          <w:sz w:val="28"/>
          <w:szCs w:val="28"/>
        </w:rPr>
        <w:t xml:space="preserve">…»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Благодарим за веселье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анчивается третий день – «лакомка»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Ребенок</w:t>
      </w:r>
      <w:r>
        <w:rPr>
          <w:sz w:val="28"/>
          <w:szCs w:val="28"/>
        </w:rPr>
        <w:t>: Масленица, Масленица, блинами попеканщиц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шла раненько, встретим мы тебя хорошенько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ыром, маслом и блином и румяным пирогом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«БЛИНЫ»</w:t>
      </w:r>
      <w:r>
        <w:rPr>
          <w:sz w:val="28"/>
          <w:szCs w:val="28"/>
        </w:rPr>
        <w:t xml:space="preserve"> с солистами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ети садятся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Четверг на сырной неделе называли «РАЗГУЛ»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устраивали катанье на тройках по улице, кулачные бои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У нас сегодня – разгуляй! Четвертый день великой Масленицы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Масленица! Масленица! Широкая Маслениц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тья нагостилась, с зимушкой простилась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С крыши капели, грачи прилетел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робьи чирикают, они весну кликают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Вот мы игру затеем, на смекалку вас проверим. Мы будем говорить о летящих птицах, насекомых, а вы все должны, если летят, то поднимать руки вверх, а кто ошибется – в игре больше не участвует. И вы, гости, вставайте с нами играть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Грачи летят, на всю Русь кричат: «Гу-гу-гу-гу! Мы несем весну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Журавли летят, на всю Русь кричат: «У-гу, у-гу, не догнать нас никому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Пчелы летят, бунчат – гудят: «Жу-жу-жу-жу, медову несем росу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Поросята летят, полосаты визжат: «Хрю-хрю-хрю-хрю, надоело нам в хлеву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Синицы летят, на всю Русь кричат: «Цвирь – 4 раза, мы несем весну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Воробьи летят, на всю Русь кричат: «Чи-вить, чи-вить, мы хотим попить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Комары летят, звенят, пищат: «Зы-зы-зы-зы, наточим носы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Медведи летят, во все горло кричат: «Ры-ры-ры-ры, не пустим в боры!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Вижу, ребята сообразительные, смекалистые, трудно их в игре с толку сбить, трудно перехитрить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оспитатель надевает ребенку шапочку птички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Посмотрите, и к нам прилетела птичка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ж ты пташечка, ты залетная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ы слетай за сине море,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возьми ключи весенние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мкни зиму, отомкни лето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тичка берет ключик, летает. Выходят девочки с бумажными птичками и поют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КЛИЧКА «КУЛИК-САМОРОД</w:t>
      </w:r>
      <w:r>
        <w:rPr>
          <w:sz w:val="28"/>
          <w:szCs w:val="28"/>
        </w:rPr>
        <w:t xml:space="preserve">»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А ну, добры-молодцы, кто хочет силой померяться? Давайте проведем соревнование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 xml:space="preserve">: Была на Руси игра </w:t>
      </w:r>
      <w:r>
        <w:rPr>
          <w:b/>
          <w:i/>
          <w:sz w:val="28"/>
          <w:szCs w:val="28"/>
        </w:rPr>
        <w:t>«Взвешивание соли»</w:t>
      </w:r>
      <w:r>
        <w:rPr>
          <w:sz w:val="28"/>
          <w:szCs w:val="28"/>
        </w:rPr>
        <w:t>. (Двое мальчиков становятся спиной друг к другу и сплетаются локтями. Наклоняются по очереди, поднимая друг друга, пока не устанут. Силой меряются несколько пар.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 xml:space="preserve">: Ай да молодцы! И сильны, и удалы! Любят ребятушки показать свою силушку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Походил уж я по свету – лучше русской песни нету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Мальчик</w:t>
      </w:r>
      <w:r>
        <w:rPr>
          <w:sz w:val="28"/>
          <w:szCs w:val="28"/>
        </w:rPr>
        <w:t>: Где песня поется, там легче живется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вочка:</w:t>
      </w:r>
      <w:r>
        <w:rPr>
          <w:sz w:val="28"/>
          <w:szCs w:val="28"/>
        </w:rPr>
        <w:t xml:space="preserve"> Лето для старания, а зима – для гуляния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тверг, пятницу, субботу мы не ходим на работу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няты частушками – песней с топотушками.</w:t>
      </w:r>
    </w:p>
    <w:p>
      <w:pPr>
        <w:pStyle w:val="Normal"/>
        <w:ind w:right="-365"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ЧАСТУШКИ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Хватит петь да плясать! Пора пятницу объявлять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Пятница – «ТЕЩИНЫ  ВЕЧЕРКИ»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Суббота – «ЗОЛОВКИНЫ ПОСИДЕЛКИ»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Верно, в пятницу и в субботу  приглашали своих родных в гости. Все  веселились, пели, плясали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 ХОРОВОДНАЯ  ПЕСНЯ «ВО ДЕРЕВНЕ-ТО БЫЛО В ОЛЬХОВКЕ…»</w:t>
      </w:r>
      <w:r>
        <w:rPr>
          <w:sz w:val="28"/>
          <w:szCs w:val="28"/>
        </w:rPr>
        <w:t xml:space="preserve">          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 xml:space="preserve">Андрияшка: </w:t>
      </w:r>
      <w:r>
        <w:rPr>
          <w:sz w:val="28"/>
          <w:szCs w:val="28"/>
        </w:rPr>
        <w:t>Пойду к теще на блины. Ох уж и наемся вволю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Параня:</w:t>
      </w:r>
      <w:r>
        <w:rPr>
          <w:sz w:val="28"/>
          <w:szCs w:val="28"/>
        </w:rPr>
        <w:t xml:space="preserve"> Андрияшка, ты к теще, а я к золовке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1 ребенок</w:t>
      </w:r>
      <w:r>
        <w:rPr>
          <w:sz w:val="28"/>
          <w:szCs w:val="28"/>
        </w:rPr>
        <w:t>: Зять на двор - пироги на стол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2 ребенок</w:t>
      </w:r>
      <w:r>
        <w:rPr>
          <w:sz w:val="28"/>
          <w:szCs w:val="28"/>
        </w:rPr>
        <w:t xml:space="preserve">: Придет зять - где сметанки взять?      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3 ребенок:</w:t>
      </w:r>
      <w:r>
        <w:rPr>
          <w:sz w:val="28"/>
          <w:szCs w:val="28"/>
        </w:rPr>
        <w:t xml:space="preserve"> У тещи про зятя и ступа стои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ЕСНЯ  «БЫЛО У ТЕЩИ СЕМЕРО ЗЯТЬЕВ</w:t>
      </w:r>
      <w:r>
        <w:rPr>
          <w:sz w:val="28"/>
          <w:szCs w:val="28"/>
        </w:rPr>
        <w:t xml:space="preserve">»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Что за шум, что за гам? А-а-а! Это опять парни с девушками гуляют. Все сидят до утра на завалинке и семечки лузгаю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ТАНЕЦ «КАДРИЛЬ С СЕМЕЧКАМИ»</w:t>
      </w:r>
      <w:r>
        <w:rPr>
          <w:sz w:val="28"/>
          <w:szCs w:val="28"/>
        </w:rPr>
        <w:t xml:space="preserve">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4 ребенок</w:t>
      </w:r>
      <w:r>
        <w:rPr>
          <w:sz w:val="28"/>
          <w:szCs w:val="28"/>
        </w:rPr>
        <w:t>: А ну, честной народ, вставай в хоровод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5 ребенок</w:t>
      </w:r>
      <w:r>
        <w:rPr>
          <w:sz w:val="28"/>
          <w:szCs w:val="28"/>
        </w:rPr>
        <w:t>: Величальную весне-матушке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ХОРОВОД «КАК ЗИМА С ВЕСНОЮ</w:t>
      </w:r>
      <w:r>
        <w:rPr>
          <w:sz w:val="28"/>
          <w:szCs w:val="28"/>
        </w:rPr>
        <w:t>…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А что, гости дорогие, наплясалися, непелися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Пора нам Масленицу со двора провожать, да с большим почетом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Воскресенье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Оба</w:t>
      </w:r>
      <w:r>
        <w:rPr>
          <w:sz w:val="28"/>
          <w:szCs w:val="28"/>
        </w:rPr>
        <w:t>: Проводы Масленицы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Прощеный день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Со словами «Прости меня» все просят друг у друга прощения, обмениваясь подарками. Затем целуются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1 девочка</w:t>
      </w:r>
      <w:r>
        <w:rPr>
          <w:sz w:val="28"/>
          <w:szCs w:val="28"/>
        </w:rPr>
        <w:t>: Прости меня, сестриц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2 девочка</w:t>
      </w:r>
      <w:r>
        <w:rPr>
          <w:sz w:val="28"/>
          <w:szCs w:val="28"/>
        </w:rPr>
        <w:t>: И ты прости меня. (Обращается к хозяйке) Простите нас, хозяюшк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И вы простите меня, ребята! (к зрителям) Простите и вы нас, люди добрые. (кланяется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Что вы гости тут сидите? Аль гулять вы не хотите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Засиделись, чай, с утра? Уж на улицу пор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Вместе будем мы гулять, Масленицу провожать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Бери, парни, Масленицу, айда зиму провожать!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(Берут чучело Масленицы, обходят зал под песню «Масленица-кукошейка» в записи и идут одеваться на улицу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(гостям) Гости дорогие, примите от нас подарочки. Это домашняя Масленица, как бы дочка Масленицы большой. Она является символом крепкого достатка, а в молодой семье – здорового потомства. Ее выставляли в тот день Масленицы, когда молодые приходили к теще на блины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36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  УЛИЦЕ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Спешите скорей! Спешите скорей!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т праздника нашего веселей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Нынче отмечаем мы праздник Масленицы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На празднике нашем железный закон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мурым, угрюмым вход воспрещен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Кто хочет веселиться, тот и горя не боится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Направо – забава, налево – потеха,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прямо – веселье кипит через край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Оба</w:t>
      </w:r>
      <w:r>
        <w:rPr>
          <w:sz w:val="28"/>
          <w:szCs w:val="28"/>
        </w:rPr>
        <w:t>: Заходи, подходи, не зевай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ряженая лошадь, которая везет сани с Масленицей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Ай-да лошадка, молодец! Привезла нашу Масленку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Давай поздороваемся с ней и попросим поплясать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сят, лошадь отрицательно качает головой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А-а-а! Она, наверное, кушать хочет! А ну, кто смелый, покормите лошадь, задайте ей сенца. (кормят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Ну что, теперь плясать будешь? (отрицает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Что же это такое? Ребята, а что ей еще нужно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Да попоить ее нужно. Кто смелый  - подходи да лошадку попои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ят, лошадка начинает плясать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Смотри, сама заплясала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Тебя накорми да попои, так и ты запляшешь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Благодарят лошадь, провожают ее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Да-а-а! Между прочим, я бы не отказался от блинов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С припеком! Я кричалку такую знаю. Нужно всем разделиться на две команды: дети и взрослые (гости). По моему сигналу правой рукой дети кричат: «Блины». А по сигналу левой рукой взрослые кричат: «С припеком» и делают движения, какие   я скажу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на Маслену неделю каждый день с утра мы ели… Что?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ины! С припеком! Вокруг себя с подскоком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ед чай пивали, горстями в рот кидали… Что?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ипеком! Блины! Поклон для зимы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 а в ужин, как всегда, лучшая для нас еда… Что?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лины! С припеком! Встаньте ко мне правым боком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тещи бывали и целый день едали… Что?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ипеком! Блины! Поклон для весны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обиды прощали и маслом поливали … Что?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ины! С припеком! Вокруг себя с подскоком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Я блинов бы съел с вершок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Глянь, вон там стоит мешок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А скажи-ка, скоморох, что в мешке – бобы, горох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Я принес в честь праздника угощенье разное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янички, конфеты, бублики для пригожей нашей публики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 xml:space="preserve">: Лучше нету радости для меня, чем сладости. </w:t>
        <w:tab/>
        <w:t>(Мешок шевелится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яди-ка, что за чудо: мешок-то шевелится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Давай развяжем мешок и угостим весь честной народ, глядишь, и нам по кренделю достанется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А может и блинок достанется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(Развязывают мешок, а там переодетая в Масленицу Баба-Яга, доедает последний пряник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Здорово, мужики! Поклон и вам, люди добрые! Привет вам от Лешего. Тьфу ты! От лета! Встречалась я с ним на болоте. Тьфу ты! В полете!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, стало быть, к вам сюда спешила! Пора мне пришла обязанности свои справлять.</w:t>
      </w:r>
    </w:p>
    <w:p>
      <w:pPr>
        <w:pStyle w:val="Normal"/>
        <w:tabs>
          <w:tab w:val="clear" w:pos="708"/>
          <w:tab w:val="left" w:pos="-720" w:leader="none"/>
        </w:tabs>
        <w:ind w:right="-365"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А ты кто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Как кто? Я же Маслениц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А есть ли у тебя пачпорт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Это у меня-то? Есть у меня пачпорт, есть. Во, глядите! (Протягивает паспорт. Скоморохи читают: «Назначается долгожданной Масленицей на 2006 год.»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И печать есть, гляди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И подпись заковыристая внизу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Ну-ка, ну-ка, что там за подпись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Оба:</w:t>
      </w:r>
      <w:r>
        <w:rPr>
          <w:sz w:val="28"/>
          <w:szCs w:val="28"/>
        </w:rPr>
        <w:t xml:space="preserve"> «Кащей Бессмертный»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А-а-а… (Разочарованно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Пошла вон от нас, не хотим знать вас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Масленицей принять не можем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Как же так? Я всю зиму готовилась, недоедала, недосыпала…Такое вам праздничное «меню» приготовила – пальчики оближешь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ервое – суп-санте на холодной воде,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пинка за крупинкой гоняются с дубинкой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торое – пирог. Начинка из лягушачьих ног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луком, с перцем да с собачьим сердцем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ретье, значит, сладкое, да сказать по правде, такое гадкое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то желе, не то вроде торту, только меня за него послали к черту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Вот как! А еще у меня есть гусли, дудки, загадки, прибаутки, песни и пляски, игры и сказки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 xml:space="preserve">: А может и впрямь, пусть попробует? 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Оно, конечно,  можно. Только пусть сначала загадки отгадает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Ну это я враз! Спрашивай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Тетушка крутая, белая да седая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ешке стужу везет, на землю холод трясет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гробы наметает, ковром землю устилае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Баба-Яга отвечает неправильно 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Нет, неправильный ответ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Ты мудришь чевой-то дед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миналась я, постой, задавай вопрос второй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Заря – зареница, красная девица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авку выпускает, росу расстилает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дет стороной – с сохой, бороной, с ключевой водой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Баба-Яга ошибается 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И опять не тот ответ!</w:t>
      </w:r>
    </w:p>
    <w:p>
      <w:pPr>
        <w:pStyle w:val="Normal"/>
        <w:ind w:right="-365" w:firstLine="540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Задавай последний, дед!</w:t>
        <w:br/>
      </w:r>
      <w:r>
        <w:rPr>
          <w:b/>
          <w:i/>
          <w:sz w:val="28"/>
          <w:szCs w:val="28"/>
        </w:rPr>
        <w:t>Тюха</w:t>
      </w:r>
      <w:r>
        <w:rPr>
          <w:sz w:val="28"/>
          <w:szCs w:val="28"/>
        </w:rPr>
        <w:t>: Что на свете всех слаще? (Сон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Блин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Прочь ступай, лжемасленица завалящая. Ты и так нам всем праздник испоганила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Ни блинков, ни пирожков нам не оставила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Баба-Яга</w:t>
      </w:r>
      <w:r>
        <w:rPr>
          <w:sz w:val="28"/>
          <w:szCs w:val="28"/>
        </w:rPr>
        <w:t>: Все! Вопросов нету! Уезжаю… Эй, карету! (Подают метлу)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ичу, бурчу, хочу, не хочу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тла, ступай, в избушку шагай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Ребята, давайте подразним Бабку-Ежку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ГРА  «БАБКА-ЕЖКА»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Все айда в горелки играть, чтобы Масленица, с которой мы прощались,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учше горела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ГРА  «ГОРЕЛКИ»  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А Масленица-то нас обманул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на дровнях ее влачили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слом, бражкой ее поили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(с поклоном) Прощай, Маслениц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(«плачет»)  Ой, Масленица под кургузкой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водим тебя, станет грустно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Прощай, Маслениц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Ой, Масленица, подманула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ыру редечку подложила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Прощай, Маслениц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</w:t>
      </w:r>
      <w:r>
        <w:rPr>
          <w:sz w:val="28"/>
          <w:szCs w:val="28"/>
        </w:rPr>
        <w:t>: Нам сказали, что Масленица семь недель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Оба:</w:t>
      </w:r>
      <w:r>
        <w:rPr>
          <w:sz w:val="28"/>
          <w:szCs w:val="28"/>
        </w:rPr>
        <w:t xml:space="preserve"> А остался от Масленицы один день1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Прощай, Масленица!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(Один из скоморохов поджигает чучело, дети и взрослые встают в два круга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круг Масленицы и поют «Гори, гори ясно…»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 хором</w:t>
      </w:r>
      <w:r>
        <w:rPr>
          <w:sz w:val="28"/>
          <w:szCs w:val="28"/>
        </w:rPr>
        <w:t>: Уходи, зима! Приходи, весн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щай, зима! Прощай, Масленица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:</w:t>
      </w:r>
      <w:r>
        <w:rPr>
          <w:sz w:val="28"/>
          <w:szCs w:val="28"/>
        </w:rPr>
        <w:t xml:space="preserve"> Понаблюдайте за дымом: если столбом вверх – то к хорошему урожаю, а если по земле – к неурожаю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Вот уж зимушка проходит, белоснежная проходит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 и холод прочь уводит, весну красную приводит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Оба:</w:t>
      </w:r>
      <w:r>
        <w:rPr>
          <w:sz w:val="28"/>
          <w:szCs w:val="28"/>
        </w:rPr>
        <w:t xml:space="preserve"> Идет матушка Весна, отворяй ворот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од музыку входит Весна, здоровается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ти и взрослые</w:t>
      </w:r>
      <w:r>
        <w:rPr>
          <w:sz w:val="28"/>
          <w:szCs w:val="28"/>
        </w:rPr>
        <w:t>: Весна, весна, на чем пришла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есна:</w:t>
      </w:r>
      <w:r>
        <w:rPr>
          <w:sz w:val="28"/>
          <w:szCs w:val="28"/>
        </w:rPr>
        <w:t xml:space="preserve"> На сошечке, на бороночке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всяном снопочку, на ржаном колосочку.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Дети и взрослые</w:t>
      </w:r>
      <w:r>
        <w:rPr>
          <w:sz w:val="28"/>
          <w:szCs w:val="28"/>
        </w:rPr>
        <w:t>: Весна, весна, на чем пришла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есна:</w:t>
      </w:r>
      <w:r>
        <w:rPr>
          <w:sz w:val="28"/>
          <w:szCs w:val="28"/>
        </w:rPr>
        <w:t xml:space="preserve"> На жердочке на тоненькой, на досточке на славненькой,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С хлебами обильными, со льном высоким.               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 «ПРОЙДИ В ВОРОТИКИ»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(Взрослые встают парами в рассыпную по участку, поднимают сцепленные руки вверх, образуя воротики. Весна ведет детей змейкой в воротики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сна</w:t>
      </w:r>
      <w:r>
        <w:rPr>
          <w:sz w:val="28"/>
          <w:szCs w:val="28"/>
        </w:rPr>
        <w:t>: Меня вы зазывали, Масленицу провожали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какая же Масленица без блинов горячих да румяных?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Хозяйка</w:t>
      </w:r>
      <w:r>
        <w:rPr>
          <w:sz w:val="28"/>
          <w:szCs w:val="28"/>
        </w:rPr>
        <w:t>: (выносит блины) Угощайтесь, гости дорогие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т блиночков пара, ешьте – с пылу! С жару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Тюха:</w:t>
      </w:r>
      <w:r>
        <w:rPr>
          <w:sz w:val="28"/>
          <w:szCs w:val="28"/>
        </w:rPr>
        <w:t xml:space="preserve"> Ай, хозяйка! Глянь, блинов гора огромна!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румяны да красивы!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Ну, хозяюшка, спасибо! (Хозяйка угощает детей)</w:t>
      </w:r>
    </w:p>
    <w:p>
      <w:pPr>
        <w:pStyle w:val="Normal"/>
        <w:ind w:right="-365" w:firstLine="540"/>
        <w:jc w:val="both"/>
        <w:rPr/>
      </w:pPr>
      <w:r>
        <w:rPr>
          <w:b/>
          <w:i/>
          <w:sz w:val="28"/>
          <w:szCs w:val="28"/>
        </w:rPr>
        <w:t>Ероха:</w:t>
      </w:r>
      <w:r>
        <w:rPr>
          <w:sz w:val="28"/>
          <w:szCs w:val="28"/>
        </w:rPr>
        <w:t xml:space="preserve"> Ну что за блины! И сочные, и молочные! И крупинчатые, и рассыпчатые!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(После угощения дети расходятся со скоморохами по участкам детского сада играть в Вологодские народные подвижные игры)                           </w:t>
      </w:r>
    </w:p>
    <w:p>
      <w:pPr>
        <w:pStyle w:val="Normal"/>
        <w:ind w:left="-900" w:right="-365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"/>
        </w:tabs>
        <w:ind w:left="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51:00Z</dcterms:created>
  <dc:creator>User</dc:creator>
  <dc:description/>
  <cp:keywords/>
  <dc:language>en-US</dc:language>
  <cp:lastModifiedBy>Саша</cp:lastModifiedBy>
  <dcterms:modified xsi:type="dcterms:W3CDTF">2012-11-08T15:15:00Z</dcterms:modified>
  <cp:revision>8</cp:revision>
  <dc:subject/>
  <dc:title/>
</cp:coreProperties>
</file>