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колько методических советов по работе над гол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ча голоса: НОС - ЗЕВОК – УКУС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: (тренажёрный зал для голо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бегущая соба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С» - выбрасывание до конца отработанного возд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крытый рот, на одном звуке (не больше кварты, квинты)…аккомпанемент – арпеджио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чем ниже поём, тем больше состояние улыбки.</w:t>
      </w:r>
    </w:p>
    <w:p>
      <w:pPr>
        <w:pStyle w:val="Normal"/>
        <w:jc w:val="both"/>
        <w:rPr/>
      </w:pPr>
      <w:r>
        <w:rPr>
          <w:sz w:val="28"/>
          <w:szCs w:val="28"/>
        </w:rPr>
        <w:t>4. (вверх) Да; Аха-ха – нотка на кончике языка, контроль воздуха и улы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нижнечелюстной, в отличие от итальянского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лёгкость, играемся, когда поём это упражн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Тую-тую-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вание 1 й ступени и вверх по полуто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ражнение чистит интонац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но утром (ещё даже не попИсали) для сопрано, начинаем реветь, стонать поступенно | «Ай-ай-ай». Не | До1. Хитрость в том, что в грудь вдохнули, но не выдыхаем. Держать вдох. Состояние открытого парашюта в рёбрах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Низ распеть тяжелее, чем вер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. Ррр, Брр…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-stakkato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о полуто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Т53; Д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ибрационный массаж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зык опустить и ямочкой посередине. Упр. Для кончика языка и разогрев и массаж связок «Рррррр, Бррррррррр – освобождение связок…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Если заболело горло. Упр. Луи Амстронга. 1 мин. Кажд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рипим (открытый рот); «гавайская гитара»(нос)</w:t>
      </w:r>
    </w:p>
    <w:p>
      <w:pPr>
        <w:pStyle w:val="Normal"/>
        <w:jc w:val="both"/>
        <w:rPr/>
      </w:pPr>
      <w:r>
        <w:rPr>
          <w:sz w:val="28"/>
          <w:szCs w:val="28"/>
        </w:rPr>
        <w:t>9. Хай, хай, хай – живот работает.</w:t>
      </w:r>
    </w:p>
    <w:p>
      <w:pPr>
        <w:pStyle w:val="Normal"/>
        <w:jc w:val="both"/>
        <w:rPr/>
      </w:pPr>
      <w:r>
        <w:rPr>
          <w:sz w:val="28"/>
          <w:szCs w:val="28"/>
        </w:rPr>
        <w:t>10. Вытяжка фразы «Эллиада Одиссея» (стих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я фраза – короткая, 2-я – длиннее, 3-я – очень дли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ыхания. Дихзаметр (хорей, ям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. На вытяжку фразы, дыхания.</w:t>
      </w:r>
    </w:p>
    <w:p>
      <w:pPr>
        <w:pStyle w:val="Normal"/>
        <w:jc w:val="both"/>
        <w:rPr/>
      </w:pPr>
      <w:r>
        <w:rPr>
          <w:sz w:val="28"/>
          <w:szCs w:val="28"/>
        </w:rPr>
        <w:t>11. Чтобы пропеть грудной резонатор, нужно подстанывать «Как под горкой, под горой на «Ааа».</w:t>
      </w:r>
    </w:p>
    <w:p>
      <w:pPr>
        <w:pStyle w:val="Normal"/>
        <w:jc w:val="both"/>
        <w:rPr/>
      </w:pPr>
      <w:r>
        <w:rPr>
          <w:sz w:val="28"/>
          <w:szCs w:val="28"/>
        </w:rPr>
        <w:t>12. Чтобы сработал живой звук, его нужно выкидывать, как хвост. Язык вперёд. Йяааааа…….й!</w:t>
      </w:r>
    </w:p>
    <w:p>
      <w:pPr>
        <w:pStyle w:val="Normal"/>
        <w:jc w:val="both"/>
        <w:rPr/>
      </w:pPr>
      <w:r>
        <w:rPr>
          <w:sz w:val="28"/>
          <w:szCs w:val="28"/>
        </w:rPr>
        <w:t>Берёте пасть для высокой  ноты, а поёте внизу. Все звуки в одной позиции и на язычок.</w:t>
      </w:r>
    </w:p>
    <w:p>
      <w:pPr>
        <w:pStyle w:val="Normal"/>
        <w:jc w:val="both"/>
        <w:rPr/>
      </w:pPr>
      <w:r>
        <w:rPr>
          <w:sz w:val="28"/>
          <w:szCs w:val="28"/>
        </w:rPr>
        <w:t>13. Звук держим на зубах. Опускаем челюсть и выбрасываем звук (кричим), а не достаё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осле очень высокого звука сразу петь низк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а голос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иком по земле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оженое всегда есть летом, самое жирное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ться ледяной водой. Прорубь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ки любят сон. Ложиться баеньки до 23 ч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связки засипели – молча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ЛЬЗЯ: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ить! Лучше кирнуть, чем курнуть! Никотиновые масла оседают на складках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чки, орехи во время учебного года. Нужно вымывать 2 недели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околад и бананы только после урока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ь – иодированная. Сахар – мёд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толье – коньяк. Вина с осадками нельз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дрокартизон. </w:t>
      </w:r>
      <w:r>
        <w:rPr>
          <w:sz w:val="28"/>
          <w:szCs w:val="28"/>
        </w:rPr>
        <w:t>(гармональное, но если в вену). А мы – ингаляция. Взболтать. 1\3 На 1 л. Воды. Дышим и сразу баеньки. 3 вечера подря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ясо с кровью питает связки. Овощи, фрук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лос просыпается через 3 часа после пробужд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ть не меньше 30 мин. Ежедневно. Иначе голос засыпа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2 часа живого звука подряд – не больше!!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работоспособности голоса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ихо спеть высокую ноту. Прозвучала – не перепел. Не прозвучала – голос уста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окал – это сплошная опора. Горш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29:00Z</dcterms:created>
  <dc:creator>Admin</dc:creator>
  <dc:description/>
  <cp:keywords/>
  <dc:language>en-US</dc:language>
  <cp:lastModifiedBy>Nabster</cp:lastModifiedBy>
  <dcterms:modified xsi:type="dcterms:W3CDTF">2012-11-09T17:29:00Z</dcterms:modified>
  <cp:revision>2</cp:revision>
  <dc:subject/>
  <dc:title/>
</cp:coreProperties>
</file>