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тематического планирования по программе М.Л. Лазарева «Здравствуй!»</w:t>
      </w:r>
    </w:p>
    <w:p>
      <w:pPr>
        <w:pStyle w:val="Style132"/>
        <w:spacing w:lineRule="auto" w:line="240"/>
        <w:ind w:hanging="0"/>
        <w:jc w:val="left"/>
        <w:rPr/>
      </w:pPr>
      <w:r>
        <w:rPr/>
        <w:t>II. младшая группа</w:t>
      </w:r>
    </w:p>
    <w:tbl>
      <w:tblPr>
        <w:tblW w:w="101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894"/>
        <w:gridCol w:w="1681"/>
        <w:gridCol w:w="1739"/>
        <w:gridCol w:w="2119"/>
        <w:gridCol w:w="1557"/>
      </w:tblGrid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емы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неде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</w:t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диагности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дравик и Фыр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ик здоровь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сентябр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вление Огни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Огник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движени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октября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Орс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ство Орс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ритмов дн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ноября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ое зеркальц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явление Яни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Яник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мужеств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декабря </w:t>
            </w:r>
          </w:p>
        </w:tc>
      </w:tr>
      <w:tr>
        <w:trPr>
          <w:trHeight w:val="60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ая е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тик из Ростии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Ростик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витамино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января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- н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явление Йони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Йоник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носового дыха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февраля </w:t>
            </w:r>
          </w:p>
        </w:tc>
      </w:tr>
      <w:tr>
        <w:trPr>
          <w:trHeight w:val="4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и в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явление Капели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Капели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шебство закали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марта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бные зву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явление Вит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Виты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голос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апрель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диагности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ма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2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2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2"/>
        <w:spacing w:lineRule="auto" w:line="240"/>
        <w:ind w:hanging="0"/>
        <w:jc w:val="left"/>
        <w:rPr/>
      </w:pPr>
      <w:r>
        <w:rPr/>
        <w:t>Средняя группа</w:t>
      </w:r>
    </w:p>
    <w:tbl>
      <w:tblPr>
        <w:tblW w:w="99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894"/>
        <w:gridCol w:w="1755"/>
        <w:gridCol w:w="1727"/>
        <w:gridCol w:w="1752"/>
        <w:gridCol w:w="1676"/>
      </w:tblGrid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емы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неде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диагност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сентябр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дви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круж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Огник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скор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октября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семь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ство Орс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сильного тел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ноября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ое зеркальц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знания тел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Яник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быстрого выдох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декабря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ая е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полезной еды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Ростик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гибк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январ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- но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ство работоспособ-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т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Йоника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прыгуче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февраля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и в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лшебство воды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Капел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ство вынослив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марта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бные зву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громкого голоса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Виты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координац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апрель (М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диагност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ма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2"/>
        <w:spacing w:lineRule="auto" w:line="240"/>
        <w:ind w:hanging="0"/>
        <w:jc w:val="left"/>
        <w:rPr/>
      </w:pPr>
      <w:r>
        <w:rPr/>
        <w:t xml:space="preserve">Старшая группа </w:t>
      </w:r>
    </w:p>
    <w:tbl>
      <w:tblPr>
        <w:tblW w:w="101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94"/>
        <w:gridCol w:w="1766"/>
        <w:gridCol w:w="1767"/>
        <w:gridCol w:w="1766"/>
        <w:gridCol w:w="1767"/>
      </w:tblGrid>
      <w:tr>
        <w:trPr>
          <w:trHeight w:val="311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емы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нед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</w:t>
            </w:r>
          </w:p>
        </w:tc>
      </w:tr>
      <w:tr>
        <w:trPr>
          <w:trHeight w:val="6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диагнос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сентябр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дви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осанк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оранжевой песенк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ство расслеблен-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т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октября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дружб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красной песенк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ходьб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ноября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ое зеркальц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игр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желтой песенк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исцеления от трав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декабря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ая е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витаминов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зеленой песенк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красивой фигур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январ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- но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дых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голубой песенк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вдоха и выдох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февраля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и во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любви к природ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синей песенк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здоровой кож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марта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бные зву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п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фиолетовой песенк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вним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апрель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диагнос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ма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2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2"/>
        <w:spacing w:lineRule="auto" w:line="240"/>
        <w:ind w:hanging="0"/>
        <w:jc w:val="left"/>
        <w:rPr/>
      </w:pPr>
      <w:r>
        <w:rPr/>
        <w:t xml:space="preserve">Подготовительная группа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94"/>
        <w:gridCol w:w="1766"/>
        <w:gridCol w:w="1767"/>
        <w:gridCol w:w="1766"/>
        <w:gridCol w:w="1476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емы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нед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диагнос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сентябр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дви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спортивного оборудо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Огник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меткос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октября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фамильного дере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Орси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ловкости и выносливос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ноября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ое зеркальц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зеркальц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Яник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з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декабря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ая е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зубной щетк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Ростика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дыхательных упраж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январ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- но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рост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Ионика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дых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февраля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и во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чистой вод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Капелии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массаж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марта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бные зву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целебного п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Виты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ство памя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апрель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ая диагност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диагностик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иада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мая</w:t>
            </w:r>
          </w:p>
          <w:p>
            <w:pPr>
              <w:pStyle w:val="Style132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132"/>
        <w:spacing w:lineRule="auto" w:line="240"/>
        <w:ind w:hanging="0"/>
        <w:jc w:val="left"/>
        <w:rPr>
          <w:rStyle w:val="FontStyle31"/>
          <w:rFonts w:eastAsia="Calibri"/>
          <w:sz w:val="28"/>
          <w:szCs w:val="28"/>
          <w:lang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31">
    <w:name w:val="Style13 Знак Знак"/>
    <w:basedOn w:val="Style14"/>
    <w:qFormat/>
    <w:rPr>
      <w:rFonts w:ascii="Century Gothic" w:hAnsi="Century Gothic" w:cs="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2">
    <w:name w:val="Style13 Знак"/>
    <w:basedOn w:val="Normal"/>
    <w:qFormat/>
    <w:pPr>
      <w:widowControl w:val="false"/>
      <w:autoSpaceDE w:val="false"/>
      <w:spacing w:lineRule="exact" w:line="230" w:before="0" w:after="0"/>
      <w:ind w:hanging="278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13:00Z</dcterms:created>
  <dc:creator>днс</dc:creator>
  <dc:description/>
  <cp:keywords/>
  <dc:language>en-US</dc:language>
  <cp:lastModifiedBy>днс</cp:lastModifiedBy>
  <dcterms:modified xsi:type="dcterms:W3CDTF">2012-11-09T18:23:00Z</dcterms:modified>
  <cp:revision>2</cp:revision>
  <dc:subject/>
  <dc:title>Модель тематического планирования по программе М</dc:title>
</cp:coreProperties>
</file>