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Музыкальная викто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ительная 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делятся на две команд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 тур «Вопросы командам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 чем пел Колобок в своей песенке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персонаж мульфильма  пел «Я играю на гармошке…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 зовут самого доброго, а главное, поющего кота, который призывал жить в дружбе и согласии?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 звали героя сказки, который вместе с другими куклами пел и танцевал «Польку - птичку»?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ните сказку «Волк и семеро козлят»? скажите, кто и как помог волку изменить голос? (кузнец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полевой цветок имеет название музыкального инструмент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колокольчик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Назовите композитора, автора пьесы «болезнь куклы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кто из персонажей мульфильма любил петь на пляже, загорая под лучами яркого солнц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9. Какой инструмент можно смастерить из тростинки, если просверлить в ней дырочки?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0. Как называется песня, которую мама поет засыпающему ребенку?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тур «Угадай мелоди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«Чебурашка»                                   2. «Песенка друзе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из м/ф «Бременские музыканты»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Я на солнышке лежу…»              4. «Чунга-чан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«Антошка»                                   6. «В траве сидел кузнеч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«На шагающих утят…»                 8. «В лесу родилась елоч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«Ложкой снег мешая…»                10. «Пусть бегут неуклюже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«Голубой вагон»                           12. «Неприятность эту мы переживе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тур «Отгадайте ребу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 И Ч К П Р                                            О Я Л Е Д М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 1  4  7  2 5 3                                              4 7  3 2  5  1  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50:00Z</dcterms:created>
  <dc:creator>Светлячок</dc:creator>
  <dc:description/>
  <cp:keywords/>
  <dc:language>en-US</dc:language>
  <cp:lastModifiedBy>Светлячок</cp:lastModifiedBy>
  <dcterms:modified xsi:type="dcterms:W3CDTF">2010-01-20T12:03:00Z</dcterms:modified>
  <cp:revision>2</cp:revision>
  <dc:subject/>
  <dc:title>Музыкальная викторина</dc:title>
</cp:coreProperties>
</file>