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ИНКА «УОР-2. ПОСТРОЙ СВОЮ ЛЮБОВЬ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АЯ   ДНЮ ВЛЮБЛЁ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,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историей праздн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дружественной, благоприятной атмосферы, располагающей к об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тие у учащихся интеллектуальных, творческих, артистических способностей, коммуникативных навыков, чувства юмора; формирование патриотических чувств через проведение аналогии католического праздника Дня Святого Валентина и православного праздника святых Петра и Февронии.; сплочение коллектив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вление темы. История возникновения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пар-коман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присутствующим раздаются карточки с буквами (юношам голубого цвета, девушкам – розового). Затем ведущий предлагает составить из букв слово «любовь», в результате чего образуются три па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Разбитое Сердц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ам предлагается собрать из кусочков сердечко. Учитывается скорость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команды работают, зрителям предлагается придумать комплименты противоположному полу на ту букву, которая написана на их карточ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Лабирин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ноши из пар становятся по одну сторону помещения, девушки напротив них – по другую. Между ними находятся 3-4 препятствия (стулья, кегли и т. п.) Юноши должны с завязанными глазами дойти до своей девушки, огибая препятствия змейкой и слушая команды своей напарницы (3 шага прямо, 2 направо  и т. п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ивается скорость и точность выполнения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Любовная лири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ам выдаются листочки с началом стихотворения, которое они должны продолжи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ень Святого Валент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ду вторую половину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праздник на Зем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День влюбленных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, сколько можно слов сказ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этом нежном чувств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пары сочиняют стихи, зрителям предлагается игра «Найди пару»: ведущий называет литературного героя, надо вспомнить его литературную пару ( Ромео и Джульетта, Руслан и Людмила, Мастер и Маргарита, Евгений и Татьяна, Кай и Герда, Дон-Кихот и Дульсинея, Печорин и Бэла, Чацкий и Софь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оке-конкурс на лучшее исполнение песен о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анцевальный конкур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м предлагается станцевать под фонограмму, которая включает в себя             различные музыкальные отрывки: современный танец, цыганочка, русская плясовая, рок-н-рол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Конкурс «Сладкая пароч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ам-командам надо съесть конфету, предварительно развернув её без помощи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. Подведение итогов. Награждение победителей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каждого конкурса команды получали очки в виде карамелек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т 1 до 3). Побеждает пара, у которой в результате окажется больше конфет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Финал вечеринки - вручение парой-победительницей «валентинок» адреса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20:00Z</dcterms:created>
  <dc:creator>Дом</dc:creator>
  <dc:description/>
  <cp:keywords/>
  <dc:language>en-US</dc:language>
  <cp:lastModifiedBy>Admin</cp:lastModifiedBy>
  <cp:lastPrinted>2011-02-14T16:12:00Z</cp:lastPrinted>
  <dcterms:modified xsi:type="dcterms:W3CDTF">2012-11-09T15:03:00Z</dcterms:modified>
  <cp:revision>4</cp:revision>
  <dc:subject/>
  <dc:title>ВЕЧЕРИНКА «УОР-2</dc:title>
</cp:coreProperties>
</file>