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Правила деления на слоги. Правила переноса слов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Деление слова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u w:val="single"/>
          <w:lang w:eastAsia="ru-RU"/>
        </w:rPr>
        <w:t>на слоги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часто не совпадает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с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делением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u w:val="single"/>
          <w:lang w:eastAsia="ru-RU"/>
        </w:rPr>
        <w:t>на части слова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(приставка, корень, суффикс, окончание) и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с делением слова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u w:val="single"/>
          <w:lang w:eastAsia="ru-RU"/>
        </w:rPr>
        <w:t>для переноса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апример, слово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рассчитан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делится на морфемы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рас-счит-а-нн-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(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рас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 приставка,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счит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 корень;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а, нн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 суффиксы;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 окончание)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См. подробно: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hyperlink r:id="rId2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Как делать морфемный разбор слова?</w:t>
        </w:r>
      </w:hyperlink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Это же слово при переносе членится следующим образом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рас-счи-тан-ный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а слоги слово делится так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ра-ссчи-та-нный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Правила деления слов на слоги в русском языке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В русском языке есть разные по слышимости звуки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hyperlink r:id="rId3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гласные</w:t>
        </w:r>
      </w:hyperlink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звуки являются более звучными по сравнению с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hyperlink r:id="rId4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согласными</w:t>
        </w:r>
      </w:hyperlink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звуками.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Именно гласные звуки образуют слоги, являются слогообразующими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Слог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 это один звук или несколько звуков, произносимых одним выдыха</w:t>
        <w:softHyphen/>
        <w:t>тельным толчком воздуха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во-да, на-у-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В слове столько слогов, сколько гласных звуков.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Согласные звуки являются неслоговыми. При произношении слова согласные звуки «тянутся» к гласным, образуя вместе с гласными слог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2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Слог может состоять из одного звука (и тогда это обязательно гласный) или нескольких звуков (в этом случае в слоге, кроме гласного, есть согласный или группа согласных)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: ободок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о-бо-док; страна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стра-на; ночник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но-чник; миниатюра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—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ми-ни-а-тю-ра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Если слог состоит из двух и более звуков, то начинается он обязательно с согласного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3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Слоги бывают открытыми и закрытыми.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Открытый слог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оканчивается на гласный звук: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во-да, стра-на.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Закрытый слог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оканчивается на согласный звук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сон, лай-нер.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0" w:hanging="36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Открытых слогов в русском языке больше. Закрытые слоги обычно наблюдаются в конце слова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но-чник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(первый слог открытый, второй — закрытый),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о-бо-док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(первые два слога открытые, третий — закрытый).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В середине слова слог, как правило, оканчивается на гласный звук, а согласный или группа согласных, стоящих после гласного, обычно отходят к последующему слогу: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но-чник, ди-кто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В середине слова закрытые слоги могут образовывать лишь непарные звонкие согласные [й], [р], [р’], [л], [л’], [м], [м’], [н], [н’] (</w:t>
      </w:r>
      <w:hyperlink r:id="rId5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сонорные</w:t>
        </w:r>
      </w:hyperlink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):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ма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й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-ка, Со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нь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-ка, со-ло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м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-ка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4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Иногда в слове могут писаться два согласных, а звучать один, например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и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зж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ить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[иж:ыт’]. Поэтому в данном случае выделяются два слога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и-зжить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 Деление на части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из-жить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соответствует правилам переноса слова, а не делению на слоги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То же самое можно проследить на примере глагола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уе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зж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ать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, в котором сочетание согласных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зж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звучит как один звук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[ж:]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; поэтому деление на слоги будет —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у-е-зжать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, а деление слова для переноса —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уез-жать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Особенно часто ошибки наблюдаются при выделении слогов у форм глаголов, оканчивающихся на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-тся, -ться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Деление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вить-ся, жмёт-ся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является делением на части для переноса, а не делением на слоги, поскольку в таких формах сочетание букв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тс, тьс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звучит как один звук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[ц]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При делении на слоги сочетания букв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тс, тьс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целиком отходят к последующему слогу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ви-ться, жмё-тся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5. При сочетании нескольких согласных в середине слов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два одинаковых согласных обязательно отходят к последующему слогу: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о-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тт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ечь, да-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нн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ы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два и более согласных обычно отходят к последующему слогу: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ша-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пк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а, ра-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вн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ый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Исключение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составляют сочетания согласных, в которых первым является непарный звонкий (сонорный): буквы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р, рь, л, ль, м, мь, н, нь, й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: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мар-ка, зорь-ка, бул-ка, стель-ка, дам-ка, бан-ка, бань-ка, лай-ка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Правила переноса в русском языке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При переносе слов нельзя ни оставлять в конце строки, ни переносить на другую сторону часть слова, не составляющую слога; например, нельзя переносить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просмо-тр, ст-рах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2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отделять согласную от следующей за ней гласной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4012"/>
      </w:tblGrid>
      <w:tr>
        <w:trPr/>
        <w:tc>
          <w:tcPr>
            <w:tcW w:w="29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люб-овь</w:t>
              <w:br/>
              <w:t>дяд-енька</w:t>
              <w:br/>
              <w:t>реб-ята</w:t>
              <w:br/>
              <w:t>паст-ух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lang w:eastAsia="ru-RU"/>
              </w:rPr>
              <w:t>лю-бовь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дя-денька, дядень-ка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ре-бята, ребя-та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па-стух, пас-тух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Примечание 1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При переносе слов с односложной приставкой на согласную, стоящую перед гласной (кроме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ы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),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u w:val="single"/>
          <w:lang w:eastAsia="ru-RU"/>
        </w:rPr>
        <w:t>желательно не разбивать приставку переносом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; однако возможен перенос и в соответствии с только что приведёным правилом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без-ум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и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бе-зум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,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без-ответствен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и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бе-зответствен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;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раз-очарован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и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ра-зочарован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;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без-аварий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и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бе-заварийный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Примечание 2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Если после приставки стоит буква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ы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,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то переносить часть слова, начинающуюся с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ы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,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 разрешается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7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4387"/>
      </w:tblGrid>
      <w:tr>
        <w:trPr/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раз-ыскать</w:t>
              <w:br/>
              <w:t>роз-ыгрыш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ра-зыскать, разыс-кать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ро-зыгрыш, розыг-рыш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Примечание 3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Слова, в которых в настоящее время приставка отчётливо не выделяется, переносятся в соответствии с основным правилом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ра-зорять, разо-рять; ра-зуть, ра-зум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3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отрывать буквы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ъ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и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ь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от предшествующей согласной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51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2316"/>
      </w:tblGrid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под-ъезд</w:t>
              <w:br/>
              <w:t>бол-ьшой</w:t>
              <w:br/>
              <w:t>бул-ьон буль-он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подъ-езд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боль-шой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бу-льо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4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отрывать букву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й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от предшествующей гласной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7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4363"/>
      </w:tblGrid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во-йна</w:t>
              <w:br/>
              <w:t>сто-йкий</w:t>
              <w:br/>
              <w:t>фе-йерверк</w:t>
              <w:br/>
              <w:t>ма-йор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вой-на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стой-кий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фей-ерверк, фейер-верк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май-ор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5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оставлять в конце строки или переносить на другую строку одну букву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5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2253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а-кация акаци-я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ака-ция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6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При переносе слов с приставками нельзя разбивать односложную приставку, если за приставкой идёт согласный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5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2380"/>
      </w:tblGrid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по-дбить</w:t>
              <w:br/>
              <w:t>ра-змах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под-бить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раз-мах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7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При переносе слов с приставками нельзя оставлять в конце строки при приставке начальную часть корня, не составляющую слога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5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2495"/>
      </w:tblGrid>
      <w:tr>
        <w:trPr/>
        <w:tc>
          <w:tcPr>
            <w:tcW w:w="2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прис-лать</w:t>
              <w:br/>
              <w:t>отс-транять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при-слать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от-странять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8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При переносе сложных слов нельзя оставлять в конце строки начальную часть второй основы, если эта часть не составляет слога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5925"/>
      </w:tblGrid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пятиг-раммовый</w:t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пяти-граммовый, пятиграм-мовый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9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оставлять в конце строки или переносить в начало следующей две одинаковые согласные, стоящие между гласными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2415"/>
      </w:tblGrid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жу-жжать</w:t>
              <w:br/>
              <w:t>ма-сса</w:t>
              <w:br/>
              <w:t>ко-нный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жуж-жать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мас-са</w:t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br/>
            </w: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lang w:eastAsia="ru-RU"/>
              </w:rPr>
              <w:t>кон-ный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Это правило не относится к начальным двойным согласным корня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сожжённый, поссорить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, а также к двойным согласным второй основы в сложных словах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нововведение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0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разбивать переносом односложную часть сложносокращённого слова.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2387"/>
      </w:tblGrid>
      <w:tr>
        <w:trPr/>
        <w:tc>
          <w:tcPr>
            <w:tcW w:w="28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Не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i/>
                <w:iCs/>
                <w:sz w:val="23"/>
                <w:szCs w:val="23"/>
                <w:lang w:eastAsia="ru-RU"/>
              </w:rPr>
              <w:t>спе-цодежда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Правильно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lang w:eastAsia="ru-RU"/>
              </w:rPr>
              <w:t>спец-одежд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1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разбивать переносом буквенные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hyperlink r:id="rId6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аббревиатуры</w:t>
        </w:r>
      </w:hyperlink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, как пишущиеся одними прописными, так и пишущиеся частью строчными, частью прописными или прописными с цифрами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СССР, МИД, КЗоТ, ТУ-104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2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Из изложенных выше правил переноса следует, что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многие слова можно переносить различными способами; при этом следует предпочитать такие переносы, при которых не разбиваются значащие части слова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Возможные варианты переносов: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шум-ный, шу-мный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дерз-кий, дер-зкий, де-рзкий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род-ство, родст-во, родс-тво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дет-ский, детс-кий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класс-ный, клас-сный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лов-кий, ло-вкий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скольз-кий, сколь-зкий, ско-льзкий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бит-ва, би-тва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сук-но, су-кно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пробу-ждение, пробуж-дение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Але-ксандр, Алек-сандр, Алексан-дра, Алекса-ндра, Александ-ра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ца-пля, цап-ля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кресть-янин, крестья-нин, кре-стьянин, крес-тьянин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сест-ра, се-стра, сес-т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которые слова не подлежат переносу, например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Азия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,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узнаю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,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 фойе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3.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переносить сокращённые обозначения мер, отрывая их от цифр, указывающих число измеряемых единиц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1917/г., 72/м, 253/км, 10/кг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4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переносить «наращения», т.е. отрывать при переносе от цифры соединённое с ней дефисом грамматическое окончание; например, нельзя переносить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lang w:eastAsia="ru-RU"/>
        </w:rPr>
        <w:t>1/-е, 2/-го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5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разбивать переносами условные графические сокращения типа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i/>
          <w:iCs/>
          <w:color w:val="000000"/>
          <w:sz w:val="23"/>
          <w:szCs w:val="23"/>
          <w:lang w:eastAsia="ru-RU"/>
        </w:rPr>
        <w:t>т.д., и т.п., и пр., т.е., о-во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6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переносить на другую строку пунктуационные знаки, кроме тире, стоящего после точки или после двоеточия перед второй частью прерванной прямой речи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17.</w:t>
      </w:r>
      <w:r>
        <w:rPr>
          <w:rFonts w:eastAsia="Times New Roman" w:cs="Arial" w:ascii="inherit;Times New Roman" w:hAnsi="inherit;Times New Roman"/>
          <w:b/>
          <w:bCs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Нельзя оставлять в конце строки открывающую скобку и открывающие кавычки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Упражнение к теме «Правила деления на слоги. Правила переноса слов»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Задание:</w:t>
      </w:r>
      <w:r>
        <w:rPr>
          <w:rFonts w:eastAsia="Times New Roman" w:cs="Arial" w:ascii="inherit;Times New Roman" w:hAnsi="inherit;Times New Roman"/>
          <w:color w:val="000000"/>
          <w:sz w:val="23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разбейте на слоги данные слова; в скобках разделите эти же слова для переноса; выделите слова, которые нельзя разделить для переноса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Голыш, голышом, ершом, ураган, тюрбан, орган, сиятельный, плёночный, обгонять, бесспорный, гамма, бессрочный, уборочный, урождённый, изголовье, новелла, зубрила, диадема, телеграмма, эмблема, пальма, казарма, рифма, фирма, тьма, яма, желтизна, отчизна, королевна, ведьма, арена, флейточка, радио, точка, редька, калька, вуалька, каланча, паинька, перебранка, дублёнка, ящерка, прейскурант, перекраиваться, перекраивался, приятный, средства, осунувшийся, искусство, действия, расписание, деятельность, упал, представитель, вожжи, коллектив, аппарат, комиссия, равноправный, объектив, борются, район, сотрудник, въезд, выезд, подъезд, расправиться, подделаться, рассыпается, сотрудник, подытожить, используя, разыскать, накопленный, отгрузил, отгрузится, подъезжать.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hyperlink r:id="rId7" w:tgtFrame="_blank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Правила переноса слов на сайте «Справочная служба русского языка»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hyperlink r:id="rId8" w:tgtFrame="_blank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Правила переноса слов в пособии Л.В. Балашовой, В.В. Дементьева «Курс русского языка»</w:t>
        </w:r>
      </w:hyperlink>
      <w:r>
        <w:rPr>
          <w:rFonts w:eastAsia="Times New Roman" w:cs="Arial" w:ascii="inherit;Times New Roman" w:hAnsi="inherit;Times New Roman"/>
          <w:b/>
          <w:bCs/>
          <w:color w:val="000000"/>
          <w:sz w:val="23"/>
          <w:szCs w:val="23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inherit;Times New Roman" w:hAnsi="inherit;Times New Roman" w:eastAsia="Times New Roman" w:cs="Arial"/>
          <w:color w:val="000000"/>
          <w:sz w:val="23"/>
          <w:szCs w:val="23"/>
          <w:lang w:eastAsia="ru-RU"/>
        </w:rPr>
      </w:pPr>
      <w:hyperlink r:id="rId9" w:tgtFrame="_blank">
        <w:r>
          <w:rPr>
            <w:rStyle w:val="InternetLink"/>
            <w:rFonts w:eastAsia="Times New Roman" w:cs="Arial" w:ascii="inherit;Times New Roman" w:hAnsi="inherit;Times New Roman"/>
            <w:color w:val="0075AD"/>
            <w:sz w:val="23"/>
            <w:u w:val="single"/>
            <w:lang w:eastAsia="ru-RU"/>
          </w:rPr>
          <w:t>Упражнения к теме «Слог. Правила переноса слов» в пособии Л.В. Балашовой, В.В. Дементьева «Курс русского языка»</w:t>
        </w:r>
      </w:hyperlink>
    </w:p>
    <w:p>
      <w:pPr>
        <w:pStyle w:val="Normal"/>
        <w:spacing w:lineRule="auto" w:line="240" w:before="288" w:after="150"/>
        <w:textAlignment w:val="baseline"/>
        <w:rPr>
          <w:rFonts w:ascii="inherit;Times New Roman" w:hAnsi="inherit;Times New Roman" w:eastAsia="Times New Roman" w:cs="Arial"/>
          <w:color w:val="9B9B9B"/>
          <w:sz w:val="17"/>
          <w:szCs w:val="17"/>
          <w:lang w:eastAsia="ru-RU"/>
        </w:rPr>
      </w:pPr>
      <w:r>
        <w:rPr>
          <w:rFonts w:eastAsia="Times New Roman" w:cs="Arial" w:ascii="inherit;Times New Roman" w:hAnsi="inherit;Times New Roman"/>
          <w:color w:val="9B9B9B"/>
          <w:sz w:val="17"/>
          <w:szCs w:val="17"/>
          <w:lang w:eastAsia="ru-RU"/>
        </w:rPr>
        <w:t>Реклама партнеров:</w:t>
      </w:r>
    </w:p>
    <w:p>
      <w:pPr>
        <w:pStyle w:val="Normal"/>
        <w:spacing w:before="0" w:after="200"/>
        <w:rPr>
          <w:rFonts w:ascii="inherit;Times New Roman" w:hAnsi="inherit;Times New Roman" w:eastAsia="Times New Roman" w:cs="Arial"/>
          <w:color w:val="9B9B9B"/>
          <w:sz w:val="17"/>
          <w:szCs w:val="17"/>
          <w:lang w:eastAsia="ru-RU"/>
        </w:rPr>
      </w:pPr>
      <w:r>
        <w:rPr>
          <w:rFonts w:eastAsia="Times New Roman" w:cs="Arial" w:ascii="inherit;Times New Roman" w:hAnsi="inherit;Times New Roman"/>
          <w:color w:val="9B9B9B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Litera">
    <w:name w:val="liter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umber">
    <w:name w:val="number"/>
    <w:basedOn w:val="Style14"/>
    <w:qFormat/>
    <w:rPr/>
  </w:style>
  <w:style w:type="character" w:styleId="Litera0">
    <w:name w:val="litera0"/>
    <w:basedOn w:val="Style14"/>
    <w:qFormat/>
    <w:rPr/>
  </w:style>
  <w:style w:type="character" w:styleId="Word">
    <w:name w:val="word"/>
    <w:basedOn w:val="Style14"/>
    <w:qFormat/>
    <w:rPr/>
  </w:style>
  <w:style w:type="character" w:styleId="Letter">
    <w:name w:val="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nerad">
    <w:name w:val="partner-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on.ru/GetAnswer.aspx?qid=763e1509-9fcb-432e-88b3-03488c66ee15" TargetMode="External"/><Relationship Id="rId3" Type="http://schemas.openxmlformats.org/officeDocument/2006/relationships/hyperlink" Target="http://www.genon.ru/GetAnswer.aspx?qid=0418569e-f8ef-4475-812c-54d70a2426e6" TargetMode="External"/><Relationship Id="rId4" Type="http://schemas.openxmlformats.org/officeDocument/2006/relationships/hyperlink" Target="http://www.genon.ru/GetAnswer.aspx?qid=75bceabb-f42e-4400-a681-21f7e8170d81" TargetMode="External"/><Relationship Id="rId5" Type="http://schemas.openxmlformats.org/officeDocument/2006/relationships/hyperlink" Target="http://www.genon.ru/GetAnswer.aspx?qid=88c0fc68-3c65-4a50-abfe-d522910b46ac" TargetMode="External"/><Relationship Id="rId6" Type="http://schemas.openxmlformats.org/officeDocument/2006/relationships/hyperlink" Target="http://www.genon.ru/GetAnswer.aspx?qid=f84361da-28b2-418e-ba58-a8387089cdae" TargetMode="External"/><Relationship Id="rId7" Type="http://schemas.openxmlformats.org/officeDocument/2006/relationships/hyperlink" Target="http://rusyaz.ru/pr/opp.html" TargetMode="External"/><Relationship Id="rId8" Type="http://schemas.openxmlformats.org/officeDocument/2006/relationships/hyperlink" Target="http://www.licey.net/russian/phonetics/1_6" TargetMode="External"/><Relationship Id="rId9" Type="http://schemas.openxmlformats.org/officeDocument/2006/relationships/hyperlink" Target="http://www.licey.net/russian/phonetics/upr1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8:56:00Z</dcterms:created>
  <dc:creator>Admin</dc:creator>
  <dc:description/>
  <cp:keywords/>
  <dc:language>en-US</dc:language>
  <cp:lastModifiedBy>Admin</cp:lastModifiedBy>
  <dcterms:modified xsi:type="dcterms:W3CDTF">2012-11-04T08:56:00Z</dcterms:modified>
  <cp:revision>1</cp:revision>
  <dc:subject/>
  <dc:title/>
</cp:coreProperties>
</file>