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аво, как социальные норм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Людям следовало бы меньше задумываться над тем, что они должны делать, а больше над тем, что они есть» Майстер Экха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чнем с того что такое право, социальные нормы и как они связанны. Универсального определения у права нет, поэтому я буду давать его, так как понимаю его я. </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 - это совокупность естественных, общепризнанных норм (благ), принятых государством, равное для всех людей. Хотелось бы заметить, что право это еще один из способов ограничения действий индивида в обществе.</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ые нормы - это совокупность, включающая, правовые, моральные, религиозные нормы.</w:t>
      </w:r>
    </w:p>
    <w:p>
      <w:pPr>
        <w:pStyle w:val="ListParagraph"/>
        <w:spacing w:lineRule="auto" w:line="36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понять, что происходит вокруг меня я начал вникать в новости, читать прессу. Это дало представление о происходящем, но оказалось, что вокруг слишком много мнений. Одни говорят, что президент делает всё правильно, другие, что всё неправильно, а третьим всё равно. Кому верить, не понятно. Нужно было составить своё собственное мнение, которое я попытаюсь изложить в своём сочинении.</w:t>
      </w:r>
    </w:p>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Если мы обратимся к Конституции, то там записано, что мы живём в демократическом,  правовом государстве, которое должно гарантировать права человека.  Но в реальности мы наблюдаем другое. Стоит вспомнить о честности выборов в Государственную думу. Одна правящая партия создает ширму оппозиции и с подавляющим перевесом занимает места  в думе. Где гарантия того, что именно она сможет удовлетворить все потребности общества. Нужна здоровая, сильная оппозиция, которая будет контролировать деятельность этой партии. Тогда мы можем говорить о соблюдении демократических принципов и удовлетворении потребностей общества.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немного сказать о роли президента. Здесь уместно привести слова  древнекитайского мудреца Конфуция: «Правитель, положившийся на добродетель подобен Полярной звезде, которая замерла на своем месте сонма обращающихся вокруг нее созвездий». Он говорит о том, что правитель (президент) который полагается  на благие дела для своего народа притягивает к себе другие Добродетели, т.е. президент с благими поступками  притягивает к себе народ.  Если бы у каждого государства был такой президент, возможно, не было бы ни войн, ни голод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говоря о правовом государстве, я не могу не затронуть состояние гражданского общества:</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 это совокупность  общественных отношений (групп, коллективов) объеденных интересами (экономическими, культурными) обеспечивающая условия жизнедеятельности человека и удовлетворение потребностей.</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ое общество и государство взаимно дополняют друг друга и зависят одно от другого. Без зрелого гражданского общества не представляется возможным построение правового демократического государства, поскольку именно сознательные свободные граждане способны создать наиболее рациональные формы человеческого общежит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вытекает, может и не в руководстве дело, а в сонном обществе, которое еще не созрело для Правового государств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думаю, что любой  уважающий себя народ стремится  к тому, чтобы мировое сообщество  воспринимало его как достойного, не хуже других стран и народов. Для этого необходимо, для начала,  эффективно осуществлять внутреннюю политику, достойно вести себя на международной арен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хотелось бы сказать о проблемах  общества относительно права. Необходимо повышать правовую культуру  людей. Право как абстрактная категория достаточно развита. Закон России об образовании, о правах потребителя, правила дорожного движения - все они написаны грамотно и разумно, однако они пока не смогли сделать нашу жизнь лучше. Напротив, мы всё чаще сталкиваемся с различными конфликтами. Всё это потому, что красивые законы не работают. Водители и пешеходы нарушают правила дорожного движения, и каждый год это стоит стране тысячи жизней. Гибнут и дети, и взрослые: смерть не выбирает никого. Бесконечный поиск виновных не решает основную  проблему повышения правовой культуры. Люди просто не готовы делать то, что им предписано законом. Чтобы понять это, достаточно пройти вдоль оживлённой улицы. Машины припаркованы как попало, люди перебегают дорогу там, где этого делать ни в коем случае нельзя. Но и на пешеходных переходах водители не упускают своего, заставляя людей ждать, пока пройдёт весь поток.</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люди поверили в право и закон, одних лишь слов недостаточно. Нужны действия, которые покажут всем: жить по правилам действительно хорошо. Что добиться больших успехов могут только те люди, кто в своей жизни руководствуется правом. И начинать нужно с детей, ведь именно от их поведения будет зависеть жизнь всей страны завтра. На мой взгляд, на уроках рассказывают много красивых слов, но не всегда учат, как нужно действовать. Не зная собственных прав, очень трудно отстаивать свои интересы.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представьте на минуту, что у Вас нет никаких прав. Любой человек может купить или продать себе подобного, забрать чужую собственность или даже лишить жизни… Кому-то такой мир покажется весьма заманчивым, но не мне. Сейчас у человека есть всё, чтобы уничтожить Землю и превратить её в космический мусор. Может, это звучит несколько странно, но только право не даёт поставить точку в существовании планеты, хотя некоторые законы, касающиеся защиты окружающей среды, необходимо ужесточать.</w:t>
      </w:r>
    </w:p>
    <w:p>
      <w:pPr>
        <w:sectPr>
          <w:type w:val="nextPage"/>
          <w:pgSz w:w="11906" w:h="16838"/>
          <w:pgMar w:left="851" w:right="851" w:gutter="0" w:header="0" w:top="851" w:footer="0" w:bottom="851"/>
          <w:pgNumType w:fmt="decimal"/>
          <w:formProt w:val="false"/>
          <w:textDirection w:val="lrTb"/>
          <w:docGrid w:type="default" w:linePitch="240" w:charSpace="36864"/>
        </w:sectPr>
      </w:pPr>
    </w:p>
    <w:p>
      <w:pPr>
        <w:pStyle w:val="Normal"/>
        <w:spacing w:lineRule="auto" w:line="360"/>
        <w:jc w:val="both"/>
        <w:rPr>
          <w:rFonts w:ascii="Times New Roman" w:hAnsi="Times New Roman" w:cs="Times New Roman"/>
          <w:sz w:val="28"/>
          <w:szCs w:val="28"/>
        </w:rPr>
      </w:pPr>
      <w:bookmarkStart w:id="0" w:name="midside5"/>
      <w:bookmarkEnd w:id="0"/>
      <w:r>
        <w:rPr>
          <w:rFonts w:cs="Times New Roman" w:ascii="Times New Roman" w:hAnsi="Times New Roman"/>
          <w:sz w:val="28"/>
          <w:szCs w:val="28"/>
        </w:rPr>
        <w:t>Подводя итог вышесказанному, хочу отметить: право занимает важное место в моей жизни. Право – это маяк, который даёт нам надёжный и безотказный ориентир в любой ситу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851" w:right="851" w:gutter="0" w:header="0" w:top="851" w:footer="0" w:bottom="851"/>
          <w:formProt w:val="false"/>
          <w:textDirection w:val="lrTb"/>
          <w:docGrid w:type="default" w:linePitch="240" w:charSpace="36864"/>
        </w:sectPr>
      </w:pP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я хотел бы обобщить сказанное. Я не призываю людей к революции, я просто хотел побудить их сделать определённые  выводы. Если мы не задумаемся о том, что мы делаем в данный момент, мы упустим его, и это будет катастрофой.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В этом сочинении  я не говорил чужими словами, я рассказывал о том, о чём думаю и что вижу вокруг себя.</w:t>
      </w:r>
    </w:p>
    <w:p>
      <w:pPr>
        <w:sectPr>
          <w:type w:val="continuous"/>
          <w:pgSz w:w="11906" w:h="16838"/>
          <w:pgMar w:left="851" w:right="851" w:gutter="0" w:header="0" w:top="851" w:footer="0" w:bottom="851"/>
          <w:formProt w:val="false"/>
          <w:textDirection w:val="lrTb"/>
          <w:docGrid w:type="default" w:linePitch="240" w:charSpace="36864"/>
        </w:sectPr>
      </w:pPr>
    </w:p>
    <w:p>
      <w:pPr>
        <w:pStyle w:val="Normal"/>
        <w:numPr>
          <w:ilvl w:val="0"/>
          <w:numId w:val="0"/>
        </w:numPr>
        <w:rPr>
          <w:rFonts w:ascii="Times New Roman" w:hAnsi="Times New Roman" w:cs="Times New Roman"/>
          <w:i/>
          <w:i/>
          <w:sz w:val="28"/>
          <w:szCs w:val="28"/>
        </w:rPr>
      </w:pPr>
      <w:r>
        <w:rPr>
          <w:rFonts w:cs="Times New Roman" w:ascii="Times New Roman" w:hAnsi="Times New Roman"/>
          <w:i/>
          <w:sz w:val="28"/>
          <w:szCs w:val="28"/>
        </w:rPr>
      </w:r>
    </w:p>
    <w:p>
      <w:pPr>
        <w:sectPr>
          <w:type w:val="continuous"/>
          <w:pgSz w:w="11906" w:h="16838"/>
          <w:pgMar w:left="851" w:right="851" w:gutter="0" w:header="0" w:top="851" w:footer="0" w:bottom="851"/>
          <w:formProt w:val="false"/>
          <w:textDirection w:val="lrTb"/>
          <w:docGrid w:type="default" w:linePitch="240" w:charSpace="36864"/>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851" w:right="851" w:gutter="0" w:header="0" w:top="851" w:footer="0" w:bottom="851"/>
          <w:formProt w:val="false"/>
          <w:textDirection w:val="lrTb"/>
          <w:docGrid w:type="default" w:linePitch="240" w:charSpace="36864"/>
        </w:sectPr>
      </w:pPr>
    </w:p>
    <w:p>
      <w:pPr>
        <w:pStyle w:val="Normal"/>
        <w:rPr/>
      </w:pPr>
      <w:r>
        <w:rPr/>
      </w:r>
    </w:p>
    <w:p>
      <w:pPr>
        <w:pStyle w:val="Normal"/>
        <w:rPr>
          <w:rFonts w:cs="Calibri"/>
        </w:rPr>
      </w:pPr>
      <w:r>
        <w:rPr>
          <w:rFonts w:cs="Calibri"/>
        </w:rPr>
      </w:r>
    </w:p>
    <w:p>
      <w:pPr>
        <w:pStyle w:val="Normal"/>
        <w:widowControl/>
        <w:bidi w:val="0"/>
        <w:spacing w:lineRule="auto" w:line="276" w:before="0" w:after="200"/>
        <w:jc w:val="left"/>
        <w:rPr>
          <w:rFonts w:cs="Calibri"/>
        </w:rPr>
      </w:pPr>
      <w:r>
        <w:rPr>
          <w:rFonts w:cs="Calibri"/>
        </w:rPr>
      </w:r>
    </w:p>
    <w:sectPr>
      <w:type w:val="nextPage"/>
      <w:pgSz w:w="11906" w:h="16838"/>
      <w:pgMar w:left="1701" w:right="850" w:gutter="0" w:header="0" w:top="1276"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04:00Z</dcterms:created>
  <dc:creator>иван</dc:creator>
  <dc:description/>
  <dc:language>en-US</dc:language>
  <cp:lastModifiedBy>DNS</cp:lastModifiedBy>
  <dcterms:modified xsi:type="dcterms:W3CDTF">2012-10-16T09:17:00Z</dcterms:modified>
  <cp:revision>9</cp:revision>
  <dc:subject/>
  <dc:title/>
</cp:coreProperties>
</file>