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Заяц  Коська и Родни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Части переставлены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2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жали они, бежали. Родничок из камыш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в озеро, из оз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в лозняк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— </w:t>
      </w:r>
    </w:p>
    <w:p>
      <w:pPr>
        <w:pStyle w:val="Normal"/>
        <w:rPr/>
      </w:pPr>
      <w:r>
        <w:rPr>
          <w:sz w:val="28"/>
          <w:szCs w:val="28"/>
        </w:rPr>
        <w:t>дорогу  выбирает. Смотрит Коськ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— впереди река больш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думает Коська,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—  тут конец Родничку, съест его река.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де ты, Роднич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Родничок из реки: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ут 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де же ты, если тут целая ре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я с другими родничками объединился.</w:t>
      </w:r>
    </w:p>
    <w:p>
      <w:pPr>
        <w:pStyle w:val="Normal"/>
        <w:rPr/>
      </w:pPr>
      <w:r>
        <w:rPr>
          <w:sz w:val="28"/>
          <w:szCs w:val="28"/>
        </w:rPr>
        <w:t>Обидно стало Коськ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— как же это Родничок без ног его обогнал? И побежал, сколько сил, по берегу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сем измучился Коська, еле жив. Утро наступило. Туман от реки поднялся. Потом в облако превратился.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пробовал Коська свой голо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хрипи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й, Родничок, где ты?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— крикнул о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 тут 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послышался голос откуда-то сверху.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Видит Коськ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— облачко плывёт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ак ты и летать умееш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ю. Так побежим дальше?— спрашивает Роднич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т, я домой по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щались заяц с Родничком. Не думал Коська, что снова увидит Родн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л в нашем лесу заяц Коська. Был он совсем молодым зайцем и всё разузнать старалс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шёл однажды заяц Коська Родничо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— небольшая ямка под ракитой, а из неё вода льётся, журчит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ушай, давай знакомиться. Ты кто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говорит Кось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Родничо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ответил Роднич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откуда ты взялся? У тебя дом в земл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га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— ответил Родни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чего ты делать будешь?</w:t>
      </w: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очу путешествов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же будешь путешествовать, если у тебя ног не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уж как-нибуд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сказал Роднич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вай наперегонки. Кто дальш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предложил Кось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ва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согласился Родничок. И юркнул в тра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Лето к осени повернуло. Пошёл Коська  на старое мест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— да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думает, на Родничков дом посмотрю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шё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а из ямки под ракитой Родничок выбегает. Словно и не был нигде.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ты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удивился заяц Кось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ак же ты вернулся?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шла зима. Родничок из тучи снегом второй раз вернулся, в сугроб превратился.  Коська тоже белым стал. Так что и не различить сраз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де Родничок, а где Кось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13:00Z</dcterms:created>
  <dc:creator>Admin</dc:creator>
  <dc:description/>
  <cp:keywords/>
  <dc:language>en-US</dc:language>
  <cp:lastModifiedBy>user</cp:lastModifiedBy>
  <dcterms:modified xsi:type="dcterms:W3CDTF">2012-11-09T13:52:00Z</dcterms:modified>
  <cp:revision>4</cp:revision>
  <dc:subject/>
  <dc:title/>
</cp:coreProperties>
</file>