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6pt;width:35.95pt;height:35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7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7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7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13995</wp:posOffset>
                </wp:positionV>
                <wp:extent cx="4762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6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457200" cy="457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6.8pt;width:35.95pt;height:35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1336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203835</wp:posOffset>
                </wp:positionV>
                <wp:extent cx="476250" cy="476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6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8pt;width:35.95pt;height:35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76835</wp:posOffset>
                </wp:positionV>
                <wp:extent cx="47625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457200" cy="4572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4pt;width:35.95pt;height:35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9375</wp:posOffset>
                </wp:positionH>
                <wp:positionV relativeFrom="paragraph">
                  <wp:posOffset>8255</wp:posOffset>
                </wp:positionV>
                <wp:extent cx="4762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457200" cy="4572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8pt;width:35.95pt;height:35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9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775</wp:posOffset>
                </wp:positionH>
                <wp:positionV relativeFrom="paragraph">
                  <wp:posOffset>114935</wp:posOffset>
                </wp:positionV>
                <wp:extent cx="476250" cy="476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9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а, вытекающая из озера Байк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ая большая река Дальнего Вост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а, впадающая в Карское мо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ая длинная река в Европейской части стра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а, впадающая в Азовское м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деленных клетках прочитайте название части речной до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веты: 1. Ангара  2. Амур  3. Енисей  4. Волга  5. Д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13:00Z</dcterms:created>
  <dc:creator>Admin</dc:creator>
  <dc:description/>
  <cp:keywords/>
  <dc:language>en-US</dc:language>
  <cp:lastModifiedBy>user</cp:lastModifiedBy>
  <dcterms:modified xsi:type="dcterms:W3CDTF">2012-11-09T13:55:00Z</dcterms:modified>
  <cp:revision>6</cp:revision>
  <dc:subject/>
  <dc:title/>
</cp:coreProperties>
</file>