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6310</wp:posOffset>
                </wp:positionH>
                <wp:positionV relativeFrom="paragraph">
                  <wp:posOffset>110490</wp:posOffset>
                </wp:positionV>
                <wp:extent cx="7237730" cy="8890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7800" cy="88898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Cambria" w:hAnsi="Cambria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kern w:val="2"/>
                                <w:bCs/>
                                <w:sz w:val="40"/>
                                <w:szCs w:val="40"/>
                                <w:rFonts w:ascii="Cambria" w:hAnsi="Cambria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b/>
                                <w:kern w:val="2"/>
                                <w:szCs w:val="52"/>
                                <w:bCs/>
                                <w:rFonts w:ascii="Cambria" w:hAnsi="Cambria" w:eastAsia="Times New Roman" w:cs="Cambria"/>
                                <w:color w:val="auto"/>
                                <w:lang w:val="ru-RU" w:eastAsia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 xml:space="preserve">воспитателя ГПД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 xml:space="preserve">       МБОУ «Гатчинская средняя общеобразовательная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 xml:space="preserve">         школа №9  с углублённым изучением отдельных предметов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 xml:space="preserve">                                      Ильино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Натальи   Викторовн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75.3pt;margin-top:8.7pt;width:569.85pt;height:699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 w:lineRule="auto" w:line="276"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Cambria" w:hAnsi="Cambria" w:eastAsia="Times New Roman" w:cs="Times New Roman"/>
                          <w:color w:val="auto"/>
                          <w:lang w:val="ru-RU" w:bidi="ar-SA"/>
                        </w:rPr>
                        <w:t xml:space="preserve">      </w:t>
                      </w:r>
                      <w:r>
                        <w:rPr>
                          <w:b/>
                          <w:kern w:val="2"/>
                          <w:bCs/>
                          <w:sz w:val="40"/>
                          <w:szCs w:val="40"/>
                          <w:rFonts w:ascii="Cambria" w:hAnsi="Cambria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jc w:val="center"/>
                        <w:rPr/>
                      </w:pPr>
                      <w:r>
                        <w:rPr>
                          <w:sz w:val="52"/>
                          <w:b/>
                          <w:kern w:val="2"/>
                          <w:szCs w:val="52"/>
                          <w:bCs/>
                          <w:rFonts w:ascii="Cambria" w:hAnsi="Cambria" w:eastAsia="Times New Roman" w:cs="Cambria"/>
                          <w:color w:val="auto"/>
                          <w:lang w:val="ru-RU" w:eastAsia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 xml:space="preserve">воспитателя ГПД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 xml:space="preserve">       МБОУ «Гатчинская средняя общеобразовательная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 xml:space="preserve">         школа №9  с углублённым изучением отдельных предметов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 xml:space="preserve">                                      Ильиной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Натальи   Викторовны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5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05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93445</wp:posOffset>
                </wp:positionH>
                <wp:positionV relativeFrom="paragraph">
                  <wp:posOffset>95250</wp:posOffset>
                </wp:positionV>
                <wp:extent cx="6911975" cy="883412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00" cy="88340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right" w:pos="6405" w:leader="underscore"/>
                              </w:tabs>
                              <w:overflowPunct w:val="false"/>
                              <w:bidi w:val="0"/>
                              <w:spacing w:before="280" w:after="280" w:lineRule="auto" w:line="24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6405" w:leader="underscore"/>
                              </w:tabs>
                              <w:overflowPunct w:val="false"/>
                              <w:bidi w:val="0"/>
                              <w:spacing w:before="280" w:after="280" w:lineRule="auto" w:line="240"/>
                              <w:ind w:left="-1757" w:firstLine="175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br/>
                            </w:r>
                          </w:p>
                          <w:p>
                            <w:pPr>
                              <w:tabs>
                                <w:tab w:val="right" w:pos="6405" w:leader="underscore"/>
                              </w:tabs>
                              <w:overflowPunct w:val="false"/>
                              <w:bidi w:val="0"/>
                              <w:spacing w:before="280" w:after="280" w:lineRule="auto" w:line="24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6405" w:leader="underscore"/>
                              </w:tabs>
                              <w:overflowPunct w:val="false"/>
                              <w:bidi w:val="0"/>
                              <w:spacing w:before="280" w:after="280" w:lineRule="auto" w:line="24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В настоящее время общество осознало необходимость осуществления культурных целей образования, ориентированных на личность и ее саморазвитие в конкретных педагогических системах, в том числе в  школе.  Во время учебного года  далеко не все родители могут предоставить своему ребенку полноценный, правильно организованный отдых. Одни заняты работой, другие не обращают на это внимание и дети большую часть свободного времени предоставлены сами себе.</w:t>
                            </w:r>
                          </w:p>
                          <w:p>
                            <w:pPr>
                              <w:tabs>
                                <w:tab w:val="right" w:pos="6405" w:leader="underscore"/>
                              </w:tabs>
                              <w:overflowPunct w:val="false"/>
                              <w:bidi w:val="0"/>
                              <w:spacing w:before="280" w:after="280" w:lineRule="auto" w:line="24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 xml:space="preserve">После летних каникул детям тяжелее вступать в учебный процесс, а первоклассником тем более.  Им приходится вживаться в новый коллектив, знакомиться с новыми правилами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cs="Times New Roman" w:eastAsia="Calibri"/>
                                <w:color w:val="auto"/>
                                <w:lang w:val="ru-RU" w:bidi="ar-SA"/>
                              </w:rPr>
                              <w:t>Ребенок идет в первый класс с уверенностью, что ему будет здесь хорошо. Нужно сделать все, чтобы оправдались эти ожидания: чтоб он нашел в школе хороших друзей, чтоб пережил успех в учебе, общественных делах. Задача воспитателя ГПД сформировать такой  классный коллектив, в котором   каждый  ребенок чувствовал себя комфортно, смог раскрыть свои  творческие способности. Решению данной задачи  способствует программа «Вокруг тебя – мир».</w:t>
                            </w:r>
                          </w:p>
                          <w:p>
                            <w:pPr>
                              <w:tabs>
                                <w:tab w:val="right" w:pos="6405" w:leader="underscore"/>
                              </w:tabs>
                              <w:overflowPunct w:val="false"/>
                              <w:bidi w:val="0"/>
                              <w:spacing w:before="280" w:after="280" w:lineRule="auto" w:line="24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Разработка данной программы организации свободной  от уроков деятельности, оздоровления и занятости детей была вызвана:</w:t>
                            </w:r>
                          </w:p>
                          <w:p>
                            <w:pPr>
                              <w:tabs>
                                <w:tab w:val="right" w:pos="6405" w:leader="underscore"/>
                              </w:tabs>
                              <w:overflowPunct w:val="false"/>
                              <w:bidi w:val="0"/>
                              <w:spacing w:before="280" w:after="280" w:lineRule="auto" w:line="24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– повышением спроса родителей  на организованный отдых обучающихся  в условиях школы и города;</w:t>
                            </w:r>
                          </w:p>
                          <w:p>
                            <w:pPr>
                              <w:tabs>
                                <w:tab w:val="left" w:pos="7275" w:leader="none"/>
                              </w:tabs>
                              <w:overflowPunct w:val="false"/>
                              <w:bidi w:val="0"/>
                              <w:spacing w:before="280" w:after="28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– необходимостью использования  творческого потенциала школьников и педагогов в реализации цели и задач программы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                                                               </w:t>
                            </w:r>
                          </w:p>
                          <w:p>
                            <w:pPr>
                              <w:tabs>
                                <w:tab w:val="right" w:pos="6405" w:leader="underscore"/>
                              </w:tabs>
                              <w:overflowPunct w:val="false"/>
                              <w:bidi w:val="0"/>
                              <w:spacing w:before="280" w:after="28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      Программа разработана с учетом следующих законодательных нормативно-правовых документов:</w:t>
                            </w:r>
                          </w:p>
                          <w:p>
                            <w:pPr>
                              <w:tabs>
                                <w:tab w:val="right" w:pos="6405" w:leader="underscor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firstLine="35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– Конвенцией ООН о правах ребенка;</w:t>
                            </w:r>
                          </w:p>
                          <w:p>
                            <w:pPr>
                              <w:tabs>
                                <w:tab w:val="right" w:pos="6405" w:leader="underscor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firstLine="35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– Конституцией РФ;</w:t>
                            </w:r>
                          </w:p>
                          <w:p>
                            <w:pPr>
                              <w:tabs>
                                <w:tab w:val="right" w:pos="6405" w:leader="underscor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firstLine="35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– Законом РФ «Об образовании»;</w:t>
                            </w:r>
                          </w:p>
                          <w:p>
                            <w:pPr>
                              <w:tabs>
                                <w:tab w:val="right" w:pos="6405" w:leader="underscor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firstLine="35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-Закон «Об образовании», федеральный государственный образовательный стандарт начального общего образования,</w:t>
                            </w:r>
                          </w:p>
                          <w:p>
                            <w:pPr>
                              <w:tabs>
                                <w:tab w:val="right" w:pos="6405" w:leader="underscor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firstLine="35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- Концепция духовно-нравственного воспитания российских школьников.</w:t>
                            </w:r>
                          </w:p>
                          <w:p>
                            <w:pPr>
                              <w:tabs>
                                <w:tab w:val="right" w:pos="6405" w:leader="underscor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firstLine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0.35pt;margin-top:7.5pt;width:544.2pt;height:695.55pt;mso-wrap-style:square;v-text-anchor:top" type="_x0000_t97">
                <v:textbox>
                  <w:txbxContent>
                    <w:p>
                      <w:pPr>
                        <w:tabs>
                          <w:tab w:val="right" w:pos="6405" w:leader="underscore"/>
                        </w:tabs>
                        <w:overflowPunct w:val="false"/>
                        <w:bidi w:val="0"/>
                        <w:spacing w:before="280" w:after="280" w:lineRule="auto" w:line="240"/>
                        <w:ind w:first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right" w:pos="6405" w:leader="underscore"/>
                        </w:tabs>
                        <w:overflowPunct w:val="false"/>
                        <w:bidi w:val="0"/>
                        <w:spacing w:before="280" w:after="280" w:lineRule="auto" w:line="240"/>
                        <w:ind w:left="-1757" w:firstLine="1757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br/>
                      </w:r>
                    </w:p>
                    <w:p>
                      <w:pPr>
                        <w:tabs>
                          <w:tab w:val="right" w:pos="6405" w:leader="underscore"/>
                        </w:tabs>
                        <w:overflowPunct w:val="false"/>
                        <w:bidi w:val="0"/>
                        <w:spacing w:before="280" w:after="280" w:lineRule="auto" w:line="240"/>
                        <w:ind w:first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right" w:pos="6405" w:leader="underscore"/>
                        </w:tabs>
                        <w:overflowPunct w:val="false"/>
                        <w:bidi w:val="0"/>
                        <w:spacing w:before="280" w:after="280" w:lineRule="auto" w:line="24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В настоящее время общество осознало необходимость осуществления культурных целей образования, ориентированных на личность и ее саморазвитие в конкретных педагогических системах, в том числе в  школе.  Во время учебного года  далеко не все родители могут предоставить своему ребенку полноценный, правильно организованный отдых. Одни заняты работой, другие не обращают на это внимание и дети большую часть свободного времени предоставлены сами себе.</w:t>
                      </w:r>
                    </w:p>
                    <w:p>
                      <w:pPr>
                        <w:tabs>
                          <w:tab w:val="right" w:pos="6405" w:leader="underscore"/>
                        </w:tabs>
                        <w:overflowPunct w:val="false"/>
                        <w:bidi w:val="0"/>
                        <w:spacing w:before="280" w:after="280" w:lineRule="auto" w:line="24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 xml:space="preserve">После летних каникул детям тяжелее вступать в учебный процесс, а первоклассником тем более.  Им приходится вживаться в новый коллектив, знакомиться с новыми правилами.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cs="Times New Roman" w:eastAsia="Calibri"/>
                          <w:color w:val="auto"/>
                          <w:lang w:val="ru-RU" w:bidi="ar-SA"/>
                        </w:rPr>
                        <w:t>Ребенок идет в первый класс с уверенностью, что ему будет здесь хорошо. Нужно сделать все, чтобы оправдались эти ожидания: чтоб он нашел в школе хороших друзей, чтоб пережил успех в учебе, общественных делах. Задача воспитателя ГПД сформировать такой  классный коллектив, в котором   каждый  ребенок чувствовал себя комфортно, смог раскрыть свои  творческие способности. Решению данной задачи  способствует программа «Вокруг тебя – мир».</w:t>
                      </w:r>
                    </w:p>
                    <w:p>
                      <w:pPr>
                        <w:tabs>
                          <w:tab w:val="right" w:pos="6405" w:leader="underscore"/>
                        </w:tabs>
                        <w:overflowPunct w:val="false"/>
                        <w:bidi w:val="0"/>
                        <w:spacing w:before="280" w:after="280" w:lineRule="auto" w:line="24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Разработка данной программы организации свободной  от уроков деятельности, оздоровления и занятости детей была вызвана:</w:t>
                      </w:r>
                    </w:p>
                    <w:p>
                      <w:pPr>
                        <w:tabs>
                          <w:tab w:val="right" w:pos="6405" w:leader="underscore"/>
                        </w:tabs>
                        <w:overflowPunct w:val="false"/>
                        <w:bidi w:val="0"/>
                        <w:spacing w:before="280" w:after="280" w:lineRule="auto" w:line="24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– повышением спроса родителей  на организованный отдых обучающихся  в условиях школы и города;</w:t>
                      </w:r>
                    </w:p>
                    <w:p>
                      <w:pPr>
                        <w:tabs>
                          <w:tab w:val="left" w:pos="7275" w:leader="none"/>
                        </w:tabs>
                        <w:overflowPunct w:val="false"/>
                        <w:bidi w:val="0"/>
                        <w:spacing w:before="280" w:after="28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– необходимостью использования  творческого потенциала школьников и педагогов в реализации цели и задач программы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                                                               </w:t>
                      </w:r>
                    </w:p>
                    <w:p>
                      <w:pPr>
                        <w:tabs>
                          <w:tab w:val="right" w:pos="6405" w:leader="underscore"/>
                        </w:tabs>
                        <w:overflowPunct w:val="false"/>
                        <w:bidi w:val="0"/>
                        <w:spacing w:before="280" w:after="28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      Программа разработана с учетом следующих законодательных нормативно-правовых документов:</w:t>
                      </w:r>
                    </w:p>
                    <w:p>
                      <w:pPr>
                        <w:tabs>
                          <w:tab w:val="right" w:pos="6405" w:leader="underscore"/>
                        </w:tabs>
                        <w:overflowPunct w:val="false"/>
                        <w:bidi w:val="0"/>
                        <w:spacing w:before="0" w:after="0" w:lineRule="auto" w:line="240"/>
                        <w:ind w:firstLine="357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– Конвенцией ООН о правах ребенка;</w:t>
                      </w:r>
                    </w:p>
                    <w:p>
                      <w:pPr>
                        <w:tabs>
                          <w:tab w:val="right" w:pos="6405" w:leader="underscore"/>
                        </w:tabs>
                        <w:overflowPunct w:val="false"/>
                        <w:bidi w:val="0"/>
                        <w:spacing w:before="0" w:after="0" w:lineRule="auto" w:line="240"/>
                        <w:ind w:firstLine="357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– Конституцией РФ;</w:t>
                      </w:r>
                    </w:p>
                    <w:p>
                      <w:pPr>
                        <w:tabs>
                          <w:tab w:val="right" w:pos="6405" w:leader="underscore"/>
                        </w:tabs>
                        <w:overflowPunct w:val="false"/>
                        <w:bidi w:val="0"/>
                        <w:spacing w:before="0" w:after="0" w:lineRule="auto" w:line="240"/>
                        <w:ind w:firstLine="357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– Законом РФ «Об образовании»;</w:t>
                      </w:r>
                    </w:p>
                    <w:p>
                      <w:pPr>
                        <w:tabs>
                          <w:tab w:val="right" w:pos="6405" w:leader="underscore"/>
                        </w:tabs>
                        <w:overflowPunct w:val="false"/>
                        <w:bidi w:val="0"/>
                        <w:spacing w:before="0" w:after="0" w:lineRule="auto" w:line="240"/>
                        <w:ind w:firstLine="357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-Закон «Об образовании», федеральный государственный образовательный стандарт начального общего образования,</w:t>
                      </w:r>
                    </w:p>
                    <w:p>
                      <w:pPr>
                        <w:tabs>
                          <w:tab w:val="right" w:pos="6405" w:leader="underscore"/>
                        </w:tabs>
                        <w:overflowPunct w:val="false"/>
                        <w:bidi w:val="0"/>
                        <w:spacing w:before="0" w:after="0" w:lineRule="auto" w:line="240"/>
                        <w:ind w:firstLine="357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- Концепция духовно-нравственного воспитания российских школьников.</w:t>
                      </w:r>
                    </w:p>
                    <w:p>
                      <w:pPr>
                        <w:tabs>
                          <w:tab w:val="right" w:pos="6405" w:leader="underscore"/>
                        </w:tabs>
                        <w:overflowPunct w:val="false"/>
                        <w:bidi w:val="0"/>
                        <w:spacing w:before="0" w:after="0" w:lineRule="auto" w:line="240"/>
                        <w:ind w:firstLine="357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0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5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3910</wp:posOffset>
                </wp:positionH>
                <wp:positionV relativeFrom="paragraph">
                  <wp:posOffset>48895</wp:posOffset>
                </wp:positionV>
                <wp:extent cx="6992620" cy="9019540"/>
                <wp:effectExtent l="5080" t="5080" r="5715" b="2362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2640" cy="90194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         </w:t>
                              <w:br/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Calibri" w:cs="Times New Roman" w:ascii="Calibri" w:hAnsi="Calibri"/>
                                <w:color w:val="auto"/>
                                <w:lang w:val="ru-RU" w:bidi="ar-SA"/>
                              </w:rPr>
                              <w:t>Цель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cs="Times New Roman" w:ascii="Calibri" w:hAnsi="Calibri"/>
                                <w:color w:val="auto"/>
                                <w:lang w:val="ru-RU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Times New Roman" w:ascii="Times New Roman" w:hAnsi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формирование основ нравственного самосознания личности –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способности младшего школьника формулировать собственные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нравственные обязательства, осуществлять нравственны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самоконтроль, требовать от себя выполнения моральных норм, дават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нравственную оценку своим и чужим поступкам; формирование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эстетических потребностей, ценностей и чувств;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Задач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 xml:space="preserve">Организовать работу по сплочению учащихся класса и формированию детского школьного коллектив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(вовлечение всех детей в классные дела,  участие в общешкольных мероприятиях, проведение бесед, экскурсии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Проводить систематическую работу по изучению  норм поведения в школе, в семье, в общественных места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 xml:space="preserve">Проводить профилактическую работу среди учащихся и родителей с целью предупреждения правонарушений в школе, на улиц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(инструктажи по правилам  поведения в школе, по правилам дорожного движения, игры, викторины по ПДД, конкурсы рисунков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 xml:space="preserve">Воспитывать чувство уважения к людям любой профессии, бережное отношение к природе, к школьному имуществу, к личным вещам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(проведение смотров, конкурсов, экскурсий в природу, бесед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 xml:space="preserve">Развивать чувство гражданского отношения к эстетической стороне жизни общества, к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 xml:space="preserve">            искусству как составной части духовной культуры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экскурсии в музеи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.</w:t>
                            </w:r>
                          </w:p>
                          <w:p>
                            <w:pPr>
                              <w:tabs>
                                <w:tab w:val="right" w:pos="6405" w:leader="underscore"/>
                              </w:tabs>
                              <w:overflowPunct w:val="false"/>
                              <w:bidi w:val="0"/>
                              <w:spacing w:before="280" w:after="280" w:lineRule="auto" w:line="24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 xml:space="preserve">      6.  Поддерживать стремление к сохранению и внесению прекрасного</w:t>
                            </w:r>
                          </w:p>
                          <w:p>
                            <w:pPr>
                              <w:tabs>
                                <w:tab w:val="right" w:pos="6405" w:leader="underscore"/>
                              </w:tabs>
                              <w:overflowPunct w:val="false"/>
                              <w:bidi w:val="0"/>
                              <w:spacing w:before="280" w:after="280" w:lineRule="auto" w:line="24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 xml:space="preserve">           в    окружающий мир </w:t>
                            </w:r>
                          </w:p>
                          <w:p>
                            <w:pPr>
                              <w:tabs>
                                <w:tab w:val="right" w:pos="6405" w:leader="underscore"/>
                              </w:tabs>
                              <w:overflowPunct w:val="false"/>
                              <w:bidi w:val="0"/>
                              <w:spacing w:before="280" w:after="280" w:lineRule="auto" w:line="24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 xml:space="preserve">                                (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конкурсы рисунков, уроки творчества.)</w:t>
                            </w:r>
                          </w:p>
                          <w:p>
                            <w:pPr>
                              <w:tabs>
                                <w:tab w:val="right" w:pos="6405" w:leader="underscore"/>
                              </w:tabs>
                              <w:overflowPunct w:val="false"/>
                              <w:bidi w:val="0"/>
                              <w:spacing w:before="280" w:after="280" w:lineRule="auto" w:line="24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cs="Times New Roman" w:ascii="Cambria" w:hAnsi="Cambria" w:eastAsia="Times New Roman"/>
                                <w:color w:val="auto"/>
                                <w:lang w:val="ru-RU" w:bidi="ar-S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.3pt;margin-top:3.85pt;width:550.55pt;height:710.1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               </w:t>
                        <w:br/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Calibri" w:cs="Times New Roman" w:ascii="Calibri" w:hAnsi="Calibri"/>
                          <w:color w:val="auto"/>
                          <w:lang w:val="ru-RU" w:bidi="ar-SA"/>
                        </w:rPr>
                        <w:t>Цель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cs="Times New Roman" w:ascii="Calibri" w:hAnsi="Calibri"/>
                          <w:color w:val="auto"/>
                          <w:lang w:val="ru-RU" w:bidi="ar-SA"/>
                        </w:rPr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Times New Roman" w:ascii="Times New Roman" w:hAnsi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формирование основ нравственного самосознания личности –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      способности младшего школьника формулировать собственные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      нравственные обязательства, осуществлять нравственный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      самоконтроль, требовать от себя выполнения моральных норм, давать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      нравственную оценку своим и чужим поступкам; формирование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      эстетических потребностей, ценностей и чувств;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Задачи: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 xml:space="preserve">Организовать работу по сплочению учащихся класса и формированию детского школьного коллектива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(вовлечение всех детей в классные дела,  участие в общешкольных мероприятиях, проведение бесед, экскурсии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Проводить систематическую работу по изучению  норм поведения в школе, в семье, в общественных местах.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 xml:space="preserve">Проводить профилактическую работу среди учащихся и родителей с целью предупреждения правонарушений в школе, на улице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(инструктажи по правилам  поведения в школе, по правилам дорожного движения, игры, викторины по ПДД, конкурсы рисунков).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 xml:space="preserve">Воспитывать чувство уважения к людям любой профессии, бережное отношение к природе, к школьному имуществу, к личным вещам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(проведение смотров, конкурсов, экскурсий в природу, бесед)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 xml:space="preserve">Развивать чувство гражданского отношения к эстетической стороне жизни общества, к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 xml:space="preserve">            искусству как составной части духовной культуры 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экскурсии в музеи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.</w:t>
                      </w:r>
                    </w:p>
                    <w:p>
                      <w:pPr>
                        <w:tabs>
                          <w:tab w:val="right" w:pos="6405" w:leader="underscore"/>
                        </w:tabs>
                        <w:overflowPunct w:val="false"/>
                        <w:bidi w:val="0"/>
                        <w:spacing w:before="280" w:after="280" w:lineRule="auto" w:line="24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 xml:space="preserve">      6.  Поддерживать стремление к сохранению и внесению прекрасного</w:t>
                      </w:r>
                    </w:p>
                    <w:p>
                      <w:pPr>
                        <w:tabs>
                          <w:tab w:val="right" w:pos="6405" w:leader="underscore"/>
                        </w:tabs>
                        <w:overflowPunct w:val="false"/>
                        <w:bidi w:val="0"/>
                        <w:spacing w:before="280" w:after="280" w:lineRule="auto" w:line="24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 xml:space="preserve">           в    окружающий мир </w:t>
                      </w:r>
                    </w:p>
                    <w:p>
                      <w:pPr>
                        <w:tabs>
                          <w:tab w:val="right" w:pos="6405" w:leader="underscore"/>
                        </w:tabs>
                        <w:overflowPunct w:val="false"/>
                        <w:bidi w:val="0"/>
                        <w:spacing w:before="280" w:after="280" w:lineRule="auto" w:line="24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 xml:space="preserve">                                (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конкурсы рисунков, уроки творчества.)</w:t>
                      </w:r>
                    </w:p>
                    <w:p>
                      <w:pPr>
                        <w:tabs>
                          <w:tab w:val="right" w:pos="6405" w:leader="underscore"/>
                        </w:tabs>
                        <w:overflowPunct w:val="false"/>
                        <w:bidi w:val="0"/>
                        <w:spacing w:before="280" w:after="280" w:lineRule="auto" w:line="24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6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cs="Times New Roman" w:ascii="Cambria" w:hAnsi="Cambria" w:eastAsia="Times New Roman"/>
                          <w:color w:val="auto"/>
                          <w:lang w:val="ru-RU" w:bidi="ar-SA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70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97255</wp:posOffset>
                </wp:positionH>
                <wp:positionV relativeFrom="paragraph">
                  <wp:posOffset>110490</wp:posOffset>
                </wp:positionV>
                <wp:extent cx="7085965" cy="88963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5880" cy="88963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tabs>
                                <w:tab w:val="right" w:pos="6405" w:leader="underscore"/>
                              </w:tabs>
                              <w:overflowPunct w:val="false"/>
                              <w:bidi w:val="0"/>
                              <w:spacing w:before="280" w:after="280" w:lineRule="auto" w:line="24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tabs>
                                <w:tab w:val="right" w:pos="6405" w:leader="underscore"/>
                              </w:tabs>
                              <w:overflowPunct w:val="false"/>
                              <w:bidi w:val="0"/>
                              <w:spacing w:before="280" w:after="280" w:lineRule="auto" w:line="24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6405" w:leader="underscore"/>
                              </w:tabs>
                              <w:overflowPunct w:val="false"/>
                              <w:bidi w:val="0"/>
                              <w:spacing w:before="280" w:after="280" w:lineRule="auto" w:line="24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л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444444"/>
                                <w:lang w:val="ru-RU" w:bidi="ar-SA"/>
                              </w:rPr>
                              <w:t>   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444444"/>
                                <w:lang w:val="ru-RU" w:bidi="ar-SA"/>
                              </w:rPr>
                              <w:t xml:space="preserve">            формирование у учащихся понимания значимости здоровья для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444444"/>
                                <w:lang w:val="ru-RU" w:bidi="ar-SA"/>
                              </w:rPr>
                              <w:t xml:space="preserve">            собственного самоутвержден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53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дачи:</w:t>
                            </w:r>
                          </w:p>
                          <w:p>
                            <w:pPr>
                              <w:tabs>
                                <w:tab w:val="left" w:pos="253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444444"/>
                                <w:lang w:val="ru-RU" w:bidi="ar-SA"/>
                              </w:rPr>
                              <w:t xml:space="preserve">Знакомить учащихся с традициями и обычаями бережно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85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444444"/>
                                <w:lang w:val="ru-RU" w:bidi="ar-SA"/>
                              </w:rPr>
                              <w:t>отношения человека к собственному здоровью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444444"/>
                                <w:lang w:val="ru-RU" w:bidi="ar-SA"/>
                              </w:rPr>
                              <w:t xml:space="preserve">Создавать условия для формирования у учащихся культур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85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444444"/>
                                <w:lang w:val="ru-RU" w:bidi="ar-SA"/>
                              </w:rPr>
                              <w:t>сохранения собственного здоровь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444444"/>
                                <w:lang w:val="ru-RU" w:bidi="ar-SA"/>
                              </w:rPr>
                              <w:t xml:space="preserve">Формировать у учащихся отношение к здоровью как бесценному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85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444444"/>
                                <w:lang w:val="ru-RU" w:bidi="ar-SA"/>
                              </w:rPr>
                              <w:t>дару природ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444444"/>
                                <w:lang w:val="ru-RU" w:bidi="ar-SA"/>
                              </w:rPr>
                              <w:t xml:space="preserve">Создавать возможность учащимися демонстрировать сво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85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444444"/>
                                <w:lang w:val="ru-RU" w:bidi="ar-SA"/>
                              </w:rPr>
                              <w:t>достижения и усилия по сохранению здоровь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444444"/>
                                <w:lang w:val="ru-RU" w:bidi="ar-SA"/>
                              </w:rPr>
                              <w:t xml:space="preserve"> Способствовать пропаганде здорового образа жизни средствами физической культуры и занятием  спорт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72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нципы воспитания:</w:t>
                            </w:r>
                          </w:p>
                          <w:p>
                            <w:pPr>
                              <w:tabs>
                                <w:tab w:val="left" w:pos="372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72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нцип добровольности;</w:t>
                            </w:r>
                          </w:p>
                          <w:p>
                            <w:pPr>
                              <w:tabs>
                                <w:tab w:val="left" w:pos="372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нцип творчества и успех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Целостность педагогического пространства:                                           единство и взаимосвязь урочной и внеурочной форм работ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нцип доверия и поддержк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0.65pt;margin-top:8.7pt;width:557.9pt;height:700.4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                                       </w:t>
                      </w:r>
                    </w:p>
                    <w:p>
                      <w:pPr>
                        <w:tabs>
                          <w:tab w:val="right" w:pos="6405" w:leader="underscore"/>
                        </w:tabs>
                        <w:overflowPunct w:val="false"/>
                        <w:bidi w:val="0"/>
                        <w:spacing w:before="280" w:after="280" w:lineRule="auto" w:line="24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tabs>
                          <w:tab w:val="right" w:pos="6405" w:leader="underscore"/>
                        </w:tabs>
                        <w:overflowPunct w:val="false"/>
                        <w:bidi w:val="0"/>
                        <w:spacing w:before="280" w:after="280" w:lineRule="auto" w:line="24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right" w:pos="6405" w:leader="underscore"/>
                        </w:tabs>
                        <w:overflowPunct w:val="false"/>
                        <w:bidi w:val="0"/>
                        <w:spacing w:before="280" w:after="280" w:lineRule="auto" w:line="24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 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ел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444444"/>
                          <w:lang w:val="ru-RU" w:bidi="ar-SA"/>
                        </w:rPr>
                        <w:t>    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444444"/>
                          <w:lang w:val="ru-RU" w:bidi="ar-SA"/>
                        </w:rPr>
                        <w:t xml:space="preserve">            формирование у учащихся понимания значимости здоровья для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444444"/>
                          <w:lang w:val="ru-RU" w:bidi="ar-SA"/>
                        </w:rPr>
                        <w:t xml:space="preserve">            собственного самоутверждения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53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дачи:</w:t>
                      </w:r>
                    </w:p>
                    <w:p>
                      <w:pPr>
                        <w:tabs>
                          <w:tab w:val="left" w:pos="253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444444"/>
                          <w:lang w:val="ru-RU" w:bidi="ar-SA"/>
                        </w:rPr>
                        <w:t xml:space="preserve">Знакомить учащихся с традициями и обычаями бережного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85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444444"/>
                          <w:lang w:val="ru-RU" w:bidi="ar-SA"/>
                        </w:rPr>
                        <w:t>отношения человека к собственному здоровью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444444"/>
                          <w:lang w:val="ru-RU" w:bidi="ar-SA"/>
                        </w:rPr>
                        <w:t xml:space="preserve">Создавать условия для формирования у учащихся культуры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85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444444"/>
                          <w:lang w:val="ru-RU" w:bidi="ar-SA"/>
                        </w:rPr>
                        <w:t>сохранения собственного здоровья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444444"/>
                          <w:lang w:val="ru-RU" w:bidi="ar-SA"/>
                        </w:rPr>
                        <w:t xml:space="preserve">Формировать у учащихся отношение к здоровью как бесценному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85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444444"/>
                          <w:lang w:val="ru-RU" w:bidi="ar-SA"/>
                        </w:rPr>
                        <w:t>дару природы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444444"/>
                          <w:lang w:val="ru-RU" w:bidi="ar-SA"/>
                        </w:rPr>
                        <w:t xml:space="preserve">Создавать возможность учащимися демонстрировать сво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185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444444"/>
                          <w:lang w:val="ru-RU" w:bidi="ar-SA"/>
                        </w:rPr>
                        <w:t>достижения и усилия по сохранению здоровья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444444"/>
                          <w:lang w:val="ru-RU" w:bidi="ar-SA"/>
                        </w:rPr>
                        <w:t xml:space="preserve"> Способствовать пропаганде здорового образа жизни средствами физической культуры и занятием  спорт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3720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нципы воспитания:</w:t>
                      </w:r>
                    </w:p>
                    <w:p>
                      <w:pPr>
                        <w:tabs>
                          <w:tab w:val="left" w:pos="3720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3720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нцип добровольности;</w:t>
                      </w:r>
                    </w:p>
                    <w:p>
                      <w:pPr>
                        <w:tabs>
                          <w:tab w:val="left" w:pos="3720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нцип творчества и успех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Целостность педагогического пространства:                                           единство и взаимосвязь урочной и внеурочной форм работы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нцип доверия и поддержк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7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07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3910</wp:posOffset>
                </wp:positionH>
                <wp:positionV relativeFrom="paragraph">
                  <wp:posOffset>-524510</wp:posOffset>
                </wp:positionV>
                <wp:extent cx="7178675" cy="1011999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8760" cy="1011996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eastAsia="Calibri" w:cs="Times New Roman" w:ascii="Times New Roman" w:hAnsi="Times New Roman"/>
                                <w:color w:val="auto"/>
                                <w:lang w:val="ru-RU" w:bidi="ar-SA"/>
                              </w:rPr>
                              <w:br/>
                              <w:t xml:space="preserve">   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eastAsia="Calibri" w:ascii="Tahoma" w:hAnsi="Tahoma" w:cs="Tahoma"/>
                                <w:color w:val="auto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eastAsia="Calibri" w:ascii="Tahoma" w:hAnsi="Tahoma" w:cs="Tahoma"/>
                                <w:color w:val="auto"/>
                                <w:lang w:bidi="ar-SA" w:val="ru-RU"/>
                              </w:rPr>
                              <w:t xml:space="preserve"> этап.  Диагностически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Tahoma" w:hAnsi="Tahoma" w:cs="Tahoma"/>
                                <w:color w:val="auto"/>
                                <w:lang w:bidi="ar-SA"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540" w:first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Задачи: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 xml:space="preserve">1.     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Выявление склонностей и интересов обучающихся в классе.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2.      Выявление личностных качеств личности.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3.      Анализ полученных результатов диагностики.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4.      Ожидаемый результа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5.      Определение направлений деятельност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 xml:space="preserve">II этап.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Times New Roman" w:ascii="Tahoma" w:hAnsi="Tahoma" w:cs="Tahoma"/>
                                <w:color w:val="auto"/>
                                <w:lang w:val="ru-RU" w:eastAsia="ru-RU" w:bidi="ar-SA"/>
                              </w:rPr>
                              <w:t xml:space="preserve">Организационны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540" w:first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ru-RU" w:eastAsia="ru-RU" w:bidi="ar-SA"/>
                              </w:rPr>
                              <w:t xml:space="preserve">Задачи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1. Определение партнеров, заключение соглашений на совместную деятельность: ЦТЮ, детская библиотека, музей-дворец, спортивная школа, школа бального танц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 xml:space="preserve"> 2.   Создание  программы  занятости детей в свободное от занятий врем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ind w:right="-1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ru-RU" w:eastAsia="ru-RU" w:bidi="ar-SA"/>
                              </w:rPr>
                              <w:t>III этап.  Деятельностны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ru-RU" w:eastAsia="ru-RU" w:bidi="ar-SA"/>
                              </w:rPr>
                              <w:t xml:space="preserve">этап </w:t>
                            </w:r>
                          </w:p>
                          <w:p>
                            <w:pPr>
                              <w:tabs>
                                <w:tab w:val="right" w:pos="6405" w:leader="underscor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 xml:space="preserve">   Родители, дети, педагоги, общественные организации – организаторы </w:t>
                            </w:r>
                          </w:p>
                          <w:p>
                            <w:pPr>
                              <w:tabs>
                                <w:tab w:val="right" w:pos="6405" w:leader="underscor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 xml:space="preserve">   программы:</w:t>
                            </w:r>
                          </w:p>
                          <w:p>
                            <w:pPr>
                              <w:tabs>
                                <w:tab w:val="right" w:pos="6405" w:leader="underscor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– познают, отдыхают, трудятся;</w:t>
                            </w:r>
                          </w:p>
                          <w:p>
                            <w:pPr>
                              <w:tabs>
                                <w:tab w:val="right" w:pos="6405" w:leader="underscor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– делают открытия в  себе, в окружающем мире;</w:t>
                            </w:r>
                          </w:p>
                          <w:p>
                            <w:pPr>
                              <w:tabs>
                                <w:tab w:val="right" w:pos="6405" w:leader="underscor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-  участвуют во всех организуемых  мероприятиях;</w:t>
                            </w:r>
                          </w:p>
                          <w:p>
                            <w:pPr>
                              <w:tabs>
                                <w:tab w:val="right" w:pos="6405" w:leader="underscor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 xml:space="preserve">– учатся справляться с отрицательными эмоциями, преодолевать трудные  </w:t>
                            </w:r>
                          </w:p>
                          <w:p>
                            <w:pPr>
                              <w:tabs>
                                <w:tab w:val="right" w:pos="6405" w:leader="underscor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 xml:space="preserve">   жизненные ситуации;</w:t>
                            </w:r>
                          </w:p>
                          <w:p>
                            <w:pPr>
                              <w:tabs>
                                <w:tab w:val="right" w:pos="6405" w:leader="underscor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– развивают способность доверять себе и другим;</w:t>
                            </w:r>
                          </w:p>
                          <w:p>
                            <w:pPr>
                              <w:tabs>
                                <w:tab w:val="right" w:pos="6405" w:leader="underscor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– укрепляют свое здоровь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ru-RU" w:eastAsia="ru-RU" w:bidi="ar-SA"/>
                              </w:rPr>
                              <w:t xml:space="preserve">IV этап. Аналитический 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right="-1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Wingdings" w:cs="Times New Roman"/>
                                <w:color w:val="auto"/>
                                <w:lang w:val="ru-RU" w:eastAsia="ru-RU" w:bidi="ar-SA"/>
                              </w:rPr>
                              <w:t xml:space="preserve"> 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cs="Times New Roman" w:eastAsia="Times New Roman"/>
                                <w:color w:val="auto"/>
                                <w:lang w:val="ru-RU" w:eastAsia="ru-RU" w:bidi="ar-SA"/>
                              </w:rPr>
                              <w:t xml:space="preserve">Анализ деятельности классного коллектива, реализации проекта, выявление положительных и   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right="-1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 xml:space="preserve">   отрицательных моментов в ходе реализации проекта.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right="-1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 xml:space="preserve">-  Подведение итогов. 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right="-1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-  Выявление активных участников программы.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right="-18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  -Награждение в конце каждой четверти.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right="-18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 xml:space="preserve">     Работа, организуемая воспитателями групп продленного дня, направлена на воспитание ценностного отношения к прекрасному, формирование представлений об эстетических идеалах и ценностях, Мы учим ребят делить радости и неудачи на всех, стремимся привить чувства товарищества, взаимопомощи и понимания, чтобы наши дети росли в атмосфере искреннего уважения и сотрудничества. Бережно относясь к психическому и физическому здоровью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 xml:space="preserve">     Внеурочная деятельность во второй половине дня стимулирует процесс развития индивидуальных особенностей детей, создает условия для самореализации каждого ребен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.3pt;margin-top:-41.3pt;width:565.2pt;height:796.8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eastAsia="Calibri" w:cs="Times New Roman" w:ascii="Times New Roman" w:hAnsi="Times New Roman"/>
                          <w:color w:val="auto"/>
                          <w:lang w:val="ru-RU" w:bidi="ar-SA"/>
                        </w:rPr>
                        <w:br/>
                        <w:t xml:space="preserve">   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eastAsia="Calibri" w:ascii="Tahoma" w:hAnsi="Tahoma" w:cs="Tahoma"/>
                          <w:color w:val="auto"/>
                          <w:lang w:bidi="ar-SA" w:val="en-US"/>
                        </w:rPr>
                        <w:t>I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eastAsia="Calibri" w:ascii="Tahoma" w:hAnsi="Tahoma" w:cs="Tahoma"/>
                          <w:color w:val="auto"/>
                          <w:lang w:bidi="ar-SA" w:val="ru-RU"/>
                        </w:rPr>
                        <w:t xml:space="preserve"> этап.  Диагностический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Tahoma" w:hAnsi="Tahoma" w:cs="Tahoma"/>
                          <w:color w:val="auto"/>
                          <w:lang w:bidi="ar-SA" w:val="ru-RU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540" w:firstLine="5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Задачи: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 xml:space="preserve">1.     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Выявление склонностей и интересов обучающихся в классе.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2.      Выявление личностных качеств личности.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3.      Анализ полученных результатов диагностики.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4.      Ожидаемый результат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5.      Определение направлений деятельности.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 xml:space="preserve">II этап.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Times New Roman" w:ascii="Tahoma" w:hAnsi="Tahoma" w:cs="Tahoma"/>
                          <w:color w:val="auto"/>
                          <w:lang w:val="ru-RU" w:eastAsia="ru-RU" w:bidi="ar-SA"/>
                        </w:rPr>
                        <w:t xml:space="preserve">Организационный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540" w:firstLine="5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ru-RU" w:eastAsia="ru-RU" w:bidi="ar-SA"/>
                        </w:rPr>
                        <w:t xml:space="preserve">Задачи: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1. Определение партнеров, заключение соглашений на совместную деятельность: ЦТЮ, детская библиотека, музей-дворец, спортивная школа, школа бального танц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 xml:space="preserve"> 2.   Создание  программы  занятости детей в свободное от занятий время.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ind w:right="-185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ru-RU" w:eastAsia="ru-RU" w:bidi="ar-SA"/>
                        </w:rPr>
                        <w:t>III этап.  Деятельностны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Tahoma"/>
                          <w:color w:val="auto"/>
                          <w:lang w:val="ru-RU" w:eastAsia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ahoma" w:hAnsi="Tahoma" w:eastAsia="Times New Roman" w:cs="Tahoma"/>
                          <w:color w:val="auto"/>
                          <w:lang w:val="ru-RU" w:eastAsia="ru-RU" w:bidi="ar-SA"/>
                        </w:rPr>
                        <w:t xml:space="preserve">этап </w:t>
                      </w:r>
                    </w:p>
                    <w:p>
                      <w:pPr>
                        <w:tabs>
                          <w:tab w:val="right" w:pos="6405" w:leader="underscore"/>
                        </w:tabs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 xml:space="preserve">   Родители, дети, педагоги, общественные организации – организаторы </w:t>
                      </w:r>
                    </w:p>
                    <w:p>
                      <w:pPr>
                        <w:tabs>
                          <w:tab w:val="right" w:pos="6405" w:leader="underscore"/>
                        </w:tabs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 xml:space="preserve">   программы:</w:t>
                      </w:r>
                    </w:p>
                    <w:p>
                      <w:pPr>
                        <w:tabs>
                          <w:tab w:val="right" w:pos="6405" w:leader="underscore"/>
                        </w:tabs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– познают, отдыхают, трудятся;</w:t>
                      </w:r>
                    </w:p>
                    <w:p>
                      <w:pPr>
                        <w:tabs>
                          <w:tab w:val="right" w:pos="6405" w:leader="underscore"/>
                        </w:tabs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– делают открытия в  себе, в окружающем мире;</w:t>
                      </w:r>
                    </w:p>
                    <w:p>
                      <w:pPr>
                        <w:tabs>
                          <w:tab w:val="right" w:pos="6405" w:leader="underscore"/>
                        </w:tabs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-  участвуют во всех организуемых  мероприятиях;</w:t>
                      </w:r>
                    </w:p>
                    <w:p>
                      <w:pPr>
                        <w:tabs>
                          <w:tab w:val="right" w:pos="6405" w:leader="underscore"/>
                        </w:tabs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 xml:space="preserve">– учатся справляться с отрицательными эмоциями, преодолевать трудные  </w:t>
                      </w:r>
                    </w:p>
                    <w:p>
                      <w:pPr>
                        <w:tabs>
                          <w:tab w:val="right" w:pos="6405" w:leader="underscore"/>
                        </w:tabs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 xml:space="preserve">   жизненные ситуации;</w:t>
                      </w:r>
                    </w:p>
                    <w:p>
                      <w:pPr>
                        <w:tabs>
                          <w:tab w:val="right" w:pos="6405" w:leader="underscore"/>
                        </w:tabs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– развивают способность доверять себе и другим;</w:t>
                      </w:r>
                    </w:p>
                    <w:p>
                      <w:pPr>
                        <w:tabs>
                          <w:tab w:val="right" w:pos="6405" w:leader="underscore"/>
                        </w:tabs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– укрепляют свое здоровье.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ru-RU" w:eastAsia="ru-RU" w:bidi="ar-SA"/>
                        </w:rPr>
                        <w:t xml:space="preserve">IV этап. Аналитический 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right="-1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Wingdings" w:cs="Times New Roman"/>
                          <w:color w:val="auto"/>
                          <w:lang w:val="ru-RU" w:eastAsia="ru-RU" w:bidi="ar-SA"/>
                        </w:rPr>
                        <w:t xml:space="preserve"> -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cs="Times New Roman" w:eastAsia="Times New Roman"/>
                          <w:color w:val="auto"/>
                          <w:lang w:val="ru-RU" w:eastAsia="ru-RU" w:bidi="ar-SA"/>
                        </w:rPr>
                        <w:t xml:space="preserve">Анализ деятельности классного коллектива, реализации проекта, выявление положительных и   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right="-185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 xml:space="preserve">   отрицательных моментов в ходе реализации проекта.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right="-185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 xml:space="preserve">-  Подведение итогов. 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right="-185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-  Выявление активных участников программы.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right="-187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  -Награждение в конце каждой четверти.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right="-18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 xml:space="preserve">     Работа, организуемая воспитателями групп продленного дня, направлена на воспитание ценностного отношения к прекрасному, формирование представлений об эстетических идеалах и ценностях, Мы учим ребят делить радости и неудачи на всех, стремимся привить чувства товарищества, взаимопомощи и понимания, чтобы наши дети росли в атмосфере искреннего уважения и сотрудничества. Бережно относясь к психическому и физическому здоровью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 xml:space="preserve">     Внеурочная деятельность во второй половине дня стимулирует процесс развития индивидуальных особенностей детей, создает условия для самореализации каждого ребенк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252"/>
        <w:gridCol w:w="4833"/>
      </w:tblGrid>
      <w:tr>
        <w:trPr>
          <w:trHeight w:val="4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прав   ления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ути реализации</w:t>
            </w:r>
          </w:p>
        </w:tc>
      </w:tr>
      <w:tr>
        <w:trPr>
          <w:trHeight w:val="1553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НРАВСТВЕННО - ЭСТЕТИЧЕСКОЕ ВОСПИТАНИЕ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ие дружеских взаимоотношений в коллективе, основанных на взаимопомощи и взаимной поддержке;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гры на сплочение коллектива «Дружба начинается с улыбк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ТД « Давайте познакомимся», «О дружбе мальчиков  и девоче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селые старты, игры на  свежем  воздухе, сезонные прогулки  в  гатчинский  парк.</w:t>
              <w:br/>
              <w:t>Познавательно-развлекательные игры; конкурсы для  мальчиков  и  девочек.</w:t>
              <w:br/>
              <w:t>Викторины; «Настоящий друг», «Добро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седа « Ты – ученик», «Твои друз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здник  «Посвящение в первоклассники»,«День рождения класса», «Новогодние  чудес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ие   в  инсценировках  «Кто  сказал мяу», «День  рождения домовенка Кузи»</w:t>
            </w:r>
          </w:p>
        </w:tc>
      </w:tr>
      <w:tr>
        <w:trPr>
          <w:trHeight w:val="1289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личение хороших и плохих поступков; стремление избегать плохих поступков, не капризничать, не быть упрямым; умение признаться в плохом поступке и анализировать его;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седа «Что такое хорошо, а что такое плохо», «что такое  доброта». "Герои наших любимых сказок" литературный 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убный час. «Разрешение  конфликтных  ситуаций», «Вежливость», «Правила  хорошего тона», «Мир  волшебных  слов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гра «Ручеек», «Третий лиш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нятия  в  шахматном  клубе «Дебю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08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ставления о правилах поведения в образовательном учреждении, дома, на улице, в населённом пункте, в общественных местах, на природе;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кскурсия «Знакомимся  со школ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убные часы. «Школа светофорных наук», «Мы - пешеходы»;  «Мы – пассажиры», «Я – зритель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смотр спектакля. «Азбука дорожного  движения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структажи  по  ПДД и технике  безопасности  перед  поездками, экскурсиями  и  перед  каникулами.</w:t>
            </w:r>
          </w:p>
        </w:tc>
      </w:tr>
      <w:tr>
        <w:trPr>
          <w:trHeight w:val="1739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важительное отношение к родителям, старшим,  ветеранам ВОВ, доброжелательное отношение к сверстникам и младшим;                                          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«Вежливость» беседа;    </w:t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седа «Я помогаю маме», изготовление открыток  и подарков  дедушкам и папам, бабушкам  и  мамам, ветеранам.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каз  презентаций. «Дети  войны», «Блокада  Ленинграда», «Защитники  Отечества», «День Победы».   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нкурс  чтецов, рисунков,  посвященных  Дню Победы.                                 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Во что играли наши бабушки» игровой час.</w:t>
            </w:r>
          </w:p>
        </w:tc>
      </w:tr>
      <w:tr>
        <w:trPr>
          <w:trHeight w:val="1274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режное, гуманное отношение ко всему живому;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исунки на тему «Мое любимое домашнее животно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убный час «Мир  вокруг нас», «Не рубите, люди  елки!», «День птиц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кторина  по  произведениям «Наши  четвероногие  друзья»,  по  произведениям И, С. Соколова – Микито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кторина  «Вестники  весн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  презентации «Четвероногие  помощники  на  фронт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кторина « Пернатые  друз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гадки о природе и ее явл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кскурсия «Наблюдения  за   сезонными  изменениями  в природе»,  сбор природ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ездка  в  Зоологический  музей,   в  Санкт – Петербург  на  цирковую  программу «Морские  звезд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ция «Кормушка»,  «Чистый  дво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готовление  экологических памяток  и  запрещающих знаков  по  теме «Правила  поведения  в  природ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ие   в  неделе биоло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елки  из  природного  материала на  тему «Осенние  чудес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ие  в творческой  работе «Мой  любимый уголок Гатчины».</w:t>
            </w:r>
          </w:p>
        </w:tc>
      </w:tr>
      <w:tr>
        <w:trPr>
          <w:trHeight w:val="1102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ершенствование личностных качеств эстетической восприимчивости и отзывчивости, благородство души через обогащение внутреннего мира воспитанников.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кскурсии:  по гатчинскому  парку,  к  Березовому домику,  в Гатчинский  дворец,  к  мемориальным памятни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ездки  в  Санкт – Петербург. Театр «На Неве», БУФФ, «Сказкин  дом», Зоологический музей, цир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ещение  детской городской  библиотеки,  встречи с  писателями и поэтами,  участие  в конкурсах  и  викторинах.</w:t>
            </w:r>
          </w:p>
        </w:tc>
      </w:tr>
      <w:tr>
        <w:trPr>
          <w:trHeight w:val="776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 умения и навыков художественного творчества.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зготовление поздравительных открыток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ещение  кружков. «Мягкая игрушка», «В мире  занимательных наук», «Капли радуги», «Акварелька», «Цветик – семицветик», театральная  студия «Теремок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огоднее представление, показ  сценки «Кто сказал  «мяу»», инсценировка  сказки «День  рождения  домовенка Кузи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здник «До  свидания,  букварь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екты. «Живая буква», «В гостях   у   буквы»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кторина «В мире занимательных  наук».</w:t>
            </w:r>
          </w:p>
        </w:tc>
      </w:tr>
      <w:tr>
        <w:trPr>
          <w:trHeight w:val="1771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 понятия «здоровый образ жизни», бережного отношения к своему здоровью, профилактика заболе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влечение максимально возможного числа детей, в систематические занятия физической культурой и спортом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сы общения: беседы со школьным врачом о здоровье и профилактике простудных заболеваний, «Чистота-залог здоровья», «Чтобы не попасть в беду», «Причины возникновения пожара», ПД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ешение  бассейна, занятия   в  спортивных  секциях ( футбол,  баскетбол,  борьба,  скалолазание, легкая  атлетика, акробатика,  спортивные  танцы,  стрельба,  верховая  ез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лективные творческие дела: «Неделя здоровья», «Веселые старт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курсы рисунков: «С огнем шутить нельзя»,      Игры на свежем воздух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96620</wp:posOffset>
                </wp:positionH>
                <wp:positionV relativeFrom="paragraph">
                  <wp:posOffset>-75565</wp:posOffset>
                </wp:positionV>
                <wp:extent cx="7162800" cy="892746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89276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ериодическая диагностика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u w:val="single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*С целью изучения нравственного развития личности и духовно– нравственной атмосферы в коллективе предполагается использование методики «Незаконченное предложение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*С целью изучения уровня воспитанности  учащихся используется методика Н.П. Капустин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*С целью удовлетворенности учащихся школьной жизнью – методику А.А. Андреев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5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     *Анкета «Какой у  нас коллектив».  Методика Лутошкин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5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5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5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105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     </w:t>
                              <w:br/>
                              <w:t xml:space="preserve">                                           </w:t>
                            </w:r>
                          </w:p>
                          <w:p>
                            <w:pPr>
                              <w:tabs>
                                <w:tab w:val="left" w:pos="3105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      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Мониторинг позитивных межличностных отношений в ученическом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 коллектив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0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ониторинг сформированности  детского коллектива.</w:t>
                            </w:r>
                          </w:p>
                          <w:p>
                            <w:pPr>
                              <w:tabs>
                                <w:tab w:val="left" w:pos="90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0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ониторинг степени участия  каждого ребенка  в мероприятиях.</w:t>
                            </w:r>
                          </w:p>
                          <w:p>
                            <w:pPr>
                              <w:tabs>
                                <w:tab w:val="left" w:pos="90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0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Мониторинг уровня воспитанности  с использованием методики  </w:t>
                            </w:r>
                          </w:p>
                          <w:p>
                            <w:pPr>
                              <w:tabs>
                                <w:tab w:val="left" w:pos="90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  Н.П. Капустина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0.6pt;margin-top:-5.95pt;width:563.95pt;height:702.9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ериодическая диагностика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u w:val="single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*С целью изучения нравственного развития личности и духовно– нравственной атмосферы в коллективе предполагается использование методики «Незаконченное предложение»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*С целью изучения уровня воспитанности  учащихся используется методика Н.П. Капустина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*С целью удовлетворенности учащихся школьной жизнью – методику А.А. Андреев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5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     *Анкета «Какой у  нас коллектив».  Методика Лутошкин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5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5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5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3105" w:leader="none"/>
                        </w:tabs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           </w:t>
                        <w:br/>
                        <w:t xml:space="preserve">                                           </w:t>
                      </w:r>
                    </w:p>
                    <w:p>
                      <w:pPr>
                        <w:tabs>
                          <w:tab w:val="left" w:pos="3105" w:leader="none"/>
                        </w:tabs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                 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Мониторинг позитивных межличностных отношений в ученическом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       коллективе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900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ониторинг сформированности  детского коллектива.</w:t>
                      </w:r>
                    </w:p>
                    <w:p>
                      <w:pPr>
                        <w:tabs>
                          <w:tab w:val="left" w:pos="900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900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ониторинг степени участия  каждого ребенка  в мероприятиях.</w:t>
                      </w:r>
                    </w:p>
                    <w:p>
                      <w:pPr>
                        <w:tabs>
                          <w:tab w:val="left" w:pos="900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900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Мониторинг уровня воспитанности  с использованием методики  </w:t>
                      </w:r>
                    </w:p>
                    <w:p>
                      <w:pPr>
                        <w:tabs>
                          <w:tab w:val="left" w:pos="900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        Н.П. Капустина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8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8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3910</wp:posOffset>
                </wp:positionH>
                <wp:positionV relativeFrom="paragraph">
                  <wp:posOffset>17780</wp:posOffset>
                </wp:positionV>
                <wp:extent cx="6946265" cy="881824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6200" cy="8818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Любит  учитьс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нимателен, самостоятелен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омогает други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Любит трудитьс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Любит свою школу, свой  город, свою Родин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Знает и выполняет правила  для учащихс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Участвует в  делах класса  и школ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Добр по  отношению к  людя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облюдает культуру  поведен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.3pt;margin-top:1.4pt;width:546.9pt;height:694.3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36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Любит  учиться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нимателен, самостоятелен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омогает другим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Любит трудиться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Любит свою школу, свой  город, свою Родину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Знает и выполняет правила  для учащихся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Участвует в  делах класса  и школы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Добр по  отношению к  людям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облюдает культуру  поведения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8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9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3910</wp:posOffset>
                </wp:positionH>
                <wp:positionV relativeFrom="paragraph">
                  <wp:posOffset>-121920</wp:posOffset>
                </wp:positionV>
                <wp:extent cx="6946265" cy="927481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6200" cy="92746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cs="Times New Roman" w:ascii="Times New Roman" w:hAnsi="Times New Roman" w:eastAsia="Times New Roman"/>
                                <w:color w:val="auto"/>
                                <w:lang w:val="ru-RU" w:bidi="ar-SA" w:eastAsia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4"/>
                                <w:bCs w:val="false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Воспитание ценностного отношения к прекрасному, формирование представлений об эстетических идеалах и ценностях (эстетическое воспитание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-первоначальные умения видеть красоту в окружающем мире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-первоначальные умения видеть красоту в поведении, поступках людей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элементарные представления об эстетических и художественных ценностях отечественной культуры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первоначальный опыт эстетических переживаний, наблюдений эстетических объектов в природе, эстетического отношения к окружающему миру и самому себе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первоначальный опыт самореализации в различных видах творческой деятельности, формирования потребности и умения выражать себя в доступных видах творчества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2. Воспитание нравственных чувств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 xml:space="preserve">-начальные представления о моральных нормах и правилах нравственного поведения, нормах взаимоотношений в семье, между поколениями;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-неравнодушие к жизненным проблемам других людей, сочувствие к человеку, находящемуся в трудной ситуаци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-способность эмоционально реагировать на негативные проявления в детском обществе и обществе в целом, анализировать нравственную сторону своих поступков и поступков других людей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-уважительное отношение к родителям (законным представителям), к старшим, заботливое отношение к младшим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-знание традиций своей семьи и образовательного учреждения, бережное отношение к ним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3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оспитание здорового образа жизн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 xml:space="preserve"> -самореализация в спорте посредством участия в конкурсах, смотрах, викторинах, соревнованиях  школьного и районного  значения, должна появиться потребность в здоровом образе жизн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.3pt;margin-top:-9.6pt;width:546.9pt;height:730.2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                        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cs="Times New Roman" w:ascii="Times New Roman" w:hAnsi="Times New Roman" w:eastAsia="Times New Roman"/>
                          <w:color w:val="auto"/>
                          <w:lang w:val="ru-RU" w:bidi="ar-SA" w:eastAsia="ru-RU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i/>
                          <w:szCs w:val="24"/>
                          <w:bCs w:val="false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Воспитание ценностного отношения к прекрасному, формирование представлений об эстетических идеалах и ценностях (эстетическое воспитание)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-первоначальные умения видеть красоту в окружающем мире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-первоначальные умения видеть красоту в поведении, поступках людей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элементарные представления об эстетических и художественных ценностях отечественной культуры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первоначальный опыт эстетических переживаний, наблюдений эстетических объектов в природе, эстетического отношения к окружающему миру и самому себе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первоначальный опыт самореализации в различных видах творческой деятельности, формирования потребности и умения выражать себя в доступных видах творчества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bCs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2. Воспитание нравственных чувств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 xml:space="preserve">-начальные представления о моральных нормах и правилах нравственного поведения, нормах взаимоотношений в семье, между поколениями;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-неравнодушие к жизненным проблемам других людей, сочувствие к человеку, находящемуся в трудной ситуации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-способность эмоционально реагировать на негативные проявления в детском обществе и обществе в целом, анализировать нравственную сторону своих поступков и поступков других людей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-уважительное отношение к родителям (законным представителям), к старшим, заботливое отношение к младшим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-знание традиций своей семьи и образовательного учреждения, бережное отношение к ним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3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оспитание здорового образа жизн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 xml:space="preserve"> -самореализация в спорте посредством участия в конкурсах, смотрах, викторинах, соревнованиях  школьного и районного  значения, должна появиться потребность в здоровом образе жизн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книги"/>
    <w:basedOn w:val="Style11"/>
    <w:qFormat/>
    <w:rPr>
      <w:b/>
      <w:bCs/>
      <w:smallCaps/>
      <w:spacing w:val="5"/>
    </w:rPr>
  </w:style>
  <w:style w:type="character" w:styleId="Style13">
    <w:name w:val="Верхний колонтитул Знак"/>
    <w:basedOn w:val="Style11"/>
    <w:qFormat/>
    <w:rPr>
      <w:sz w:val="22"/>
      <w:szCs w:val="22"/>
    </w:rPr>
  </w:style>
  <w:style w:type="character" w:styleId="Style14">
    <w:name w:val="Нижний колонтитул Знак"/>
    <w:basedOn w:val="Style11"/>
    <w:qFormat/>
    <w:rPr>
      <w:sz w:val="22"/>
      <w:szCs w:val="22"/>
    </w:rPr>
  </w:style>
  <w:style w:type="character" w:styleId="C6">
    <w:name w:val="c6"/>
    <w:basedOn w:val="Style11"/>
    <w:qFormat/>
    <w:rPr/>
  </w:style>
  <w:style w:type="character" w:styleId="C23">
    <w:name w:val="c23"/>
    <w:basedOn w:val="Style11"/>
    <w:qFormat/>
    <w:rPr/>
  </w:style>
  <w:style w:type="character" w:styleId="C3">
    <w:name w:val="c3"/>
    <w:basedOn w:val="Style11"/>
    <w:qFormat/>
    <w:rPr/>
  </w:style>
  <w:style w:type="character" w:styleId="C18">
    <w:name w:val="c18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5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29:00Z</dcterms:created>
  <dc:creator>Третий кабинет</dc:creator>
  <dc:description/>
  <cp:keywords/>
  <dc:language>en-US</dc:language>
  <cp:lastModifiedBy>о</cp:lastModifiedBy>
  <cp:lastPrinted>2012-05-13T18:53:00Z</cp:lastPrinted>
  <dcterms:modified xsi:type="dcterms:W3CDTF">2012-05-13T14:55:00Z</dcterms:modified>
  <cp:revision>4</cp:revision>
  <dc:subject/>
  <dc:title/>
</cp:coreProperties>
</file>