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Проведение Единого дня Здоровья в шко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Идея проведения Единого дня Здоровья в школах очень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актуальна </w:t>
      </w:r>
      <w:r>
        <w:rPr>
          <w:rFonts w:cs="Times New Roman" w:ascii="Times New Roman" w:hAnsi="Times New Roman"/>
          <w:color w:val="000000"/>
          <w:sz w:val="24"/>
        </w:rPr>
        <w:t xml:space="preserve">и имеет большое профилактическое и воспитательное значение, так как отсутствие личных мотивов человека в сохранении здоровья привело к тому, что в настоящее время во всём мире отмечается тенденция к его ухудшению. В последние десятилетия отмечается рост благосостояния, разработка высокоэффективных технических технологий. Нарушенная экология  и другие объективные факторы привели к тому, что образ жизни современного человека всё в большей степени породил гиподинамию, переедание, психическое напряжение; это выдвинуло республику на одно из первых мест по причине смертности заболеваний, связанных с образом жизни челове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Здоровье детей оставляет желать лучшего. В последние годы отмечается тенденция к росту заболеваемости среди подростков. 40% не знают, что такое здоровый образ жизни, не занимаются физической культурой и спортом, отмечается рост потребления наркотиков и алкоголя. Так, например, Алматинский городской Центр формирования здорового образа жизни проводил анкетирование среди детей и подростков. По результатам исследования выявлено, что 14,9% учащихся курят, 33,9% употребляют алкоголь. По результатам медицинского обследования детей от 12 –18 лет у 72% выявлены различные заболевания. Школьники должны осознавать, что поведение, вредящее здоровью </w:t>
      </w:r>
      <w:r>
        <w:rPr>
          <w:rFonts w:cs="Times New Roman" w:ascii="Times New Roman" w:hAnsi="Times New Roman"/>
          <w:b/>
          <w:bCs/>
          <w:color w:val="000000"/>
          <w:sz w:val="24"/>
        </w:rPr>
        <w:t>безнравственно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Как справедливо указывал Авиценн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«Главным сокровищем жизни является не земли, которые ты завоевал. не богатства, которые у тебя в сундуках…главным сокровищем жизни является здоровье и чтобы его сохранить, надо многое знать».</w:t>
      </w:r>
    </w:p>
    <w:p>
      <w:pPr>
        <w:pStyle w:val="TextBody"/>
        <w:rPr/>
      </w:pPr>
      <w:r>
        <w:rPr/>
        <w:tab/>
        <w:t xml:space="preserve">На сегодняшний день усилиями медиков, ориентированных только на лечение, не удаётся справиться с заболеваниями. Необходимо, прежде всего, </w:t>
      </w:r>
      <w:r>
        <w:rPr>
          <w:i/>
          <w:iCs/>
        </w:rPr>
        <w:t>приобщить школьников всех возрастов  к заботе о своем здоровье, сделать его заинтересованным и активно борющимся за него.</w:t>
      </w:r>
    </w:p>
    <w:p>
      <w:pPr>
        <w:pStyle w:val="TextBody"/>
        <w:rPr/>
      </w:pPr>
      <w:r>
        <w:rPr>
          <w:i/>
          <w:iCs/>
        </w:rPr>
        <w:tab/>
      </w:r>
      <w:r>
        <w:rPr/>
        <w:t>Учитывая все вышеизложенные факты, Международная школа города Алматы разработала программу проведения Единого дня Здоровья и готова поделиться своим опытом с другими школами города и республи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ведение Единого дня Здоровья предлагается проводить на основе интеграции Национального Государственного стандарта и Международной программы бакалавриата. Проведение Единого дня Здоровья является завершающим звеном работы педагогического коллектива школа в течение целой четверти. Вторая четверть учебного года в соответствии с учебно-воспитательным планом школы ознаменована общей центральной темой «Мы и Здоровье».В начале четверти в учебных кабинетах школы оформляются тематические стенды, где отражена центральная тема четверти, где будут презентованы в ходе учебного процесса творческие и практические работы студентов в теме. Это позволяет создать атмосферу командной работы учителей и учащихся школы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Центральная тема является связующим звеном всех предметов учебной программы. Это позволяет учащимся воспринимать мир, процессы и события, происходящие в нём, как единое целое. Физические, социальные, моральные, духовные, интеллектуальные, культурные аспекты здоровья рассматриваются при изучении  не только биологии, валеологии, экологии, но и физики, химии, естествознания, литературы, при изучении иностранных языков и т.д. Учителя Международной школы при изучении предметов умело и профессионально заостряют внимание учащихся на тех фактах, событиях, которые отражают суть центральной темы школы второй четверти «Мы и Здоровье». При этом, необходимо подчеркнуть, что аспекты здоровья рассматриваются не только на уровне страны, но и на уровне мира. Объём информации, представленный на уроке определяется учителем. Главное, что она не должна быть искусственно привязана к теме урока. Но опыт работы показывает, что тема здоровья настолько многогранная, что учителя школы, используя весь свой творческий потенциал, находят интересные, а порой уникальные пути реализации поставленной задачи, выраженные в разных формах деятельности на уроке. Таким образом, в течении четверти учителя формируют собственное портфолио из работ школьников в теме: «Мы и Здоровье». Кульминационным моментом в завершении работы над центральной темой является проведение Единого дня Здоровья в школе. Для этого администрация школы разрабатывает структуру учебного дня. Она должна соответствовать плану проведения Единого дня. План работы дня Здоровья, его содержание заблаговременно представляется в администрацию для утверждения. В разработке Единого дня Здоровья принимают участие учителя биологии, валеологии, физкультуры, а также все желающие, кто может предложить интересные формы деятельности. При этом приоритете отдаётся интерактивным, творческим формам работы, с учётом возрастных групп учащихся, особенностей поведения, детской логики и мышления. При отборе форм деятельности  необходимо учитывать одно из важных условий – содержание должно быть интересным, увлекательным, познавательным, воспитательным </w:t>
      </w:r>
      <w:r>
        <w:rPr>
          <w:b/>
          <w:bCs/>
        </w:rPr>
        <w:t>одновременно</w:t>
      </w:r>
      <w:r>
        <w:rPr/>
        <w:t xml:space="preserve"> для разных возрастных групп, так как учащиеся работают в этот день </w:t>
      </w:r>
      <w:r>
        <w:rPr>
          <w:b/>
          <w:bCs/>
        </w:rPr>
        <w:t xml:space="preserve">по единому плану. </w:t>
      </w:r>
      <w:r>
        <w:rPr/>
        <w:t xml:space="preserve">Поэтому очень важно обратить внимание на содержание вопросов, рассматриваемых при проведении Единого дня,  их логичность, последовательность, многогранность. </w:t>
      </w:r>
    </w:p>
    <w:p>
      <w:pPr>
        <w:pStyle w:val="TextBody"/>
        <w:ind w:firstLine="708"/>
        <w:rPr/>
      </w:pPr>
      <w:r>
        <w:rPr/>
        <w:t xml:space="preserve">Вторым, не менее важным условием является присутствие духа состязательности между классами, так как это стимулирует проявление мастерства и творчества. Для того, чтобы оценить работу учащихся, создаётся компетентное жюри из учителей школы на разных этапах работы. Жюри заносит результаты работы студентов в оценочную карту с разработанными критериями оценивания. </w:t>
      </w:r>
    </w:p>
    <w:p>
      <w:pPr>
        <w:pStyle w:val="TextBody"/>
        <w:ind w:firstLine="708"/>
        <w:rPr/>
      </w:pPr>
      <w:r>
        <w:rPr/>
        <w:t>После утверждения плана работы создаётся команда учителей и учащихся. В каждом классе работают не только классные руководители, но и учителя-предметники (по 2-3 человека), курирующие их при проведении мероприятия.</w:t>
      </w:r>
    </w:p>
    <w:p>
      <w:pPr>
        <w:pStyle w:val="TextBody"/>
        <w:ind w:firstLine="70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99305</wp:posOffset>
            </wp:positionH>
            <wp:positionV relativeFrom="paragraph">
              <wp:posOffset>777875</wp:posOffset>
            </wp:positionV>
            <wp:extent cx="1330325" cy="997585"/>
            <wp:effectExtent l="0" t="0" r="0" b="0"/>
            <wp:wrapTight wrapText="bothSides">
              <wp:wrapPolygon edited="0">
                <wp:start x="-154" y="0"/>
                <wp:lineTo x="-154" y="21383"/>
                <wp:lineTo x="21600" y="21383"/>
                <wp:lineTo x="21600" y="0"/>
                <wp:lineTo x="-154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ъём работы при проведении Единого дня Здоровья, содержание, возрастные группы учащихся школа определяет индивидуально в соответствии со своими условиям, ресурсами, возможностями. В Международной школе при проведении данного мероприятия охвачены школьники с 6 по 11 класс включительно, учитывая, что школа малокомплектная с полным днём работы. </w:t>
      </w:r>
    </w:p>
    <w:p>
      <w:pPr>
        <w:pStyle w:val="TextBody"/>
        <w:ind w:firstLine="708"/>
        <w:rPr/>
      </w:pPr>
      <w:r>
        <w:rPr/>
        <w:t>Итак, все подготовительные этапы проведены, все ресурсы школы учтены. Школа готова к финальному завершению второй четверти учебного год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TextBody"/>
        <w:ind w:firstLine="708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45</wp:posOffset>
            </wp:positionH>
            <wp:positionV relativeFrom="paragraph">
              <wp:posOffset>152400</wp:posOffset>
            </wp:positionV>
            <wp:extent cx="1172210" cy="879475"/>
            <wp:effectExtent l="0" t="0" r="0" b="0"/>
            <wp:wrapTight wrapText="bothSides">
              <wp:wrapPolygon edited="0">
                <wp:start x="-162" y="0"/>
                <wp:lineTo x="-162" y="21284"/>
                <wp:lineTo x="21552" y="21284"/>
                <wp:lineTo x="21552" y="0"/>
                <wp:lineTo x="-162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чащиеся школы занимают свои кабинеты. По радиосети школы объявляется начало работы. В каждом классе находится план работы с указанием времени. В школах, где нет радиосети, можно предложить начало проведения Единого дня с построения классов на линейке. Дан звонок на первый урок и работа в классах началась. Атмосфера творчества, содружества учитель – ученик царит в каждом классе. На определённых этапах, в соответствии с планом работы учащиеся классов несут свои продукты деятельности на уроках для оценивания жюри. Со звонком на следующий  урок по радио школы озвучиваются результаты предыдущих этапов работы. В школе в это время царит атмосфера необыкновенного единства. Словно гигантский механизм работает согласованно и четко, подчинённый общей цели. В коридорах школы царит тишина, но в классных комнатах бурно обсуждаются интересные идеи, высказываются глубокие мысли. Как воды стихии увлекают все на своём пути, так в классе не остаётся ни одного учащегося в стороне. Все увлечены в работу. Содержание сценария заставляет думать и высказываться каждого, проявлять свою индивидуальность и умение творчески работать в группе. </w:t>
      </w:r>
    </w:p>
    <w:p>
      <w:pPr>
        <w:pStyle w:val="TextBody"/>
        <w:ind w:firstLine="708"/>
        <w:rPr/>
      </w:pPr>
      <w:r>
        <w:rPr/>
        <w:tab/>
      </w:r>
    </w:p>
    <w:p>
      <w:pPr>
        <w:pStyle w:val="TextBody"/>
        <w:ind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2220</wp:posOffset>
            </wp:positionH>
            <wp:positionV relativeFrom="paragraph">
              <wp:posOffset>175260</wp:posOffset>
            </wp:positionV>
            <wp:extent cx="1109980" cy="832485"/>
            <wp:effectExtent l="0" t="0" r="0" b="0"/>
            <wp:wrapTight wrapText="bothSides">
              <wp:wrapPolygon edited="0">
                <wp:start x="-178" y="0"/>
                <wp:lineTo x="-178" y="21480"/>
                <wp:lineTo x="21600" y="21480"/>
                <wp:lineTo x="21600" y="0"/>
                <wp:lineTo x="-178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осле завершения аудиторной работы, учащиеся делятся на две группы. Творческие группы переходят в актовый зал и презентуют свою сценическую работу. Проблему, раскрываемую в сценической работе, её постановку, учащиеся класса обсуждали и готовили заранее, консультируясь с учителями по драме. Вторая группа отправляется в фойе школы, где оформлены тематические стенды и проходит презентация работ студентов, выполненных в течение четверти в разных предметах. Учащиеся презентуют работы своего класса. Презентация оценивается жюри. При проведении данного этапа работы предварительно со школьниками работали учителя-предметники в подготовке к презентаци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TextBody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70</wp:posOffset>
            </wp:positionH>
            <wp:positionV relativeFrom="paragraph">
              <wp:posOffset>231775</wp:posOffset>
            </wp:positionV>
            <wp:extent cx="1313815" cy="985520"/>
            <wp:effectExtent l="0" t="0" r="0" b="0"/>
            <wp:wrapTight wrapText="bothSides">
              <wp:wrapPolygon edited="0">
                <wp:start x="-167" y="0"/>
                <wp:lineTo x="-167" y="21364"/>
                <wp:lineTo x="21600" y="21364"/>
                <wp:lineTo x="21600" y="0"/>
                <wp:lineTo x="-167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течение дня, после представления работ в жюри для оценивания, они тотчас вывешивались на стендах в фойе школы. Все желающие учащиеся школы имеют возможность ознакомиться с творчеством учащихся других классов, с их идеями, высказываниями, проявлениями жизненной позиции. Работы вызывают большой интерес, так как общие проблемы и вопросы объединяют всех ребят в этот день. И очень интересным становится для учащихся найти подтверждение своим мыслям или их опровержение в работах ребят других классов. Мне пришлось наблюдать, с каким увлечением, внимательно изучали ребята работы других классов школы, простаивая долгое время у стендов. Причём, обзор сопровождался анализом, спорами, комментариями, дискуссией друг с другом. Наблюдая за всем происходящим, получаешь большое удовлетворение от того, что день прожит не зря. </w:t>
      </w:r>
    </w:p>
    <w:p>
      <w:pPr>
        <w:pStyle w:val="TextBody"/>
        <w:ind w:firstLine="708"/>
        <w:rPr/>
      </w:pPr>
      <w:r>
        <w:rPr/>
        <w:tab/>
        <w:t>Конечно, нельзя не учитывать высокое мастерство учителей, работающих в этот день в классах с ребятами. От того, как организует работу учитель в классе, зависит многое. Дух единения, взаимопонимания должен присутствовать на занятиях. Учитель должен работать эмоционально с соблюдением простых правил при работе с  учащимися:</w:t>
      </w:r>
    </w:p>
    <w:p>
      <w:pPr>
        <w:pStyle w:val="TextBody"/>
        <w:numPr>
          <w:ilvl w:val="0"/>
          <w:numId w:val="1"/>
        </w:numPr>
        <w:rPr/>
      </w:pPr>
      <w:r>
        <w:rPr/>
        <w:t>Умение слушать друг друга, не перебивая;</w:t>
      </w:r>
    </w:p>
    <w:p>
      <w:pPr>
        <w:pStyle w:val="TextBody"/>
        <w:numPr>
          <w:ilvl w:val="0"/>
          <w:numId w:val="1"/>
        </w:numPr>
        <w:rPr/>
      </w:pPr>
      <w:r>
        <w:rPr/>
        <w:t>Поощрять стремление учащихся поделиться своими мыслями;</w:t>
      </w:r>
    </w:p>
    <w:p>
      <w:pPr>
        <w:pStyle w:val="TextBody"/>
        <w:numPr>
          <w:ilvl w:val="0"/>
          <w:numId w:val="1"/>
        </w:numPr>
        <w:rPr/>
      </w:pPr>
      <w:r>
        <w:rPr/>
        <w:t>Каждый в классе должен иметь свободу высказывания;</w:t>
      </w:r>
    </w:p>
    <w:p>
      <w:pPr>
        <w:pStyle w:val="TextBody"/>
        <w:numPr>
          <w:ilvl w:val="0"/>
          <w:numId w:val="1"/>
        </w:numPr>
        <w:rPr/>
      </w:pPr>
      <w:r>
        <w:rPr/>
        <w:t>Уважительное отношение ко всем учащимся без исключения. Глупых вопросов не бывает. Каждый вопрос имеет свою ценность;</w:t>
      </w:r>
    </w:p>
    <w:p>
      <w:pPr>
        <w:pStyle w:val="TextBody"/>
        <w:numPr>
          <w:ilvl w:val="0"/>
          <w:numId w:val="1"/>
        </w:numPr>
        <w:rPr/>
      </w:pPr>
      <w:r>
        <w:rPr/>
        <w:t>Необходимо стимулировать повышение самооценки и побуждать всех учащихся в обсуждении и в других видах работ в классе;</w:t>
      </w:r>
    </w:p>
    <w:p>
      <w:pPr>
        <w:pStyle w:val="TextBody"/>
        <w:numPr>
          <w:ilvl w:val="0"/>
          <w:numId w:val="1"/>
        </w:numPr>
        <w:rPr/>
      </w:pPr>
      <w:r>
        <w:rPr/>
        <w:t>Учить учащихся говорить по существу, при этом резко не обрывая речь ученика, а умело скорректировать его отве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TextBody"/>
        <w:ind w:left="1068" w:hanging="0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ab/>
        <w:t>В завершении дня, подводятся итоги, определяются призовые места. Классы награждаются грамотами и дипломами. День завершён, в коридорах школы наступает тишина. Но в одной из аудиторий собираются члены жюри, администрация, учителя и за круглым столом проходит обсуждение итогов работы, обмен мнениями, высказываются предложения на будущее, отмечаются наиболее удачные моменты. Таким образом, завершение работы представляет собой этап самооценки педагогического коллектива в проведении Единого дня в школе.</w:t>
      </w:r>
    </w:p>
    <w:p>
      <w:pPr>
        <w:pStyle w:val="TextBody"/>
        <w:rPr/>
      </w:pPr>
      <w:r>
        <w:rPr/>
        <w:tab/>
        <w:t>В заключении могу сказать, что только согласованная, командная работа педагогического коллектива Международной школы города Алматы способствует формированию человека нового мировоззрения, направленного на становление идеала физически, психически и духовно здорового человека, что является главным условием деятельности по защите и улучшению здоровь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Кроме то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FF6600"/>
      <w:sz w:val="4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8:00Z</dcterms:created>
  <dc:creator>Марианна</dc:creator>
  <dc:description/>
  <cp:keywords/>
  <dc:language>en-US</dc:language>
  <cp:lastModifiedBy>Марианна</cp:lastModifiedBy>
  <dcterms:modified xsi:type="dcterms:W3CDTF">2012-11-09T15:46:00Z</dcterms:modified>
  <cp:revision>4</cp:revision>
  <dc:subject/>
  <dc:title/>
</cp:coreProperties>
</file>