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м доблести и слав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Омерова Катерина, 9 лет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и классных часах в школе, по телевизору и радио я часто слышала рассказы участников Великой Отечественной войны или воспоминания о них и тех тяжелых днях, которые переживала наша страна во время Второй мировой войны. Но эти события происходили задолго до моего рождения, и не все было понятно, а люди, которые об этом рассказывали, были мне незнакомы. Накануне великого  Дня Победы в 2008 году в нашем школьном музее проходила встреча с живыми ветеранами этой страшной войны. Они рассказывали нам о том, что из каждой семьи на фронт уходили солдаты. Мне очень захотелось  узнать, кто из моей семьи воевал на войне. Тогда папа и показал мне книгу  Николая Бирюкова  «Трудная наука побеждать». На страницах этой книги я увидела фотографию моего прадедушки Омерова Сеит- Вели и прочитала о его смелости и мужестве. К сожалению, прадедушка не дожил до моего рождения. Но я узнала, что в моей семье бережно хранят не только фотографии, но и его награды и личные вещи. Я решила собрать все, что известно о моем прадедушке, герое войны и труда, кавалере двух орденов Красного Знамени и медали «За оборону Сталинграда»,  честном труженике и смелом во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6030595" cy="4511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я Омерова С - В (снизу крайний слева) в книге Н. Бирюкова «Трудная наука побеждат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меров Сеит-Вели родился 23 марта 1911 года в городе Бахчисарай Таврической губернии на Крымском полуострове.   Отец его был рабочим на кожевенном заводе. В их семье было 11 детей. В 1915 году отец  умер от туберкулёза. В годы Первой мировой войны, революций и гражданской войны от голода и болезней  умирают все десять братьев и сестер Сеит-Вели. Что случилось с его матерью, неизв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оспитание мальчика берёт местный житель Усин Исмагилов. С 1918 по 1927 год он учился в татарской средней  школе. Сразу после учёбы он поступил на работу в Городское Потребительское Общество учеником продавца в магазин №1.  Ученик, продавец, помощник завмага, заведующий образцово-показательным комсомольским Универмагом- так начинался трудовой путь Сеит-Вели. То, что  через три года он уже стал заведующим, говорит о то, что он был  трудолюбивым, ответственным и целеустремленным челове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яжёлые для страны времена, когда молодая советская страна только вставала на ноги  после революции и гражданской войны, многие молодые люди строили свою жизнь вместе с коммунистической партией. С 1929 по 1931 года Сеит-Вели Омеров продолжает работать и  успешно заканчивает вечернюю Советскую партийную шко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ае 1931 года Бахчисарайский райком ВЛКСМ откомандировал его на областные курсы пропагандистов, где он учился 4 месяца. Затем его направляют на  ответственный и важный участок работы – секретарём комсомольского комитета совхоза «Хан-эли» Крымского садового винтре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мая 1932 по март 1933 год он работал секретарём комсомольского комитета трикотажной фабрики «Орнэк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юне 1932 года в его жизни произошло важное событие – Сеит-Вели был принят в ряды ВКП(б) – Всесоюзной коммунистической партии большев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марта по ноябрь 1933 года он становится руководителем районного комитета ВЛКСМ Судакского района Крыма. Это было очень ответственное поручение для молодого коммуниста. А ведь Сеит-Вели исполнилось всего 22 год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1933 года и до конца Великой Отечественной войны Сеит-Вели Омеров доблестно служил в рядах Красной Армии и  проделал путь от простого солдата до май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 трудные и опасные для страны годы он был на самых важных участках. С октября 1933 по март 1938 он служил в Винницкой области в 7 Червонного казачества кавалеристском полку 2-ой кавалеристской Черниговской Червонного Казачества дивизии имени германского пролетариата. В 1937году Омеров успешно закончил Военно-политическое училище в Виннице. После этого его назначают секретарем партбюро нового моторизированного по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то время в мире было неспокойно. В июле 1938 года Япония пыталась начать войну против СССР на Дальнем Востоке. Потерпев поражение от Красной Армии, Япония не успокоилась. Она решила напасть на Монгольскую Народную Республику, с которой СССР имел соглашение о взаимопомощи. Весной 1939 года Япония начала военные действия в районе реки Халхин-Гол. Из советских и монгольских войск была создана первая армейская группа под командованием Георгия Константиновича Жукова. 20 августа 1939 г. эти войска перешли в наступление и через три дня окружили основные силы японской армии. Ожесточённые бои продолжались 129 дней.    16 сентября по просьбе Японии боевые действия были прекращ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раз в это время - с марта 1938 по ноябрь 1939 года Омеров служил в Забайкальском военном округе и участвовал в боях против Японии.   Исполнилось  ему тогда 28 лет. Он был не просто рядовым солдатом, а комиссаром бронетанкового разведывательного батальона. За проявленное мужество в боях при Халхин-Голе Сеит- Вели был награждён орденом «Красного Знамени». Я узнала, что это была очень почетная награда. Орден Красного Знамени был первым из советских орденов, а  награждали им за особую храбрость и мужество во время боев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этих событий его направили в Уфу ответственным секретарём партийной комиссии 186 стрелковой дивизии. В это же время мой прадедушка женился на Нианиле Ивановне Музенидис.  Она была гречанкой и родилась в 1917 году. После войны Нианила получила медицинское образование в Башкирском медицинском институте на факультете стоматологии и работала зубным врачом в детской поликлинике.  В 1940 году у них родился сын Эмиль, а в 1949году дочь – Людми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ее 700 тысяч человек из Башкирии воевали на фронтах Великой Отечественной войны.  К лету 1942 года Сеит- Вели  был назначен военным комиссаром 776 стрелкового полка 214 стрелковой дивизии, которая была сформирована силами Уфимского гарнизона. После короткой боевой подготовки дивизия была направлена в район Тулы, а потом- на Сталинградский фронт. Из материалов Интернета я узнала, что более 9,3 тысяч ее воинов награждены орденами и медалями. Командиром этой дивизии в 1941-1942 году был генерал- майор Н. И. Бирюков. В средней школе №339 города Москвы есть музей боевой славы 214 стрелковой диви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го времени сохранилась в семейном архиве  блокнот-книжка для командира, который вел Омеров. По записям в этой книжке можно понять, какую работу вёл  Сеит-Вели. Как политработник, он отвечал за боевой дух солдат на передовой. В книжке много критики. Последние записи в этой книжке относятся к октябрю 1942 года – за месяц до начала Сталинградской бит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ставе 776 стрелкового полка 214 стрелковой дивизии  Омеров Сеит-Вели участвовал в боях за Сталинград. Сталинградская битва, началась в ноябре 1942 года и продолжалась до 1943 года. Это было страшное сражение. Оно длилось 200 дней и ночей. Было убито, ранено 1,5 миллиона немецких солдат, взято в плен и уничтожено более 2 тысяч фашистских танков, 10 тысяч орудий и минометов, 3 тысяч самолетов против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 этом знаменательном сражении в ходе войны написано много  воспоминаний. Так, командующий 62 армией, дважды Герой Советского Союза маршал В. И. Чуйков, в своей книге «Сражение века» пишет о том, что 214  дивизия была одной из лучших дивизий 62 армии, «которая не дрогнула и отразила наступление превосходящих сил противника на Сталинградском фронте. В период контрнаступления дивизия наступала на главных направлениях удара ».  А в книге Николая Ивановича Бирюкова – Героя Советского Союза, генерал-лейтенанта Красной Армии «Трудная наука побеждать»  есть несколько добрых слов о Сеит-Вели Омерове:  «Утром 23 ноября танки 16-го корпуса развернулись в боевые порядки  далеко  от   нашего   переднего  края.  Как  потом  выяснилось,  они  приня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окопы за оборону противника.  Дальше пошло ещё хуже. Не зная местности, потеряв ориентировку, некоторые танки попали на минные поля. Увидев это, замполит 776-го полка Омеров приказал: «Коммунисты – за мной! Поднять каски на штыки, показать танкистам проходы в минных полях!» Омеров был тяжело ранен, потеряли мы ещё несколько человек». А вот как  об этом же случае пишет участник Сталинградской битвы Батов П. И.: «Когда наши танки прошли прямо на минные поля, комиссар 776-го полка Омеров Сеит- Вели сделал единственно возможное: «Коммунисты в проходах!- крикнул он,- поднять каски!» И коммунисты встали под огнем, чтобы обозначить проходы. Редкий, кто уцелел. Это был акт героического самопожертв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оборону Сталинграда Омеров был награждён вторым орденом «Красного Знамени», а также медалью «За оборону Сталинграда». Всего медалью «За оборону Сталинграда» наградили 760 тысяч человек.  В боях за Сталинград Сеит- Вели был тяжело ранен и демобилизован в звании майора. С 1943  до конца войны он трудился в тылу: работал заместителем начальника госпиталя по политчасти.  В 1945 году  мой прадедушка был награждён медалью «За победу над Германией в Великой Отечественной войне 1941-1945 гг.». Сразу после войны ею наградили 13 666 000 солдат и офицеров.</w:t>
      </w:r>
    </w:p>
    <w:p>
      <w:pPr>
        <w:pStyle w:val="Normal"/>
        <w:jc w:val="both"/>
        <w:rPr/>
      </w:pPr>
      <w:r>
        <w:rPr>
          <w:sz w:val="28"/>
          <w:szCs w:val="28"/>
        </w:rPr>
        <w:t>С октября 1945 года Уфимским горкомом ВКП(б) Сеит-Вели был направлен на должность заместителя директора по кадрам 1-го Торга. В это же время он был избран секретарём партийного бюро этого  торга. Затем он работал директором Универмага №27. За период работы в 1-ом Торге Омеров был награждён Министерством Торговли СССР значком «Отличник Социалистического соревн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екабря 1949 года Омеров Сеит-Вели стал директором Торга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чале 50-ых  он избирается депутатом 3-го созыва в Ждановском районе города Уфы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шестидесятые годы он работал директором магазина №11 Ленинского Пищеторга г. Уфы. В семейном архиве сохранилась книга,  выпущенная в 1965 году. </w:t>
      </w:r>
    </w:p>
    <w:p>
      <w:pPr>
        <w:pStyle w:val="Footnot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этой книге  помещена фотография Омерова Сеит-Вели, который тогда  был директором одного из лучших магазинов Лен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70 году  Президиум Верховного Совета СССР наградил Омерова С- В. юбилейной медалью «За доблестный тру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нсию он выше в 1976 году. Каждый год Сеит- Вели встречался со своими однополчанами и поддерживал с ними связь. Мой прадедушка активно участвовал и в военно-патриотическом воспитании подрастающего поколения. Об этом свидетельствует письмо  Совета ветеранов 214 дивизии от 1982 г. и рассказы  ветеранов 214 стрелковой диви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умер в 1987 году, то есть за несколько лет до моего рождения. Но как рассказывали мои родители, прадедушка был очень добрым и справедл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оей работе «Путем доблести и славы» я рассказала  о герое Халхин- Гола и  Великой Отечественной войны, моем прадедушке Омерове Сеит- Вели.  Во время исследований я узнала много нового: о сражении в Монголии на реке Халхин- Гол, о великой Сталинградской битве, об  истории первого советского ордена- боевого ордена «Красного Знамени» и медали «За победу над Германией», о том, что в  Москве есть музей 214 стрелковой дивизии и том, что в нашем городе есть Советы ветеранов  Великой Отечественной войны.  Чтобы собрать как можно больше сведений об Омерове С-В.,  мы обращались в ЦГИА РБ, расспрашивали своих родных, побывали в доме по улице Кирова д.8, кв.26, где он жил раньше, беседовали с членами Совета ветеранов  214 стрелковой дивизии города Уфы. Я с большим интересом изучала фотографии, документы и боевые награды прадедушки.  Но особенно интересным оказался  личный дневник, который Сеит-Вели вел на фронте между бо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3">
            <wp:simplePos x="0" y="0"/>
            <wp:positionH relativeFrom="page">
              <wp:posOffset>737235</wp:posOffset>
            </wp:positionH>
            <wp:positionV relativeFrom="paragraph">
              <wp:posOffset>114300</wp:posOffset>
            </wp:positionV>
            <wp:extent cx="6199505" cy="38188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евой личный дневник Омерова С -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узнала, что Сеит-Вели был настоящим гражданином, патриотом и честным тружеником. Он прожил недолгую жизнь, но  успел сделать очень много и для своей Родины, и для своей семьи. Поэтому  весь его жизненный путь можно назвать путем доблести и славы. В беседах с ветеранами я услышала, что в 2011 году в Уфе осталось всего 884  участника Великой Отечественной войны. К сожалению, свидетелей войны становится с каждым годом все меньше. Но мне очень хочется, чтобы память о них жила вечно.</w:t>
      </w:r>
    </w:p>
    <w:sectPr>
      <w:type w:val="nextPage"/>
      <w:pgSz w:w="11906" w:h="16838"/>
      <w:pgMar w:left="1701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26:00Z</dcterms:created>
  <dc:creator>Рифат</dc:creator>
  <dc:description/>
  <dc:language>en-US</dc:language>
  <cp:lastModifiedBy>User</cp:lastModifiedBy>
  <cp:lastPrinted>2010-05-16T14:07:00Z</cp:lastPrinted>
  <dcterms:modified xsi:type="dcterms:W3CDTF">2012-11-09T14:47:00Z</dcterms:modified>
  <cp:revision>14</cp:revision>
  <dc:subject/>
  <dc:title>Путем доблести и славы</dc:title>
</cp:coreProperties>
</file>