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ентр развития ребенка – детский сад «Снежинка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25pt;width:308.75pt;height:41.15pt;mso-wrap-style:none;v-text-anchor:middle;mso-position-vertical:top" type="_x0000_t136">
            <v:path textpathok="t"/>
            <v:textpath on="t" fitshape="t" string="математический праздник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red" stroked="t" o:allowincell="f" style="position:absolute;margin-left:0pt;margin-top:-90.5pt;width:468.55pt;height:90.4pt;mso-wrap-style:none;v-text-anchor:middle;mso-position-vertical:top" type="_x0000_t136">
            <v:path textpathok="t"/>
            <v:textpath on="t" fitshape="t" string="мы дружим с цифрами &#10;от 1 до 5" style="font-family:&quot;Impact&quot;;font-size:12pt"/>
            <v:fill o:detectmouseclick="t" type="solid" color2="aqua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питатель: Иванова В.В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ное содержание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учающие 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ть формировать представления детей о числах и циф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овершенствовать умение детей считать до 5, оперировать числами и цифрами, используя различные анализат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ть закреплять знания детей о цвете и форме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ть учить детей ориентироваться в простран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ть формировать умение классифицировать предметы по их назнач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ть развивать речь детей, посредством использования художественного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ть развивать предпосылки учебной деятельности – память, мышление, восприятие, внимание, фантаз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ывающие 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организованность, усидчивость, взаимовыру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Предварительная работа</w:t>
      </w:r>
      <w:r>
        <w:rPr>
          <w:sz w:val="28"/>
          <w:szCs w:val="28"/>
        </w:rPr>
        <w:t>: математические игры с числами и цифрами, разучивание стихов, загадок, скороговорок; д/и по ознакомлению с окружающим на классификацию предметов; игры на ориентирование в пространств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чудесный мешочек с набором предметов, цифры, эмблемы в форме геометрических фигур, д\и « Четвертый лишний»,  иллюстрации к сказкам, макет автобуса, мяч, медали для</w:t>
      </w:r>
      <w:r>
        <w:rPr/>
        <w:t xml:space="preserve"> </w:t>
      </w:r>
      <w:r>
        <w:rPr>
          <w:sz w:val="28"/>
          <w:szCs w:val="28"/>
        </w:rPr>
        <w:t>награждени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32"/>
          <w:szCs w:val="32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уважаемые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у нас большой и необычный праздник!</w:t>
      </w:r>
    </w:p>
    <w:p>
      <w:pPr>
        <w:pStyle w:val="Normal"/>
        <w:rPr/>
      </w:pPr>
      <w:r>
        <w:rPr>
          <w:b/>
          <w:sz w:val="28"/>
          <w:szCs w:val="28"/>
        </w:rPr>
        <w:t>Вход цифр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Начинаем представл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воре на удивл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- это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мею делать стой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анату я хо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собою цифру двой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ревочке во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А вот это – цифра д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юбуйтесь, к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гибает двойка ш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чится хвост за н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А вот это посмо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ает цифра 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йка третий из знач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ит из двух крюч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За тремя идут четы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ый локоть оттопы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А потом пошла пля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бумаге цифра 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у вправо протяну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у круто изогн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-ль</w:t>
      </w:r>
      <w:r>
        <w:rPr>
          <w:sz w:val="28"/>
          <w:szCs w:val="28"/>
        </w:rPr>
        <w:t>: Правильно, дорогие цифры. Наш праздник посвящен самой точной и мудрой науке - Математике. И мы приветствуем его участников - это дети группы « Красная шапочка», из которой, надеемся, вырастет много великих математиков.</w:t>
      </w:r>
    </w:p>
    <w:p>
      <w:pPr>
        <w:pStyle w:val="Normal"/>
        <w:rPr/>
      </w:pPr>
      <w:r>
        <w:rPr>
          <w:b/>
          <w:sz w:val="28"/>
          <w:szCs w:val="28"/>
        </w:rPr>
        <w:t>Вос-ль</w:t>
      </w:r>
      <w:r>
        <w:rPr>
          <w:sz w:val="28"/>
          <w:szCs w:val="28"/>
        </w:rPr>
        <w:t>: Мы получили приглашение в гости к царице Математике.</w:t>
      </w:r>
    </w:p>
    <w:p>
      <w:pPr>
        <w:pStyle w:val="Normal"/>
        <w:rPr/>
      </w:pPr>
      <w:r>
        <w:rPr>
          <w:b/>
          <w:sz w:val="28"/>
          <w:szCs w:val="28"/>
        </w:rPr>
        <w:t>Вос-ль</w:t>
      </w:r>
      <w:r>
        <w:rPr>
          <w:sz w:val="28"/>
          <w:szCs w:val="28"/>
        </w:rPr>
        <w:t>: Очень хорошо, значит, полетим в гости на воздушном транспорте. Дети, назовите, что относится к воздушному транспор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Ответы детей – самолёт, вертолёт, воздушный шар и т. д). </w:t>
      </w:r>
    </w:p>
    <w:p>
      <w:pPr>
        <w:pStyle w:val="Normal"/>
        <w:rPr/>
      </w:pPr>
      <w:r>
        <w:rPr>
          <w:b/>
          <w:sz w:val="28"/>
          <w:szCs w:val="28"/>
        </w:rPr>
        <w:t>Вос-ль:</w:t>
      </w:r>
      <w:r>
        <w:rPr>
          <w:sz w:val="28"/>
          <w:szCs w:val="28"/>
        </w:rPr>
        <w:t xml:space="preserve"> А может, мы поплывем на водном транспорте. Какие виды водного транспорта  вы знаете? (корабль, лодка, плот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-ль</w:t>
      </w:r>
      <w:r>
        <w:rPr>
          <w:sz w:val="28"/>
          <w:szCs w:val="28"/>
        </w:rPr>
        <w:t>: Нет, у нас для этого вида транспорта нет условий. Мы поедем на наземном транспорте. Какие виды наземного транспорта, дети, вы зн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 – автобус, поезд, велосипед, трамвай и т.д.)</w:t>
      </w:r>
    </w:p>
    <w:p>
      <w:pPr>
        <w:pStyle w:val="Normal"/>
        <w:rPr/>
      </w:pPr>
      <w:r>
        <w:rPr>
          <w:b/>
          <w:sz w:val="28"/>
          <w:szCs w:val="28"/>
        </w:rPr>
        <w:t>Вос-ль</w:t>
      </w:r>
      <w:r>
        <w:rPr>
          <w:sz w:val="28"/>
          <w:szCs w:val="28"/>
        </w:rPr>
        <w:t xml:space="preserve">: Молодцы, ребята, вы знакомы со всеми видами транспорта. Но мы совершим путешествие на автобусе. Занимайте быстрее ме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осмотрите направо. Давайте представим, что можно увидеть за окном  автобуса. (Ответы детей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-ль</w:t>
      </w:r>
      <w:r>
        <w:rPr>
          <w:sz w:val="28"/>
          <w:szCs w:val="28"/>
        </w:rPr>
        <w:t>: А теперь посмотрите налево. Ой, какая чудесная полянка. Давайте отдохнём на ней и поиграем. А полянка называется</w:t>
      </w:r>
      <w:r>
        <w:rPr>
          <w:b/>
          <w:sz w:val="28"/>
          <w:szCs w:val="28"/>
        </w:rPr>
        <w:t xml:space="preserve"> «Считалочка»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 здесь кто-то забыл </w:t>
      </w:r>
      <w:r>
        <w:rPr>
          <w:b/>
          <w:sz w:val="28"/>
          <w:szCs w:val="28"/>
        </w:rPr>
        <w:t>«Чудесный мешочек»,</w:t>
      </w:r>
      <w:r>
        <w:rPr>
          <w:sz w:val="28"/>
          <w:szCs w:val="28"/>
        </w:rPr>
        <w:t xml:space="preserve"> узнаем, что в нем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№1: </w:t>
      </w:r>
      <w:r>
        <w:rPr>
          <w:sz w:val="28"/>
          <w:szCs w:val="28"/>
        </w:rPr>
        <w:t>Определить на ощупь что находится в мешке и из чего сделано.</w:t>
      </w:r>
    </w:p>
    <w:p>
      <w:pPr>
        <w:pStyle w:val="Normal"/>
        <w:rPr/>
      </w:pPr>
      <w:r>
        <w:rPr>
          <w:sz w:val="28"/>
          <w:szCs w:val="28"/>
        </w:rPr>
        <w:t>( в мешке 5 предметов - кубик, шар - пластмассовые, ложка деревянная, игрушка меховая и резинов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а, сколько всего предметов было в мешке? Покажите цифру, которая соответствует их количеств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№2: </w:t>
      </w:r>
      <w:r>
        <w:rPr>
          <w:sz w:val="28"/>
          <w:szCs w:val="28"/>
        </w:rPr>
        <w:t>Ребята, ребята, а там кусты зашевелились! Кто-то пытается перебежать нам дорогу. Ой, кто же это и сколько их?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считаем зайчиков. Покажите, пожалуйста, цифру, которая соответствует количеству зай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, кто же их так испугал? (Ответ- вол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, волков, покажите цифру?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3</w:t>
      </w:r>
      <w:r>
        <w:rPr>
          <w:sz w:val="28"/>
          <w:szCs w:val="28"/>
        </w:rPr>
        <w:t>: Тише, тише дети. Я слышу, как какая-то птица стучит по дереву. Кто же это? (Ответ- дяте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молодцы! Давайте посчитаем, сколько раз дятел простучит по стволу, и покажите соответственно цифру?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№4: </w:t>
      </w:r>
      <w:r>
        <w:rPr>
          <w:sz w:val="28"/>
          <w:szCs w:val="28"/>
        </w:rPr>
        <w:t>Дети волк обещает не ловить зайчат, если вы отгадаете загадку; «Двое глядят, да двое слушают». Да дети это глаза и уши волка, ему без них на охоту никак нельз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-ль: </w:t>
      </w:r>
      <w:r>
        <w:rPr>
          <w:sz w:val="28"/>
          <w:szCs w:val="28"/>
        </w:rPr>
        <w:t>Садитесь, ребята в автобус, и едем дальше. (Поют песню)</w:t>
      </w:r>
    </w:p>
    <w:p>
      <w:pPr>
        <w:pStyle w:val="Normal"/>
        <w:rPr/>
      </w:pPr>
      <w:r>
        <w:rPr>
          <w:sz w:val="28"/>
          <w:szCs w:val="28"/>
        </w:rPr>
        <w:t>Вот и снова полянка, давайте на ней поиграем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лянка называется</w:t>
      </w:r>
      <w:r>
        <w:rPr>
          <w:b/>
          <w:sz w:val="28"/>
          <w:szCs w:val="28"/>
        </w:rPr>
        <w:t xml:space="preserve"> «Математическая игралочка». </w:t>
      </w:r>
      <w:r>
        <w:rPr>
          <w:sz w:val="28"/>
          <w:szCs w:val="28"/>
        </w:rPr>
        <w:t>Играем в игру</w:t>
      </w:r>
      <w:r>
        <w:rPr>
          <w:b/>
          <w:sz w:val="28"/>
          <w:szCs w:val="28"/>
        </w:rPr>
        <w:t xml:space="preserve"> «Наоборо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но - теп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ий – низ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кий – широ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й – мален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– че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стый – тон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ый – корот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 дети! </w:t>
      </w:r>
    </w:p>
    <w:p>
      <w:pPr>
        <w:pStyle w:val="Normal"/>
        <w:rPr/>
      </w:pPr>
      <w:r>
        <w:rPr>
          <w:sz w:val="28"/>
          <w:szCs w:val="28"/>
        </w:rPr>
        <w:t>Смотрите, кто-то игру забыл под ёлкой. Это, наверное, зайцы, которые от волка убегали. Мы в неё поиграем, а потом зайц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дадим.</w:t>
      </w:r>
    </w:p>
    <w:p>
      <w:pPr>
        <w:pStyle w:val="Normal"/>
        <w:rPr/>
      </w:pPr>
      <w:r>
        <w:rPr>
          <w:b/>
          <w:sz w:val="28"/>
          <w:szCs w:val="28"/>
        </w:rPr>
        <w:t>Игра «Четвёртый лишний» (</w:t>
      </w:r>
      <w:r>
        <w:rPr>
          <w:sz w:val="28"/>
          <w:szCs w:val="28"/>
        </w:rPr>
        <w:t>Классификация по общему признак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-ль</w:t>
      </w:r>
      <w:r>
        <w:rPr>
          <w:sz w:val="28"/>
          <w:szCs w:val="28"/>
        </w:rPr>
        <w:t>: А сейчас мы отправляемся на</w:t>
      </w:r>
      <w:r>
        <w:rPr>
          <w:b/>
          <w:sz w:val="28"/>
          <w:szCs w:val="28"/>
        </w:rPr>
        <w:t xml:space="preserve"> «Полянку сказок». (</w:t>
      </w:r>
      <w:r>
        <w:rPr>
          <w:sz w:val="28"/>
          <w:szCs w:val="28"/>
        </w:rPr>
        <w:t>Дети иду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епочкой) Ну вот мы и пришли, усаживайтесь удобно на полян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в какую сказку, мы попали, как она называется? (Колоб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колобков испекла бабушка, покажите цифр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людей в сказке, покажите цифр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животных в сказке, покажите цифр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, дети хорошо знает сказку, и умеете счит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называется эта сказка? (Три поросе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здесь поросят и как их зовут?(3- Наф-наф, Ниф-ниф, Нуф-нуф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хотился за поросятами? ( Вол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, дети и эту сказку вы зн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играем на сказочной полян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гра «Живые цифр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Игра «Исправь ошибк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гра «Цифра потеряла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ет музыка. Входит Царица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а! Я пришла к вам на праздник. Вы узнали ме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царица Математики. Вы и сами не заметили, как попали в мое цар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читали, играли по пути в мое царство. А теперь я хочу с вами поиграть, позагадывать вам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о циф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тоит Антошка на одной ножке. (Гри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 него два колеса и седло на ра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педали есть внизу, крутят их ногами. (Велосипе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 плетень взлетел петух, повстречал еще там двух. Сколько стало петухов? У кого ответ готов?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Шевелились у цветка, все четыре лепестка. Я сорвать его хотела, он вспорхнул и улетел. (Баб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У стены стоят кадушки, в каждой ровно по лягушке. Если бы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кадушек, сколько было в них лягушек. 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какие вы молодцы все то вы знает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-ль: </w:t>
      </w:r>
      <w:r>
        <w:rPr>
          <w:sz w:val="28"/>
          <w:szCs w:val="28"/>
        </w:rPr>
        <w:t>Царица математики, мы с ребятами тоже приготовили для тебя стихи, загадки, считалки о цифрах.</w:t>
      </w:r>
    </w:p>
    <w:p>
      <w:pPr>
        <w:pStyle w:val="Normal"/>
        <w:rPr/>
      </w:pPr>
      <w:r>
        <w:rPr>
          <w:sz w:val="28"/>
          <w:szCs w:val="28"/>
        </w:rPr>
        <w:t>Дети читают стихи. (Царица хвалит детей)</w:t>
      </w:r>
    </w:p>
    <w:p>
      <w:pPr>
        <w:pStyle w:val="Normal"/>
        <w:rPr/>
      </w:pPr>
      <w:r>
        <w:rPr>
          <w:sz w:val="28"/>
          <w:szCs w:val="28"/>
        </w:rPr>
        <w:t>Дети, стихи вы читали, загадки загадывали, а теперь давайте поиграем в</w:t>
      </w:r>
      <w:r>
        <w:rPr>
          <w:b/>
          <w:sz w:val="28"/>
          <w:szCs w:val="28"/>
        </w:rPr>
        <w:t xml:space="preserve"> игру «Найди свой домик» (</w:t>
      </w:r>
      <w:r>
        <w:rPr>
          <w:sz w:val="28"/>
          <w:szCs w:val="28"/>
        </w:rPr>
        <w:t>найти свой домик соответственно геометрической форм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ица: У меня приготовлены подарки для тех, кто хорошо считал, читал стихи, загадывал и отгадывал загадки, весело игра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-ль: </w:t>
      </w:r>
      <w:r>
        <w:rPr>
          <w:sz w:val="28"/>
          <w:szCs w:val="28"/>
        </w:rPr>
        <w:t>Царица Математики, а у нас все дети молод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.Математики: Значит, подарки получат все дети. Вот ваши первые награ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дкие и вкусные ме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праздник заканчивается. Мне очень жаль с вами расставаться, но мы еще не раз встретимся. Досвидания ребята и взрос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7:09:00Z</dcterms:created>
  <dc:creator>Юля</dc:creator>
  <dc:description/>
  <dc:language>en-US</dc:language>
  <cp:lastModifiedBy>www.PHILka.RU</cp:lastModifiedBy>
  <cp:lastPrinted>2010-01-29T20:59:00Z</cp:lastPrinted>
  <dcterms:modified xsi:type="dcterms:W3CDTF">2010-01-29T16:03:00Z</dcterms:modified>
  <cp:revision>22</cp:revision>
  <dc:subject/>
  <dc:title>Программное содержание:</dc:title>
</cp:coreProperties>
</file>