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8"/>
          <w:szCs w:val="28"/>
        </w:rPr>
        <w:t>Современная образовательная политика предполагает знание школьниками  этнокультурных особенностей того или иного региона, являющееся одним из средств нравственно-эстетического воспитания учащихс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8"/>
          <w:szCs w:val="28"/>
        </w:rPr>
        <w:t xml:space="preserve">Материалы по историческому краеведению, легшие в основу данного курса, располагают богатейшими возможностями и призваны воспитывать патриотические чувства, вызывать интерес к жизни родного края, развивать мыслительные способности. 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предназначена для общеобразовательной школы как региональный компонент базисного плана.</w:t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анной программы:</w:t>
      </w:r>
    </w:p>
    <w:p>
      <w:pPr>
        <w:pStyle w:val="Style18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знакомление учащихся с историей Росси, Ульяновской области, Симбирска – Ульяновска, с.Тагая, </w:t>
      </w:r>
    </w:p>
    <w:p>
      <w:pPr>
        <w:pStyle w:val="Style18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оспитание патриотизма, любви и уважения к своей малой родине,  ее истории и культуре, </w:t>
      </w:r>
    </w:p>
    <w:p>
      <w:pPr>
        <w:pStyle w:val="Style18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вершенствование  нравственных качеств, ориентация на общечеловеческие ценности,</w:t>
      </w:r>
    </w:p>
    <w:p>
      <w:pPr>
        <w:pStyle w:val="Style18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лементарной эрудиции и общей культуры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ые задачи курса: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8"/>
          <w:szCs w:val="28"/>
        </w:rPr>
        <w:t>- знакомство с выдающимися людьми нашего края и осмысление их роли и места в развитии общественно-культурной жизни России, приобщение школьников к культурному наследию края;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смысление важности и необходимости использования краеведческого материала в педагогической деятельности;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общение учащихся к исследовательской деятельности, творческой работ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развитие коммуникативных умений в процессе общения;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t>- способствование пробуждению интереса и бережного отношения к историческим и культурным ценностям своей малой родины;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t>- введение  в мир человеческих отношений, нравственных ценностей, формирование личности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рс рассчитан на 34 часа из расчета 1 час в неделю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Формы и методы организации занятий с учащими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активизации работы учащихся и в зависимости от задач педагога, уровня подготовленности класса форма организации занятия выбирается учителем самостоятельно. Это может быть индивидуальная, парная, групповая; самостоятельная, творческая (и др.) рабо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5 классе приоритетными являются занимательные формы организации деятельности учащихся. 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предметного содержания программы  у учащихся предполагается формирование универсальных учебных действий (личностных, познавательных, регулятивных, коммуникативных), позволяющих достигать предметных, метапредметных и личностных результатов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изучения курса является:</w:t>
      </w:r>
    </w:p>
    <w:p>
      <w:pPr>
        <w:pStyle w:val="Style17"/>
        <w:rPr/>
      </w:pPr>
      <w:r>
        <w:rPr>
          <w:sz w:val="28"/>
          <w:szCs w:val="28"/>
        </w:rPr>
        <w:t>- научится ориентироваться в важнейших для региона событиях и фактах прошлого и настоящего; оценивать их возможное влияние на будущее;</w:t>
      </w:r>
    </w:p>
    <w:p>
      <w:pPr>
        <w:pStyle w:val="Style17"/>
        <w:rPr/>
      </w:pPr>
      <w:r>
        <w:rPr>
          <w:sz w:val="28"/>
          <w:szCs w:val="28"/>
        </w:rPr>
        <w:t xml:space="preserve">- приобретет способность к самооценке на основе критерия успешности учебной деятельности; </w:t>
      </w:r>
    </w:p>
    <w:p>
      <w:pPr>
        <w:pStyle w:val="Style17"/>
        <w:rPr/>
      </w:pPr>
      <w:r>
        <w:rPr>
          <w:sz w:val="28"/>
          <w:szCs w:val="28"/>
        </w:rPr>
        <w:t xml:space="preserve">- научится ориентироваться в нравственном содержании и смысле поступков, как собственных, так и окружающих людей;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ми результатами изучения курса является формирование следующих УУД:</w:t>
      </w:r>
    </w:p>
    <w:p>
      <w:pPr>
        <w:pStyle w:val="Style17"/>
        <w:rPr/>
      </w:pPr>
      <w:r>
        <w:rPr>
          <w:sz w:val="28"/>
          <w:szCs w:val="28"/>
        </w:rPr>
        <w:t>1) Регулятивные УУД:</w:t>
      </w:r>
    </w:p>
    <w:p>
      <w:pPr>
        <w:pStyle w:val="Style17"/>
        <w:rPr/>
      </w:pPr>
      <w:r>
        <w:rPr>
          <w:sz w:val="28"/>
          <w:szCs w:val="28"/>
        </w:rPr>
        <w:t xml:space="preserve">- определять цель деятельности  с помощью учителя и самостоятельно. </w:t>
      </w:r>
    </w:p>
    <w:p>
      <w:pPr>
        <w:pStyle w:val="Style17"/>
        <w:rPr/>
      </w:pPr>
      <w:r>
        <w:rPr>
          <w:sz w:val="28"/>
          <w:szCs w:val="28"/>
        </w:rPr>
        <w:t>- учиться совместно с учителем,  обнаруживать и формулировать нравственную проблему.</w:t>
      </w:r>
    </w:p>
    <w:p>
      <w:pPr>
        <w:pStyle w:val="Style17"/>
        <w:rPr/>
      </w:pPr>
      <w:r>
        <w:rPr>
          <w:sz w:val="28"/>
          <w:szCs w:val="28"/>
        </w:rPr>
        <w:t>- высказывать свою версию разрешения проблемы, пытаться предлагать способ её проверки.</w:t>
      </w:r>
    </w:p>
    <w:p>
      <w:pPr>
        <w:pStyle w:val="Style17"/>
        <w:rPr/>
      </w:pPr>
      <w:r>
        <w:rPr>
          <w:sz w:val="28"/>
          <w:szCs w:val="28"/>
        </w:rPr>
        <w:t xml:space="preserve">- работая по предложенному плану, использовать необходимые средств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технология проблемного диалог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пределять успешность выполнения своего задания в диалоге с учителем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технология оценивания коммуникативных достижений </w:t>
      </w:r>
    </w:p>
    <w:p>
      <w:pPr>
        <w:pStyle w:val="Style17"/>
        <w:rPr/>
      </w:pPr>
      <w:r>
        <w:rPr>
          <w:sz w:val="28"/>
          <w:szCs w:val="28"/>
        </w:rPr>
        <w:t>2) Познавательные УУД:</w:t>
      </w:r>
    </w:p>
    <w:p>
      <w:pPr>
        <w:pStyle w:val="Style17"/>
        <w:rPr/>
      </w:pPr>
      <w:r>
        <w:rPr>
          <w:sz w:val="28"/>
          <w:szCs w:val="28"/>
        </w:rPr>
        <w:t>- ориентироваться в своей системе знаний: понимать, что нужна  дополнительная информация (знания) для решения задач.</w:t>
      </w:r>
    </w:p>
    <w:p>
      <w:pPr>
        <w:pStyle w:val="Style17"/>
        <w:rPr/>
      </w:pPr>
      <w:r>
        <w:rPr>
          <w:sz w:val="28"/>
          <w:szCs w:val="28"/>
        </w:rPr>
        <w:t xml:space="preserve">- делать предварительный отбор источников информации для  решения задачи. </w:t>
      </w:r>
    </w:p>
    <w:p>
      <w:pPr>
        <w:pStyle w:val="Style17"/>
        <w:rPr/>
      </w:pPr>
      <w:r>
        <w:rPr>
          <w:sz w:val="28"/>
          <w:szCs w:val="28"/>
        </w:rPr>
        <w:t>- перерабатывать полученную информацию: наблюдать и делать  самостоятельные  выводы.</w:t>
      </w:r>
    </w:p>
    <w:p>
      <w:pPr>
        <w:pStyle w:val="Style17"/>
        <w:rPr/>
      </w:pPr>
      <w:r>
        <w:rPr>
          <w:sz w:val="28"/>
          <w:szCs w:val="28"/>
        </w:rPr>
        <w:t>3) Коммуникативные УУД:</w:t>
      </w:r>
    </w:p>
    <w:p>
      <w:pPr>
        <w:pStyle w:val="Style17"/>
        <w:rPr/>
      </w:pPr>
      <w:r>
        <w:rPr>
          <w:sz w:val="28"/>
          <w:szCs w:val="28"/>
        </w:rPr>
        <w:t>- доносить свою позицию до других людей: оформлять свою мысль в устной и письменной речи (на уровне одного предложения или небольшого текста).</w:t>
      </w:r>
    </w:p>
    <w:p>
      <w:pPr>
        <w:pStyle w:val="Style17"/>
        <w:rPr/>
      </w:pPr>
      <w:r>
        <w:rPr>
          <w:sz w:val="28"/>
          <w:szCs w:val="28"/>
        </w:rPr>
        <w:t>- слушать и понимать речь других людей.</w:t>
      </w:r>
    </w:p>
    <w:p>
      <w:pPr>
        <w:pStyle w:val="Style17"/>
        <w:rPr/>
      </w:pPr>
      <w:r>
        <w:rPr>
          <w:sz w:val="28"/>
          <w:szCs w:val="28"/>
        </w:rPr>
        <w:t xml:space="preserve">- вступать в беседу в урочной деятельност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Style17"/>
        <w:rPr/>
      </w:pPr>
      <w:r>
        <w:rPr>
          <w:sz w:val="28"/>
          <w:szCs w:val="28"/>
        </w:rPr>
        <w:t>Результаты викторин, игр, составления и разгадывания кроссвордов и ребусов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оздания презентаций -  представлений  по изученной теме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50"/>
        <w:gridCol w:w="2677"/>
        <w:gridCol w:w="1943"/>
        <w:gridCol w:w="2068"/>
        <w:gridCol w:w="1886"/>
        <w:gridCol w:w="1330"/>
        <w:gridCol w:w="1066"/>
        <w:gridCol w:w="106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, понятия, персонали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 пла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лит на территории нашего кра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олит. Неолитические стоянки людей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е государство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древних славян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славян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ево нашествие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Ивана Грозного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хайлович Романов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Симбирск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рай родно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ы Симбирского кра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и основание Тага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занятия в Тагае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с.Тага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ния в Тагае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сел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деятельность В.И.Ульянова – Ленин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люди Симбирского кра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бирск в годы гражданской войн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 в годы Великой Отечественной войн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йцы в годы ВОвойн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Ульяновск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Ульяновск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школьного музе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эпохи мезолита. Флора и фаун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эпоху палеолита. Неолитические стоянки людей на территории нашего кра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усские князья. Создание Древнерусского государств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первой письменности. Создание письменности у славян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религии. Вера в сверхъестественные существ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о – татарское нашествие на Русь. Его влияние на развитие нашего кра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 Иван Грозный. Итоги его правления для нашей стран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деятельность Алексея Михайловича. Его значение для нашего кра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снования Симбирска. Его местоположение  и особенности размещения административных зданий в Кремле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по важнейшим культурным памятникам Симбирска, история их создания и историческое значение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по действующим и исчезнувшим храмам Симбирского кра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снования села как  сторожевого поста на засечной черте. Строительство села, его местоположение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кое поселение. Миграция народов Поволжья и заселение села другими народностями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фольклорные праздники с.Тагая. Их проведение. Разучивание игр с учащимис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агайской средней школы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по историческим местам и культурным памятникам сел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и юность В.И.Ленина. Его обучение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чало революционной деятельности. Исторические места г.Ульяновска, связанные с его именем. Посещение Мемориала им.В.И.Ленин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 в историческое прошлое Карамзина, Радищева, языковых, Пластова и др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и симбирян в годы гражданской войн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деятельность города в военные год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йцы – фронтовики и тыловики.Помощь фронту в военные годы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по достопримечатель-ностям современного г.Ульяновск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ые экскурсии по музеям г.Ульяновск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лит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олит, мезолит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рик, Олег, Ольга, Игорь, Святослав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оглифы, клинопись, азбука, кириллица, глаголиц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, духи, боги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исхан, хан Батый, Дмитрий Донской, Пересвет, Челубей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, опричнина, земщин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хайлович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 Хитрово, царь Алексей Михайлович, Кремль, воевод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памятники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чная черта, 1650г., Московский тракт, , земская тюрьм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ы, миграция, мордва, скорняк, уездное училище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, вёдра, забирушк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Н.Ульянов, М.А.Ульянова, Александр, Ольга, Маняша, Владимир, Мемориал, 1870-1924гг, 1917г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дивизия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, анализ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урок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-ный урок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урок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, анализ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-ный урок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, анализ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-ный урок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-ный урок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игр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работа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й, обсуждение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работа с текстом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, просмотр презентаций,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работа с текстом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, просмотр презентаций,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работа с текстом, выступление учащихс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изентаций, обсуждение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Просмотр презентации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просмотр призентаций, выступления учащихс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работа с текстом, выступление учащихс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ссказ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й, обсуждение.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беседа, 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просмотр призентаций, выступления учащихс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просмотр призентаций, выступления учащихся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, доклад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, доклад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, доклад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, доклады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4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ренно                                                                      Согласовано                                             «УТВЕРЖДАЮ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на ШМО                                                                зам.директора  по УВР                Директор школы:         Тимажева Ф.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Коткова Н.А.                                                  Малкина М.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Тагайская средняя общеобразовательная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по историческому краеведению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5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региональный компонент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Кашицына Ирина Александров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50:00Z</dcterms:created>
  <dc:creator>Саша</dc:creator>
  <dc:description/>
  <cp:keywords/>
  <dc:language>en-US</dc:language>
  <cp:lastModifiedBy>Саша</cp:lastModifiedBy>
  <cp:lastPrinted>2012-11-06T21:32:00Z</cp:lastPrinted>
  <dcterms:modified xsi:type="dcterms:W3CDTF">2012-11-06T17:33:00Z</dcterms:modified>
  <cp:revision>2</cp:revision>
  <dc:subject/>
  <dc:title/>
</cp:coreProperties>
</file>