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ённое учреждение города Москвы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дом-интернат для умственно отсталых детей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е Бутово»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социальной защиты населения города Москвы</w:t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3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ind w:left="3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тья:</w:t>
      </w:r>
    </w:p>
    <w:p>
      <w:pPr>
        <w:pStyle w:val="Normal"/>
        <w:spacing w:lineRule="auto" w:line="360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звитие целостного восприятия предмета у детей дошкольного возраста с выраженной умственной отсталостью, проживающих в условиях детского дома-интерната системы </w:t>
      </w:r>
    </w:p>
    <w:p>
      <w:pPr>
        <w:pStyle w:val="Normal"/>
        <w:spacing w:lineRule="auto" w:line="360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Normal"/>
        <w:spacing w:lineRule="auto" w:line="360"/>
        <w:ind w:left="566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212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>Целевой возраст: методисты, воспитатели</w:t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тских домов-интернатов для </w:t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>умственно отсталых детей</w:t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ГКУ ДДИ «Южное Бутово»: </w:t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рова Любовь Ивановна</w:t>
      </w:r>
    </w:p>
    <w:p>
      <w:pPr>
        <w:pStyle w:val="Normal"/>
        <w:spacing w:lineRule="auto" w:line="360"/>
        <w:ind w:left="1416" w:firstLine="708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Москва, 2012 г.</w:t>
      </w:r>
      <w:r>
        <w:br w:type="page"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щущения и восприятие—это первая ступень познания окружающего мира и всех наших знаний о нём. Эта ступень важна на протяжении всей жизн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ab/>
        <w:t xml:space="preserve">Восприятие - это сложный психический процесс, который формируется на основе синтеза разных ощущений: зрительных, слуховых, тактильных, обонятельных, кинестетических. Процесс восприятия связан с вниманием, памятью, мышлением, направляется мотивацией и имеет определённую аффективно-эмоциональную окраску. Именно восприятие связано с преобразованием информации, поступающей из внешней среды. В результате этого формируются психические образы, которыми в дальнейшем оперируют внимание, память, представление, воображение, мышление, эмоции. Целостное восприятие как бы подготавливает некоторые стороны причинного мышления. Когда человек детально представляет предмет с его частями, он может осознать причины нарушения цел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нормально развивающегося ребёнка этот процесс носит стремительный, бурный характер. У детей с поражённой нервной системой ощущения и восприятия формируются замедленно, с большим количеством особенностей и недостатков. Недоразвитие познавательной деятельности - основной признак умственной отсталости. Нарушения касаются, прежде всего, процессов отражения окружающей действительности - ощущений и восприяти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ственно-отсталых детей характер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дленность всех видов восприят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зрительных, слуховых, кинестетических и т.д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ость, ограниченность объёма воспринимаемого материа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ифферентно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активность, тоесть пассивность восприяти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детей нет стремления разобраться во всех свойствах предъявленного им для восприятия предмета. Неумение всматриваться, искать и находить важные свойства предмета, избирательно рассматривать какую-либо часть предм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чёткость, искажённость воспринимаемых обра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сутствие интереса к окружающим предметам и игрушкам затрудняет освоение предметных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сутствие планомерности в обследовании предмета приводит к неполноте полученной информац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и правильной коррекционной помощи у детей развиваются все важные, значимые для человека психические процессы. Это помогает детям адаптироваться в социальной среде, то есть сформировать такие личностные черты, как самостоятельность и независимость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 детьми моей группы я работаю 4 года (с 2008 года). Изначально в группе было 10 детей в возрасте от 6-8 лет, девочки. Двое детей с глубокой умственной отсталостью и восемь с умеренной. Пять человек с диагнозом «синдром Дауна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дети - с речевыми нарушениями, не говорящие, но понимающие обращённую к ним речь. Восемь детей с нарушением зрения, трое из которых - с предписанием постоянно носить очки. У всех детей нарушена координация движений, моторика ру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тестировании детей выяснилось - их невозможно включить  в элементарную игровую ситуацию, так как попытки сконцентрировать их внимание на игрушках и игровых предметов удавалось лишь на короткое врем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детей отличались бесцельным манипулированием предметами, неусидчивостью, разбрасыванием и разрушением. Все попытки организовать игру оказывались безуспешными. Действия детей отличались либо импульсивностью, либо заторможенностью, нецеленаправленностью. Интерес к игрушкам практически отсутствовал, но каждый ребёнок проявлял интерес к тактильному общению со мной, тоесть каждый хотел ,чтобы его погладили и приласкали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: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ab/>
        <w:tab/>
        <w:t xml:space="preserve">При обследовании на узнавание цвета (и выбора цвета по образу) оказалось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знают цвета и правильно выбирают -6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опускают ошибки- 4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е узнающих - не был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ям предъявлялись цветные кружки бумаги из 7(семи) основных цветов. Дети должны были подобрать кружки нужного цвет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стировании особенностей восприятия геометрической форм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○   □    ∆  </w:t>
      </w:r>
      <w:r>
        <w:rPr>
          <w:sz w:val="28"/>
          <w:szCs w:val="28"/>
        </w:rPr>
        <w:t>оказалос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>Смогли правильно соотнести по предложенным образцам-формам соответствующие им геометрические фигуры-6 д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ились, но допустили ошибки-2 д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справились-2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упражнением на сравнение предметов по величине детям многократно повторяли хаотичные пробы. Дети  неоднократно пытались бездумно втолкнуть  фигуру в разные прорези независимо от размер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кладывании круга из 2х частей с тестом смог справиться только 1 ребёнок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сложных заданий оказалось составление из 2х частей изображения целого. Предварительно рассмотрев с детьми  целостный образец знакомой игрушки «собачка», делила картинку на 2 части по вертикали и просила её слож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заданием справились - 3дет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делении картинки по горизонтали-с заданием не справился ник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им образо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теста показал отсутствие у детей целостного восприятия образа, которое возможно лишь в том случае, если ребёнок овладел сенсорными эталонами - общепринятыми образцами внешних свойств предм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ённого мною тестирования и полученных результатов, я наметила основные задачи по коррекционной работе: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сприятие формы, цвета, величины, простран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узнавать знакомые предметы, замечать их отличия и сх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ть детей действиям с предме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обнаруживать основные свойства предметов, их значения и особ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бъединять свойства предметов в целостный обра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 посредством дидактических игр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роцессе коррекционного обучения заняли «Дидактические игры и упражнения в обучении умственно-отсталых дошкольников »,- разработанные А.А. Катаевой и Е.А. Стребеле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Для раздаточного материала использовала наиболее понравившиеся детям игры: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цвет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низывание на леску разноцветных пуговиц, разных по цвету и размер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Расставление в стаканчики разноцветных фломастеров в соответствии с образцо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айди пару»- разложение цветных камушков по доминирующему цвету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рму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очини коврик», сделанный из ткани с прорезями из геометрических фор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Геометрическое лото»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еличину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трёшки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релочки, убывающие по величин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ки с предметами, убывающими по величине, высоте, ширин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у детей создался целостный образ предмета, в своей работе я использовала основные сенсомоторные методы - рассматривание предмета, ощупывание, наложение предметов друг на друга, сравнение. Эта работа проводилась как на занятиях, так и в повседневной жиз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 хочу обратить ваше внимание на метод наложения предметов друг на друга. Чтобы точно наложить предмет на предмет и получить одно изображение от детей требуются: большая концентрация внимания, усидчивость, координированные движения рук и пальцев, глазом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Положительные результаты получались не сразу и не у всех. Для детей с синдромом Дауна, гиперактивным детям - в самом начале работы - это была трудновыполнимая задача, так как «руки не слушались», «не сиделось». Если у детей не получалось - они сердились, в раздражении бросали изображения на пол, плевались в знак протес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приходилось проявлять терпение  и настойчив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начала сама показывала способ выполнения, а затем предлагала детям повторить за мной. От удачно выполненной работы дети испытывали огромные положительные эмо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чу поделиться с вами </w:t>
      </w:r>
      <w:r>
        <w:rPr>
          <w:b/>
          <w:color w:val="000000"/>
          <w:sz w:val="28"/>
          <w:szCs w:val="28"/>
        </w:rPr>
        <w:t>моим</w:t>
      </w:r>
      <w:r>
        <w:rPr>
          <w:color w:val="000000"/>
          <w:sz w:val="28"/>
          <w:szCs w:val="28"/>
        </w:rPr>
        <w:t xml:space="preserve"> способом создания коррекционного материала</w:t>
      </w:r>
      <w:r>
        <w:rPr>
          <w:sz w:val="28"/>
          <w:szCs w:val="28"/>
        </w:rPr>
        <w:t xml:space="preserve">. Для этого я использовала толстую ламинированную плёнку, внутри  которой рисовала </w:t>
      </w:r>
      <w:r>
        <w:rPr>
          <w:b/>
          <w:sz w:val="28"/>
          <w:szCs w:val="28"/>
        </w:rPr>
        <w:t>крас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ломастером</w:t>
      </w:r>
      <w:r>
        <w:rPr>
          <w:sz w:val="28"/>
          <w:szCs w:val="28"/>
        </w:rPr>
        <w:t xml:space="preserve"> контур предметов, так как красный цвет - самый  различаемый и узнаваемый детьми. Формы предметов идут от простых к сложны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плёнки - прозрачность, мягкость, прочность для многократного использования, гибкость, надёжность при сминании - позволили её использовать при наложении, достигая коррекционные ц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я работала с детьми индивидуально и только спустя большой промежуток времени, картинки с плёнкой использовались на групповых занятиях. Дети по кругу передавали картинки для выполнения рабо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…Внимание является одним из основных условий, обеспечивающих успешное усвоение объёма знаний, умений и установлений контактов со взрослыми. Если внимание отсутствует, ребёнок не сможет ни подражать действиям взрослого, ни действовать по образу, ни выполнять словесную инструкцию. Поэтому наряду с играми, обеспечивающими эмоциональный контакт ребёнка со взрослым и воспитывающими умение подражать, выполнять инструкцию или действовать по образу, необходимо с самого начала проводить игры и упражнения, способствующие формированию внимания…» /Е.К. Стребелева/. Развитие внимания тесно связано с развитием запоминания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ы, наиболее понравившиеся  и запомнившиеся детям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йди такой же»,— предлагала ряд изображений (3-4), на которых нарисованы разнообразные по цвету простые игрушки. Нужно было найти подобное с изображением- образцом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го не хватает»,— на 3 рисунках изображена одна и та же игрушка, но на одной недостаёт 1,2,3х деталей (у мишки нет лапки, ушка, шортиков)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редметы, следовала общей схем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сприятия целостного облика предмет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его главных частей и определение их свойств(форма, цвет, величина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странственных отношений относительно друг друга (выше, ниже, слева, справа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мелких деталей и определение их величины соотношения рас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ное целостное восприятие предмета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лоский предмет обводили по контуру. Объёмный - обследовали двумя руками ощупывающими движениям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у детей складывалось представление о свойствах предмета.</w:t>
      </w:r>
    </w:p>
    <w:p>
      <w:pPr>
        <w:pStyle w:val="Normal"/>
        <w:spacing w:lineRule="auto" w:line="360"/>
        <w:ind w:left="-180" w:firstLine="747"/>
        <w:rPr>
          <w:sz w:val="28"/>
          <w:szCs w:val="28"/>
        </w:rPr>
      </w:pPr>
      <w:r>
        <w:rPr>
          <w:sz w:val="28"/>
          <w:szCs w:val="28"/>
        </w:rPr>
        <w:t>Для развития целостного восприятия я использовала упраж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Сложи картинку из 2х частей»,- предметная картинка, разрезанная вертикально, разрезанная горизонталь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изображено?»,- картинки с неполным изображением предметов. Перед детьми картинки с изображением животных и картинки с неполным изображением животных, лежащие вперемешку. Затем я предлагала детям соотнести неполное изображение с образц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рисуй предметы»,- методичка Т.Н.Головин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Что ты видишь?»,- карточки с контурным изображением предметов, наложенных друг на друг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Рисуем по контуру»,- листы бумаги с контурным изображением овощей и фруктов, цветные карандаши. Я предлагала детям обвести разными цветами контуры предме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резные картинки» (геометрической формы),- Я предлагала детям составить из частей цело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«Пазлы»,- из всех игр это самая увлекательная игра, в которую дети играют с огромным желанием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все психические процессы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моторику рук и пальцев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ет уверенность в себе, способность самостоятельно принимать решения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ёт положительные эмо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ёт возможность составлять предмет, сюжетную картину из 9 до 120 пазл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имущество пазлов перед картинками состоит в том, что фигурные прорези отдельных пазлов позволяют собранной картине не рассыпаться, не расползаться, не разъезжаться. За счёт фигурной штамповки они удерживают друг друга.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яжёлой, кропотливой работы изо дня в день  из смены в смену, я и мои коллеги по работе добились следующих резуль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ногие дети различают и показывают пословесные инструкции,  сенсорные эталоны (цвет, форму, величину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лись собирать пазлы: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з120 пазлов- 2 дет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з 60 пазлов- 1 ребёнок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з 30 пазлов- 3 дет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з 12 пазлов-1 ребёнок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з 4 пазлов- 2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только у 1 ребёнка отмечается в развитии регресс, всвязи с обострением психического заболе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firstLine="425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Литература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Цикото Г.В.  – «Коррекционно - развивающие занятия с детьми-имбецилами младшего возраста» – М., 1991.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Катаева А.А., Стребелева Е.А. – «Дидактические игры и упражнения в обучении умственно отсталых дошкольников»: Кн. для учителя–М.: «БУК-МАСТЕР», 1993 г.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щекова Н.В. – «Развитие ощущений и восприятия у детей от младенчества до младшего школьного возраста: игры, упражнения, тесты». – Ростов н/Д: Феникс, 2007 г.;</w:t>
      </w:r>
    </w:p>
    <w:p>
      <w:pPr>
        <w:pStyle w:val="Normal"/>
        <w:spacing w:lineRule="auto" w:line="360"/>
        <w:ind w:left="1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5670"/>
        </w:tabs>
        <w:ind w:left="56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rFonts w:ascii="Calibri" w:hAnsi="Calibri" w:eastAsia="Calibri" w:cs="Calibri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next w:val="Normal"/>
    <w:qFormat/>
    <w:pPr>
      <w:widowControl/>
      <w:bidi w:val="0"/>
    </w:pPr>
    <w:rPr>
      <w:rFonts w:ascii="Harlow Solid Italic" w:hAnsi="Harlow Solid Italic" w:eastAsia="Times New Roman" w:cs="Harlow Solid Italic"/>
      <w:b/>
      <w:i/>
      <w:color w:val="auto"/>
      <w:sz w:val="28"/>
      <w:szCs w:val="24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Calibri" w:hAnsi="Calibri" w:eastAsia="Calibri" w:cs="Calibri"/>
      <w:sz w:val="29"/>
      <w:szCs w:val="2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43:00Z</dcterms:created>
  <dc:creator>Люба</dc:creator>
  <dc:description/>
  <cp:keywords/>
  <dc:language>en-US</dc:language>
  <cp:lastModifiedBy>Васильева Елена</cp:lastModifiedBy>
  <dcterms:modified xsi:type="dcterms:W3CDTF">2012-09-07T13:08:00Z</dcterms:modified>
  <cp:revision>6</cp:revision>
  <dc:subject/>
  <dc:title/>
</cp:coreProperties>
</file>