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Ребятам о зверят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развл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я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учат стих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ют дома рассказы о своих домашних питомцах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и делают фотовыставку «Мои домашние питомцы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ьзуемый репертуар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Каплунова, И.Новоскольцева «Праздник каждый день. Средняя групп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Буренина «Ритмическая моза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я знаю, что все вы любите зверей и птиц.  У многих есть дома животные – кошки, собаки, попугаи, хомячки… Расскажите о них. </w:t>
      </w:r>
      <w:r>
        <w:rPr>
          <w:i/>
          <w:sz w:val="28"/>
          <w:szCs w:val="28"/>
        </w:rPr>
        <w:t>(рассказы детей</w:t>
      </w:r>
      <w:r>
        <w:rPr>
          <w:sz w:val="28"/>
          <w:szCs w:val="28"/>
        </w:rPr>
        <w:t>). Многие поэты и композиторы тоже имеют дома животных и написали стихи и музыку о своих любимцах. Вы выучили много песен, танцев и стихов про животных. Так давайте покажем наш конц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ребенок:</w:t>
      </w:r>
      <w:r>
        <w:rPr>
          <w:sz w:val="28"/>
          <w:szCs w:val="28"/>
        </w:rPr>
        <w:t xml:space="preserve"> Мы животных очень люб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не будем оби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 них сегодня др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петь, стихи чит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ребенок</w:t>
      </w:r>
      <w:r>
        <w:rPr>
          <w:sz w:val="28"/>
          <w:szCs w:val="28"/>
        </w:rPr>
        <w:t>: Раз, два, три, четыре, пя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 учится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ихоньку, понемнож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авляет к мышке ко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 есть, а мышки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Два кот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Хитрый к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 ребенок:</w:t>
      </w:r>
      <w:r>
        <w:rPr>
          <w:sz w:val="28"/>
          <w:szCs w:val="28"/>
        </w:rPr>
        <w:t xml:space="preserve"> Угадайте!</w:t>
      </w:r>
    </w:p>
    <w:p>
      <w:pPr>
        <w:pStyle w:val="Normal"/>
        <w:jc w:val="both"/>
        <w:rPr/>
      </w:pPr>
      <w:r>
        <w:rPr>
          <w:sz w:val="28"/>
          <w:szCs w:val="28"/>
        </w:rPr>
        <w:t>Я хозяин леса стр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ть люблю зимой в берл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ю зиму напро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тся мне душистый м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шно я могу рев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я, скажи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едвед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сня «Медвежат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ец «Плюшевый медвежонок»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</w:rPr>
        <w:t>4 ребенок</w:t>
      </w:r>
      <w:r>
        <w:rPr>
          <w:bCs/>
          <w:iCs/>
          <w:sz w:val="28"/>
          <w:szCs w:val="28"/>
        </w:rPr>
        <w:t>: Желтые комочки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егкие, как вата!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гают за квочкой…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то кто?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</w:rPr>
        <w:t>Дети</w:t>
      </w:r>
      <w:r>
        <w:rPr>
          <w:bCs/>
          <w:iCs/>
          <w:sz w:val="28"/>
          <w:szCs w:val="28"/>
        </w:rPr>
        <w:t>: Цыплята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сня «Хохлатк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Танец цыплят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u w:val="single"/>
        </w:rPr>
        <w:t>5 ребенок</w:t>
      </w:r>
      <w:r>
        <w:rPr>
          <w:bCs/>
          <w:iCs/>
          <w:sz w:val="28"/>
          <w:szCs w:val="28"/>
        </w:rPr>
        <w:t>: По тропинке жук ползет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 него усы вразлет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ук большой и деловитый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 него сердитый вид –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щит веточку ракит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усами шевели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Жуки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Зоопарк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Дети под </w:t>
      </w:r>
      <w:r>
        <w:rPr>
          <w:b/>
          <w:bCs/>
          <w:i/>
          <w:iCs/>
          <w:sz w:val="28"/>
          <w:szCs w:val="28"/>
        </w:rPr>
        <w:t>песню «Паровоз»</w:t>
      </w:r>
      <w:r>
        <w:rPr>
          <w:bCs/>
          <w:i/>
          <w:iCs/>
          <w:sz w:val="28"/>
          <w:szCs w:val="28"/>
        </w:rPr>
        <w:t xml:space="preserve"> едут в зоопарк». Педагог показывает карточки с изображениями животных. Дети должны показать данное животное движениями под музыку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ну вот мы и узнали, сколько песен, танцев, стихов вы знаете про животных, насекомых, птиц. Я думаю, что вы вырастите добрыми ребятами и никогда не будете обижать ни кошку, ни собаку, ни жучка, ни лягушку…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29:00Z</dcterms:created>
  <dc:creator>User</dc:creator>
  <dc:description/>
  <cp:keywords/>
  <dc:language>en-US</dc:language>
  <cp:lastModifiedBy>Саша</cp:lastModifiedBy>
  <cp:lastPrinted>2010-09-15T17:10:00Z</cp:lastPrinted>
  <dcterms:modified xsi:type="dcterms:W3CDTF">2012-11-08T18:26:00Z</dcterms:modified>
  <cp:revision>4</cp:revision>
  <dc:subject/>
  <dc:title>«Ребятам о зверятах»</dc:title>
</cp:coreProperties>
</file>