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чинение « Моя семья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ab/>
      </w:r>
      <w:r>
        <w:rPr>
          <w:sz w:val="32"/>
          <w:szCs w:val="32"/>
        </w:rPr>
        <w:t>Здравствуйте, я Саша!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Совсем недавно  я пошел в школу, мне скоро исполниться 7 лет. В 1 класс меня провожала моя дружная семья, в которой есть мама, папа, бабушка, брат и много родственников. У мамы очень полезная профессия – она медицинская сестра. Мама следит за здоровьем и питанием детей детского сада. Мой папа водитель большой машины, помогает строить дороги нашей столицы. Брат старше меня на девять лет. Он закончил школу, в которой теперь учусь и 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32"/>
          <w:szCs w:val="32"/>
        </w:rPr>
        <w:t>У нашей семьи есть свои традиции: у всех отмечаем дни рождения, встречаем Новый год,  празднуем Масленицу и Пасху. А на Троицу всей роднёй идём на могилы наших предков. Красим ограды, сажаем цветы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Наша семья очень дружная. Помогаем друг другу во всём.  Мама проверяет, как мы выполняем домашнее задание. Я тоже после школы  стараюсь помочь им. 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У меня тоже будет семья. Я хочу, чтобы моя семья была такая же дружная, как наша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</w:t>
      </w:r>
      <w:r>
        <w:rPr>
          <w:sz w:val="32"/>
          <w:szCs w:val="32"/>
        </w:rPr>
        <w:t xml:space="preserve">Петров Александр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6:01:00Z</dcterms:created>
  <dc:creator>USER</dc:creator>
  <dc:description/>
  <cp:keywords/>
  <dc:language>en-US</dc:language>
  <cp:lastModifiedBy>USER</cp:lastModifiedBy>
  <cp:lastPrinted>2003-01-01T00:58:00Z</cp:lastPrinted>
  <dcterms:modified xsi:type="dcterms:W3CDTF">2002-12-31T22:04:00Z</dcterms:modified>
  <cp:revision>5</cp:revision>
  <dc:subject/>
  <dc:title>Сочинение « Моя семья»</dc:title>
</cp:coreProperties>
</file>