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МОЙ САМЫЙ БЛИЗКИЙ ЧЕЛОВЕ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</w:t>
      </w:r>
      <w:r>
        <w:rPr>
          <w:b/>
          <w:sz w:val="32"/>
          <w:szCs w:val="32"/>
        </w:rPr>
        <w:t>Что может быть семьи дороже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</w:t>
      </w:r>
      <w:r>
        <w:rPr>
          <w:b/>
          <w:sz w:val="32"/>
          <w:szCs w:val="32"/>
        </w:rPr>
        <w:t>Теплом встречает отчий дом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Здесь ждут тебя всегда с любовью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</w:t>
      </w:r>
      <w:r>
        <w:rPr>
          <w:b/>
          <w:sz w:val="32"/>
          <w:szCs w:val="32"/>
        </w:rPr>
        <w:t>И провожают в путь с добром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Основа жизни человека- его семья. Наши предки с большим почтением относились к своей родословной. Семья- это история. Прошлое, настоящее и будущее. История, которую мы пишем сами. Это традиции, обычаи, праздники, это то, из чего складывается связь времен и поколений. Каждая семья – ОГОНЕК. Маленький или большой…. Яркий или не очень… Но, чем огоньков больше, тем светлее, ярче, уютнее, безопаснее становится  всем на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Моя семья- семья людей в белых халатах.  Бабушка и дедушка, тетя и кузина, мама и папа, сестра…. Да! Династия врачей! И я горжусь, что именно в моей семье продолжается святое дело- спасать людей. Помню картинки из детства: белоснежный накрахмаленный халат, стерильный врачебный кабинет с тогда ещё ситцевыми занавесками, запах нашатырного спирта, гул в коридоре.. И я такая важная, будто это  мне  придется сейчас вести прием больных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Моя мама ,  Наталья Владимировна,-врач-педиатр. Добрая тетенька в высоком белом колпаке. ,уговаривающая непослушных детишек открыть рот и сказать « А». Она добрый, искренний, открытый человек, ей хочется излить душу. Она много читает, цитирует на латыни. Я никогда не видела , чтобы она ворчала, высказывала недовольство. Несмотря на то что работа у неё в детской поликлинике очень напряженная, у нее всегда хватает времени на  нас, двух дочек. Моя мама- хранительница домашнего очага, заботливый ангел, её сердце- неиссякаемый источник чудес Как только хватает у неё сил и терпения.?! Придет с работы и пошла « вальсировать»: и обед готовит, и комнату убирает, и уроки  проверяет- и все с улыбкой и песней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 однажды… я видела и  слышала, как она  молится. « Боже всемилостив, сила Небесная, будь милосерден к просьбе моей…. Если когда-то десницею щедрою вдруг ты захочешь меня наградить, я обращаюсь к тебе с просьбой последнею: деток моих от беды оградить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обще , я считаю свою маму необыкновенным человеком, особенным. Она не тяготится рутиной, « бытовухой». Ей интересно и удивительно все: медицина, театр, путешествия. Для неё повседневная жизнь- праздник. Некая детскость присуща ей. Рядом с  мамой хочется сочинять мечты, надеяться на лучшее, видеть  добро и верить людям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Белоснежка…. Именно с ней ассоциируется моя мамочка. Такая же легкая, простая , доброжелательная. Да и внешне они схожи. Черные, как смоль, волосы, белая кожа, румяные щеки… Разве что глаза у мамы не карие, а синие-синие. Мне очень хочется быть похожей  именно на неё. У всех моих ровесников есть кумиры: актрисы, певицы… Мой кумир- моя мама- источник любви, поток добро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7:32:00Z</dcterms:created>
  <dc:creator>Марина</dc:creator>
  <dc:description/>
  <cp:keywords/>
  <dc:language>en-US</dc:language>
  <cp:lastModifiedBy>Марина</cp:lastModifiedBy>
  <dcterms:modified xsi:type="dcterms:W3CDTF">2012-11-09T17:32:00Z</dcterms:modified>
  <cp:revision>2</cp:revision>
  <dc:subject/>
  <dc:title>                      МОЙ САМЫЙ БЛИЗКИЙ ЧЕЛОВЕК</dc:title>
</cp:coreProperties>
</file>