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</w:t>
      </w:r>
      <w:r>
        <w:rPr>
          <w:b/>
          <w:sz w:val="28"/>
          <w:szCs w:val="28"/>
          <w:lang w:val="tt-RU"/>
        </w:rPr>
        <w:t>Укытуч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Исәнмесез  хөрмәтле  әти- әниләр , балалар , килгән кунаклар . Без бүген башлангыч мәктәп белән  хушлашу бәйрәменә җыелдык. Әле кайчан гына  без мәктәпкә барырга әзерләнеп йөри идек. Күлмәк , алъяпкычларыбызны , костюмнарыбызны әллә ничә тапкыр киеп карадык.Дүрт ел буе шатлыкларыбыз да . борчуларыбыз да уртак булды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Бүген бездә күңелле дә , бераз моңсу да. Күңелле . чөнки башлангыч мәктәпне  уңышлы тәмамлау көнен бәйрәм итәбез. Сүзне аларга бири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</w:t>
      </w:r>
      <w:r>
        <w:rPr>
          <w:b/>
          <w:sz w:val="28"/>
          <w:szCs w:val="28"/>
          <w:lang w:val="tt-RU"/>
        </w:rPr>
        <w:t>Малай белән кыз чыга</w:t>
      </w:r>
      <w:r>
        <w:rPr>
          <w:sz w:val="28"/>
          <w:szCs w:val="28"/>
          <w:lang w:val="tt-RU"/>
        </w:rPr>
        <w:t>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</w:t>
      </w:r>
      <w:r>
        <w:rPr>
          <w:b/>
          <w:sz w:val="28"/>
          <w:szCs w:val="28"/>
          <w:lang w:val="tt-RU"/>
        </w:rPr>
        <w:t>Укуч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Дуслар бүген нинди көн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Сез беләсездер бәлке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Белмәсәгез , үзем әйтә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Бүген безнең бәйрәм кө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</w:t>
      </w:r>
      <w:r>
        <w:rPr>
          <w:b/>
          <w:sz w:val="28"/>
          <w:szCs w:val="28"/>
          <w:lang w:val="tt-RU"/>
        </w:rPr>
        <w:t>Укуч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Олы бәйрәм бүген бездә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Зурлар инде һәммәбез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Башлангыч белән  хушлашабы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Бүген соңгы көне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Кыз кыңгырау шалтырата. Сәхнәгә бәйрәмчә  киенеп  чыгарылыш сыйныф укучылары чы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b/>
          <w:sz w:val="28"/>
          <w:szCs w:val="28"/>
          <w:lang w:val="tt-RU"/>
        </w:rPr>
        <w:t>Җыр “ Уйларымда мәктәп еллары “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>1 укуч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Уку елы тәмам булд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ез җыелдык бәйрәмг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Шатлыгыбыз эчкә сыймый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Ничек сезгә сөйләрг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2 укуч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Нигә бүген куанмаск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Без бит инде зур үсте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Башлангычны тәмамла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5 класска күчте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>3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үгенгедәй күз алдымда тор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Очар коштай йөргән чаклары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Сумка тотып , белем алырга ди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орма сукмак буйлап атлавы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>4 укуч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өтенесен искә төшерде кү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Кыңгырауның моңлы тавыш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Шушы мәктәп шушы класс безг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үпме яңа дуслар табышт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>5 укуч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Тик елыйсы килә минем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Инде ни хәл итәсе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Башлангычтан балачакта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Бер дә килми китәс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>6 укуч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Күңелле дә күңелсез д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Хәлемне белмиләр шу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Китмәс идем , олы егетлә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ашлангычта укымый шу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7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Тик нишлисең яшең тулгач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Тормыш бит шулай куш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Балачакның бер баскыч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Үсмерчак белән тоташ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8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Һәркөн диярлек күрешербез бе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Һәрбер шатлыкны бүлешербез 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Мәңгегә шулай дуслык-  татулы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Торыр яктырып диешәбез 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1 сыйныфларның котлав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1 укуч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адерле абыйлар , апала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Бәйрәм белән котлыйбыз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2 укуч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Безгә карагач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Сезгә бик кызыкты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Без нинди кечкен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Ә сез нинди зу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3 укуч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Озатабыз сезне бүг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5 класс илен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Юлда авырлыклар булс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Тырыш . уйлан иренм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4 укуч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Сау булыгыз , апала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Сау булыгыз , абыйла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Сезнең арттан куып җитәрбез без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Тик салыгыз безгә ак юл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 xml:space="preserve">Җыр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tt-RU"/>
        </w:rPr>
        <w:t>Чыгышны  4 сыйныфлар  дәвам итә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1 укуч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Язлар, җәйләр, көзләр, кышлар кил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Алар бар да безнең балача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Балачакка кире кайтып булмы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Алар һәрчак истә калача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2 укучы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Балачагым, җәйге йомшак җилдәй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Битләремне назлап сөясең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Шаян гына хушлашасың үзең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Зур үстең  бит , китәм диясең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 xml:space="preserve">3 укучы.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Ашыкмачы , тукта , балачагым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Кил әле соң зинһар бераз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Тукта инде , сабыр итче дусты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Калчы әле тагын бер яз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Укытуч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Ә шулай да, укучылар без 4 ел буена нәрсәләргә өйрәндек?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Шаян пародияләр “Тала-тала “ көенә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Математика ник  кирәк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Без авыл баласына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Акча чутлый белсәм җиткә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Авыр килер башым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Кемгә кирәк  шул өйрәнсен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Бу инглиз телләр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Телләрем һич тә бөгелм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Әйтә алмыйм сүзләрен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Ник татар телен укыты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Безне тинтерәтәләр?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Татар баласын татарч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Сөйләргә өйрәтә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Башлы нәсел булып чыкт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Безнең математик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Чит илдән туганы кайтка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Исеме – информати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Урыс телен шәп өйрәнде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Ипи- тозлыкны  беләм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Телим икән – исәнләшә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Премьер  Путин белә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Пушкинны уважать  итә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Әкият язганы өч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“ </w:t>
      </w:r>
      <w:r>
        <w:rPr>
          <w:sz w:val="28"/>
          <w:szCs w:val="28"/>
          <w:lang w:val="tt-RU"/>
        </w:rPr>
        <w:t>Рус. лит. “ ны тырышып укый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Пушкины булган өч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Җыр дәресен яратабыз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Күңелле һәммәбезг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Җырлап кына чыксак ид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Унбер классны берг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Художниклык сәләтем юк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Рәсем ясый белмим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Ясыйм- бозам, ясыйм – боза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әгазь  җиткерә алмыймы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Өйдә дә бакчак казу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Монда да бакча каз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Минем өчен иң җайлы зш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Ашагач тешне каз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Менә шулай укып чыктык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Дүрт класс, бер коридо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Укыйсы да, укыйсы әл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Алда планнар бик зу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4 сыйныф укучылары дәвам итә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укучы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тте хушлашу сәгат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у бул башлангычы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м мондагы бик кадерл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енче укытучыбыз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лем бирдегез безгә,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типкә өндәдегез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ләр генә яусын -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ы шул теләгебез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чәкләрдән җем-җем ит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кты нурлар бөркел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безнең укытучыбызг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 әйтәсе килә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гә белем биргән өчен,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дерләп үстергән өчен,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злы карашыгыз өчен,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рес тәрбиягез өчен,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енче әни булган өчен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сы, барсы, барсы өчен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 сезгә укытучым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tt-RU"/>
        </w:rPr>
        <w:t>Җыр.  “Укытучыма</w:t>
      </w:r>
      <w:r>
        <w:rPr>
          <w:sz w:val="28"/>
          <w:szCs w:val="28"/>
          <w:lang w:val="tt-RU"/>
        </w:rPr>
        <w:t>”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укучы.</w:t>
      </w:r>
    </w:p>
    <w:p>
      <w:pPr>
        <w:pStyle w:val="Normal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шханәбездә  эшли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ягымлы уңган апабыз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мле итеп  пешкән ашлар белән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н дә  безне сыйлый   бит ул 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tt-RU"/>
        </w:rPr>
        <w:t>2 укучы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бебез . классыбыз чиста булсын өчен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үзилә апа көч түгә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зеңдә аның һәрчак шатлык булсын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хет елып калсын иртәләр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 укучы.</w:t>
      </w:r>
    </w:p>
    <w:p>
      <w:pPr>
        <w:pStyle w:val="Normal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лем бирдегез безгә,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типкә өндәдегез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ләр генә яусын -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ы шул теләгебез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 укучы.</w:t>
      </w:r>
    </w:p>
    <w:p>
      <w:pPr>
        <w:pStyle w:val="Normal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у бул, дүртенче класс 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ы син олы юлның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чак хәтерләрбез сине,</w:t>
      </w:r>
    </w:p>
    <w:p>
      <w:pPr>
        <w:pStyle w:val="Normal"/>
        <w:ind w:left="720" w:hanging="0"/>
        <w:rPr/>
      </w:pPr>
      <w:r>
        <w:rPr>
          <w:sz w:val="28"/>
          <w:szCs w:val="28"/>
          <w:lang w:val="tt-RU"/>
        </w:rPr>
        <w:t>Мизгеле дип бала  чакның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tt-RU"/>
        </w:rPr>
        <w:t>5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әсе ел бишенчедә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рбыз алып бишлеләр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да көтә әллә күпме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выктыргыч күп эшләр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tt-RU"/>
        </w:rPr>
        <w:t>6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атырбыз алгебраны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акылга өйрәтә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м аны “ Фәннәр патшасы “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п Гаусс дөрес әйтә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 укучы.</w:t>
      </w:r>
    </w:p>
    <w:p>
      <w:pPr>
        <w:pStyle w:val="Normal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порт белән дуслашырбыз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чле , таза булырга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 фәнне алыштырырбыз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сын тик физкультура!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tt-RU"/>
        </w:rPr>
        <w:t>8 укучы</w:t>
      </w:r>
      <w:r>
        <w:rPr>
          <w:sz w:val="28"/>
          <w:szCs w:val="28"/>
          <w:lang w:val="tt-RU"/>
        </w:rPr>
        <w:t>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лар бик читен булыр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бырлык бир Ходаем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лар һәрвакыт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са иде мөлаем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9 укучы.</w:t>
      </w:r>
    </w:p>
    <w:p>
      <w:pPr>
        <w:pStyle w:val="Normal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 очыннан ак болытлар ага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 болытлар – безнең хыяллар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ыялларга очар канат кирәк,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ар шулай акка буялган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 болытлар-  безнең хыяллар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0 укучы.</w:t>
      </w:r>
    </w:p>
    <w:p>
      <w:pPr>
        <w:pStyle w:val="Normal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ш очыннан ак болытлар ага,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 болытлар - безнең балачак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лачакка кире кайтып булмый,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ар шулай ап-ак калачак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 болытлар - безнең  балачак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rStyle w:val="Emphasis"/>
          <w:rFonts w:ascii="Tahoma" w:hAnsi="Tahoma" w:cs="Tahoma"/>
          <w:color w:val="7E7E7E"/>
          <w:sz w:val="17"/>
          <w:szCs w:val="17"/>
          <w:lang w:val="tt-RU"/>
        </w:rPr>
      </w:pPr>
      <w:r>
        <w:rPr>
          <w:rFonts w:cs="Tahoma"/>
          <w:sz w:val="28"/>
          <w:szCs w:val="28"/>
          <w:lang w:val="tt-RU"/>
        </w:rPr>
      </w:r>
    </w:p>
    <w:p>
      <w:pPr>
        <w:pStyle w:val="Normal"/>
        <w:rPr>
          <w:rStyle w:val="Emphasis"/>
          <w:rFonts w:ascii="Tahoma" w:hAnsi="Tahoma" w:cs="Tahoma"/>
          <w:color w:val="7E7E7E"/>
          <w:sz w:val="17"/>
          <w:szCs w:val="17"/>
          <w:lang w:val="tt-RU"/>
        </w:rPr>
      </w:pPr>
      <w:r>
        <w:rPr/>
      </w:r>
    </w:p>
    <w:p>
      <w:pPr>
        <w:pStyle w:val="Heading2"/>
        <w:rPr>
          <w:rFonts w:ascii="Arial" w:hAnsi="Arial" w:cs="Arial"/>
          <w:color w:val="7E7E7E"/>
          <w:sz w:val="18"/>
          <w:szCs w:val="18"/>
          <w:lang w:val="tt-RU"/>
        </w:rPr>
      </w:pPr>
      <w:r>
        <w:rPr>
          <w:rFonts w:cs="Arial" w:ascii="Arial" w:hAnsi="Arial"/>
          <w:color w:val="7E7E7E"/>
          <w:sz w:val="18"/>
          <w:szCs w:val="18"/>
          <w:lang w:val="tt-RU"/>
        </w:rPr>
      </w:r>
    </w:p>
    <w:p>
      <w:pPr>
        <w:pStyle w:val="Heading2"/>
        <w:rPr>
          <w:rFonts w:ascii="Arial" w:hAnsi="Arial" w:cs="Arial"/>
          <w:color w:val="7E7E7E"/>
          <w:sz w:val="18"/>
          <w:szCs w:val="18"/>
          <w:lang w:val="tt-RU"/>
        </w:rPr>
      </w:pPr>
      <w:r>
        <w:rPr>
          <w:rFonts w:cs="Arial" w:ascii="Arial" w:hAnsi="Arial"/>
          <w:color w:val="7E7E7E"/>
          <w:sz w:val="18"/>
          <w:szCs w:val="18"/>
          <w:lang w:val="tt-RU"/>
        </w:rPr>
      </w:r>
    </w:p>
    <w:p>
      <w:pPr>
        <w:pStyle w:val="Heading2"/>
        <w:rPr>
          <w:rFonts w:ascii="Arial" w:hAnsi="Arial" w:cs="Arial"/>
          <w:color w:val="7E7E7E"/>
          <w:sz w:val="18"/>
          <w:szCs w:val="18"/>
          <w:lang w:val="tt-RU"/>
        </w:rPr>
      </w:pPr>
      <w:r>
        <w:rPr>
          <w:rFonts w:cs="Arial" w:ascii="Arial" w:hAnsi="Arial"/>
          <w:color w:val="7E7E7E"/>
          <w:sz w:val="18"/>
          <w:szCs w:val="18"/>
          <w:lang w:val="tt-RU"/>
        </w:rPr>
      </w:r>
    </w:p>
    <w:p>
      <w:pPr>
        <w:pStyle w:val="Heading2"/>
        <w:rPr>
          <w:rFonts w:ascii="Arial" w:hAnsi="Arial" w:cs="Arial"/>
          <w:color w:val="7E7E7E"/>
          <w:sz w:val="18"/>
          <w:szCs w:val="18"/>
          <w:lang w:val="tt-RU"/>
        </w:rPr>
      </w:pPr>
      <w:r>
        <w:rPr>
          <w:rFonts w:cs="Arial" w:ascii="Arial" w:hAnsi="Arial"/>
          <w:color w:val="7E7E7E"/>
          <w:sz w:val="18"/>
          <w:szCs w:val="18"/>
          <w:lang w:val="tt-RU"/>
        </w:rPr>
      </w:r>
    </w:p>
    <w:p>
      <w:pPr>
        <w:pStyle w:val="Heading2"/>
        <w:rPr>
          <w:rFonts w:ascii="Arial" w:hAnsi="Arial" w:cs="Arial"/>
          <w:color w:val="7E7E7E"/>
          <w:sz w:val="18"/>
          <w:szCs w:val="18"/>
          <w:lang w:val="tt-RU"/>
        </w:rPr>
      </w:pPr>
      <w:r>
        <w:rPr>
          <w:rFonts w:eastAsia="Arial" w:cs="Arial" w:ascii="Arial" w:hAnsi="Arial"/>
          <w:color w:val="7E7E7E"/>
          <w:sz w:val="18"/>
          <w:szCs w:val="18"/>
          <w:lang w:val="tt-RU"/>
        </w:rPr>
        <w:t xml:space="preserve"> </w:t>
      </w:r>
    </w:p>
    <w:p>
      <w:pPr>
        <w:pStyle w:val="Heading2"/>
        <w:rPr>
          <w:rFonts w:ascii="Arial" w:hAnsi="Arial" w:cs="Arial"/>
          <w:color w:val="7E7E7E"/>
          <w:sz w:val="18"/>
          <w:szCs w:val="18"/>
          <w:lang w:val="tt-RU"/>
        </w:rPr>
      </w:pPr>
      <w:r>
        <w:rPr>
          <w:rFonts w:cs="Arial" w:ascii="Arial" w:hAnsi="Arial"/>
          <w:color w:val="7E7E7E"/>
          <w:sz w:val="18"/>
          <w:szCs w:val="18"/>
          <w:lang w:val="tt-RU"/>
        </w:rPr>
      </w:r>
    </w:p>
    <w:p>
      <w:pPr>
        <w:pStyle w:val="Heading2"/>
        <w:spacing w:before="280" w:after="280"/>
        <w:rPr>
          <w:rFonts w:ascii="Arial" w:hAnsi="Arial" w:eastAsia="Arial" w:cs="Arial"/>
          <w:color w:val="7E7E7E"/>
          <w:sz w:val="18"/>
          <w:szCs w:val="18"/>
          <w:lang w:val="tt-RU"/>
        </w:rPr>
      </w:pPr>
      <w:r>
        <w:rPr>
          <w:rFonts w:eastAsia="Arial" w:cs="Arial" w:ascii="Arial" w:hAnsi="Arial"/>
          <w:color w:val="7E7E7E"/>
          <w:sz w:val="18"/>
          <w:szCs w:val="18"/>
          <w:lang w:val="tt-RU"/>
        </w:rPr>
        <w:t xml:space="preserve">                                                                                                            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  <w:sz w:val="19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Verdana" w:hAnsi="Verdana" w:cs="Verdana"/>
      <w:b/>
      <w:bCs/>
      <w:color w:val="000000"/>
      <w:sz w:val="19"/>
      <w:szCs w:val="19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rFonts w:ascii="Tahoma" w:hAnsi="Tahoma" w:cs="Tahoma"/>
      <w:strike w:val="false"/>
      <w:dstrike w:val="false"/>
      <w:color w:val="009900"/>
      <w:sz w:val="17"/>
      <w:szCs w:val="17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L_Times New Roman;Times New Roman" w:hAnsi="SL_Times New Roman;Times New Roman" w:cs="SL_Times New Roman;Times New Roman"/>
      <w:sz w:val="32"/>
      <w:szCs w:val="36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style1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24:00Z</dcterms:created>
  <dc:creator>Admin</dc:creator>
  <dc:description/>
  <cp:keywords/>
  <dc:language>en-US</dc:language>
  <cp:lastModifiedBy>Customer</cp:lastModifiedBy>
  <cp:lastPrinted>2012-04-08T20:50:00Z</cp:lastPrinted>
  <dcterms:modified xsi:type="dcterms:W3CDTF">2012-04-16T17:41:00Z</dcterms:modified>
  <cp:revision>105</cp:revision>
  <dc:subject/>
  <dc:title/>
</cp:coreProperties>
</file>