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" w:hanging="0"/>
        <w:jc w:val="center"/>
        <w:rPr/>
      </w:pPr>
      <w:r>
        <w:rPr/>
      </w:r>
    </w:p>
    <w:p>
      <w:pPr>
        <w:pStyle w:val="Normal"/>
        <w:shd w:fill="FFFFFF" w:val="clear"/>
        <w:ind w:left="7" w:hanging="0"/>
        <w:jc w:val="center"/>
        <w:rPr>
          <w:color w:val="000000"/>
          <w:sz w:val="36"/>
          <w:szCs w:val="36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58pt;width:510.85pt;height:57.9pt;mso-wrap-style:none;v-text-anchor:middle;mso-position-vertical:top" type="_x0000_t136">
            <v:path textpathok="t"/>
            <v:textpath on="t" fitshape="t" string="МОУ &quot;Овсянниковская средняя общеобразовательная школа&quot;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shd w:fill="FFFFFF" w:val="clear"/>
        <w:ind w:lef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247.6pt;width:481.55pt;height:247.5pt;mso-wrap-style:none;v-text-anchor:middle;mso-position-vertical:top" type="_x0000_t172">
            <v:path textpathok="t"/>
            <v:textpath on="t" fitshape="t" string=" Тематическое планирование  кружка&#10;&quot;Культура здоровья&quot;&#10;(2-7 классы)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shd w:fill="FFFFFF" w:val="clear"/>
        <w:ind w:left="1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4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pict>
          <v:shape id="shape_0" fillcolor="white" stroked="t" o:allowincell="f" style="position:absolute;margin-left:0pt;margin-top:-81.05pt;width:334.3pt;height:80.95pt;mso-wrap-style:none;v-text-anchor:middle;mso-position-vertical:top" type="_x0000_t136">
            <v:path textpathok="t"/>
            <v:textpath on="t" fitshape="t" string="Автор: учитель начальных классов,&#10;высшая  квалификационная категория,&#10;обладатель Президентского Гранта РФ,&#10;Иванушкина Лариса Ивановна" style="font-family:&quot;Arial&quot;;font-size:20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shd w:fill="FFFFFF" w:val="clear"/>
        <w:ind w:lef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pict>
          <v:shape id="shape_0" fillcolor="white" stroked="t" o:allowincell="f" style="position:absolute;margin-left:0pt;margin-top:-24.05pt;width:160.55pt;height:23.95pt;mso-wrap-style:none;v-text-anchor:middle;mso-position-vertical:top" type="_x0000_t136">
            <v:path textpathok="t"/>
            <v:textpath on="t" fitshape="t" string="2010-2011 уч.год" style="font-family:&quot;Arial&quot;;font-size:20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shd w:fill="FFFFFF" w:val="clear"/>
        <w:ind w:left="14" w:hanging="0"/>
        <w:jc w:val="center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</w:r>
    </w:p>
    <w:p>
      <w:pPr>
        <w:pStyle w:val="Normal"/>
        <w:shd w:fill="FFFFFF" w:val="clear"/>
        <w:ind w:left="14" w:hanging="0"/>
        <w:jc w:val="center"/>
        <w:rPr/>
      </w:pP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 xml:space="preserve"> класс (32 ч.)</w:t>
      </w:r>
    </w:p>
    <w:p>
      <w:pPr>
        <w:pStyle w:val="Normal"/>
        <w:shd w:fill="FFFFFF" w:val="clear"/>
        <w:ind w:lef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54"/>
        <w:gridCol w:w="1701"/>
        <w:gridCol w:w="138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едение (2ч.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 здоровье? Что значит быть здоровым? Больным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чего  возникают  болезни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 смотрю  на себя, я слушаю  себя (6ч.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ознаю  себя. Я и мое  тело. Диагностика состояния здоровь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 и моя душ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 и  мир. Мир  природы и  мир  люд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 все  похожие  и  все  разны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 и  моя  шко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 работа:  Разучивание и  организация  совместных  игр для  мальчиков  и  девоче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  учусь  творить  свое  здоровье (17ч.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  режим  дн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а  о  спящей  царевне  и  пользе  сн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 и  моя осанка.  Тягачи  и  сил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 работа: Разучивание  комплекса лечебной  гимнастики  на  сохранение  осанки  и  укрепление мышц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тешествие в Глазгра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гиенические  правила  сохранности  зр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 работа: оценка  остроты  зрения    учащихся в медицинском  кабинете. Разучивание комплекса  гимнастики  для  глаз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е дыхание. «Путешествие  в нас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: разучивание  комплекса  дыхательной  гимнасти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лючения  в Королевстве  Просту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ая  одежда  человека. Как дышит  кожа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 приема  пищи. Как происходит  пищеварени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нение продуктов питания. Сказка о  микроб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ятное  королевство.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устроены  зубы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располагается «фабрика  крови»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ология  и  здоровье (3ч.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ять  природу – охранять  здоровье челове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 поведения  на  вод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нце, воздух и вода – наши  верные друзь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оровый  образ  жизни (3ч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 моей  страны и 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сивное  курение: учусь  делать  правильный  выбо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жные  и  ненужные  лекар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репление  здоровья  и  обеспече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и  жизнедеятельности во время  летних  каникул (1ч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класс (32 ч.)</w:t>
      </w:r>
    </w:p>
    <w:p>
      <w:pPr>
        <w:pStyle w:val="Normal"/>
        <w:shd w:fill="FFFFFF" w:val="clear"/>
        <w:ind w:lef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54"/>
        <w:gridCol w:w="1701"/>
        <w:gridCol w:w="138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едение (2ч.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рамида  здоровь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и  свое  здоровье  сам. Диагностика своего  здоровь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 смотрю  на себя, я слушаю  себя (6ч.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ознаю  себя. Самоуваж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и моя душа. Язык мимики  и  жестов  для  выражения  эмоций  и  чувст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 и  моя  семья. Традиции в моей семь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 все  похожие  и  все  разные. Мои  вкусы  и  увлеч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  дом. Цветы и животные в моем до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 нашего дома. Мои  права и обязан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  учусь  творить  свое  здоровье (17ч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 по  расписанию.  Практическая работа. Учусь составлять свой режим дн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  дня  в  выходные  дн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 и  моя осанка.  Как стать  Геркулесом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 работа: Разучивание физкульминуток  на  сохранение  осан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за - зеркало душ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ги  и  защитники  глаз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 работа: оценка  остроты  зрения    учащихся  в медицинском  кабинете. Разучивание упражнение  на  развитие  зрительной памя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е дыхание. «Путешествие  в  легкие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: самомассаж  шеи: поглаживание, растирание, похлопывание. Артикуляционные  упражнения  для  гор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шно-капельные  инфекции.  Правила  закали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 побороть  страх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тельные  вещества и их значение для роста  и развит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, хранение  и распространение продуктов питания. Предупреждение от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ы  хотят есть. Профилактика  кариес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  за  волосами  и  ногтя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ие  по  рекам   организм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ология  и  здоровье (3ч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а  и  вред  лесных  прогулок. Осторожно, клещ!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актическая работа: Зимние  игры  на  свежем  воздух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 и  упражнения  на  воде. Первая  помощь  утопающем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оровый  образ  жизни (3ч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  характер. Учусь  настаивать  на  сво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дные  привычки. Курение и спорт  несовместим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арственные  растения и их  значение  для  здоровья. Осторожно, ядовитые  растения  и  грибы!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репление  здоровья  и  обеспече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и  жизнедеятельности во время  летних  каникул (1ч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shd w:fill="FFFFFF" w:val="clear"/>
        <w:ind w:lef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/>
      </w:pPr>
      <w:r>
        <w:rPr>
          <w:b/>
          <w:sz w:val="28"/>
          <w:szCs w:val="28"/>
          <w:lang w:val="en-US"/>
        </w:rPr>
        <w:t xml:space="preserve">4 класс </w:t>
      </w:r>
      <w:r>
        <w:rPr>
          <w:b/>
          <w:sz w:val="28"/>
          <w:szCs w:val="28"/>
        </w:rPr>
        <w:t xml:space="preserve"> (32 ч.)</w:t>
      </w:r>
    </w:p>
    <w:p>
      <w:pPr>
        <w:pStyle w:val="Normal"/>
        <w:shd w:fill="FFFFFF" w:val="clear"/>
        <w:ind w:lef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54"/>
        <w:gridCol w:w="1701"/>
        <w:gridCol w:w="138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едение (2ч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 расту. Прислушайся  к  своему  организму. Диагностика своего  здоровь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 работа: как изменяется  пульс в разном  состоя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 смотрю  на себя, я слушаю  себя (7ч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ознаю  себя. Отрицательные и положительные эмоции в моей жизн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в мире  людей. Я учусь  сопереживать. Душевный  человек. Кто это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емейный  альбом». Мое  генеалогическое  древ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 все  похожие  и  все  разные. Как остановить  ссору? В  чем сила  прощения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и  и  культура  моего  нар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амять. Практическая работа: Правила  заучивания стихотвор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 важнее: ум,  сердце  или смелость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  учусь  творить  свое  здоровье (16ч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  труда  и  отдых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 и  моя осанка. Подвижные  игры  в  разное  время  г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зм – как форма двигательной актив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оскостопие. Практическая работа: Упражнения  по профилактике  плоскостоп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гиенические  правила  сохранности  зрения. Профилактика  близорук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 работа: Контроль остроты  зрения учащихся. Гигиенические  правила  сохранности  з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е дыхание. Приключения  воздушного пузырька. Роль  комнатных  раст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 гриппа.  Если  в  доме  больной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образие  продуктов  питания.  Практическая работа: Определение  калорийности продуктов пит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цион  и  режим  пит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 гостях  у  Острозуба. Практическая работа: Правила  гигиены  полости  рт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 родился. Удивительные  превращ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и  кожи. Погода  и  одеж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о-питьевой  режим. Как улучшить качество  воды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о-солевой  обмен. Сколько  жидкости нужно человеку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ология  и  здоровье (3ч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ворение мира  (по Библ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ая  аптечка  в  нашем  до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ие  прогнозы и  здоровье  челове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оровый  образ  жизни (3ч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ешь привычку – пожнешь характер. Полезные  и  вредные  привыч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усь сопротивляться  давлению  и  говорить  «нет». Правда и ложь об  алкогол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рпризы  мо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репление  здоровья  и  обеспечени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зопасности  жизнедеятельности во время  летних  каникул. Предупреждение детского  травматизма. Практическая работа: Экстренные вызовы. (1ч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класс (32 ч.)</w:t>
      </w:r>
    </w:p>
    <w:p>
      <w:pPr>
        <w:pStyle w:val="Normal"/>
        <w:shd w:fill="FFFFFF" w:val="clear"/>
        <w:ind w:lef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54"/>
        <w:gridCol w:w="1701"/>
        <w:gridCol w:w="138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едение (2ч.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ы, нарушающие  и  укрепляющие  здоровь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агностика своего  здоровья. Практическая  работа: изменение  антропометрических  показателей за летний  перио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 смотрю  на себя, я слушаю  себя (7ч.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справиться с плохим настроением? Человек и его вол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ство  в  семье. Здоровье  семьи и здоровье  одинокого  челове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ховно-нравственное  здоровье  человека. Что делает  меня  счастливым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ресс и здоровье. Практическая работа: Выход  из  стрессовых  ситуац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  человека. Типы  темперамен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енькие  секреты  большой  памя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ты – мальчик, если ты- девоч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  учусь  творить  свое  здоровье (16ч.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 компоненты режима  дня. Роль  активного  отдыха.  Правила безопасности во время  трудовой деятельност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 работа: составление индивидуального режима дня в соответствии с возрастными  особенностя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порно-двигательная  система. Возрастные  особенности пропорции  тела. Предупреждение  сколиоз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 работа: разучивание комплекса  упражнений  утренней  гимнасти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зные  и  вредные  традиции  в пита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 хранения пищевых продуктов: замораживание, соление, высушивание. Первая  помощь при  отравлении пищевыми продукт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филактика заболеваний пищеварительной  системы.  Практическая работа: Меню одного дня. Режим питания школьни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гиена  полости р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 заболеваний  дыхательной  системы. Значение дыхательной  гимнасти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азка  о  фагоцитах  и  лимфоцитах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 работа: определение частоты  пульса, характеристика  пульс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 работа: составление  индивидуального комплекса, закаливающих упражнений (воздушные и солнечные ванны, водные процедуры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близорукости  и  дальнозорк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 кожи. Родимые  пятна. Угри.  Косметические средства ухода  за  кож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гиена  мальчиков  и девочек  в  раннем  подростковом  возраст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ология  и  здоровье (3ч.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 и роль  человека  в  природ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ы  загрязнения  воздуха. Аллергия  на пыл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зонные  требования  к  одежде  и  обуви  с  учетом  возрастных  особенностей челове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оровый  образ  жизни (3ч.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 вредных  привычек. Положительный  образ 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 наркомании и токсикома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ая  медицина. Медолеч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репление  здоровья  и  обеспече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и  жизнедеятельности во время  летних  каникул. Предупреждение детского  травматизма (1ч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 xml:space="preserve">6   </w:t>
      </w:r>
      <w:r>
        <w:rPr>
          <w:b/>
          <w:sz w:val="28"/>
          <w:szCs w:val="28"/>
        </w:rPr>
        <w:t>класс  (32 ч.)</w:t>
      </w:r>
    </w:p>
    <w:p>
      <w:pPr>
        <w:pStyle w:val="Normal"/>
        <w:shd w:fill="FFFFFF" w:val="clear"/>
        <w:ind w:lef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54"/>
        <w:gridCol w:w="1701"/>
        <w:gridCol w:w="138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едение (2ч.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  здоровь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своего  здоровья. Практическая  работа: измерение  антропометрических  показател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Я смотрю  на себя, я слушаю  себя (</w:t>
            </w:r>
            <w:r>
              <w:rPr>
                <w:b/>
                <w:sz w:val="28"/>
                <w:szCs w:val="28"/>
                <w:lang w:val="en-US"/>
              </w:rPr>
              <w:t xml:space="preserve">9 </w:t>
            </w:r>
            <w:r>
              <w:rPr>
                <w:b/>
                <w:sz w:val="28"/>
                <w:szCs w:val="28"/>
              </w:rPr>
              <w:t>ч.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болею. Внешние и внутренние  признаки заболе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внимания  и  памяти  в  подростковом  возрасте. Практическая работа: упражнения для улучшения памяти. Игры на внима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связь духовно-нравственного  здоровья с другими  компонентами  здоровья  челове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ушевное  равновесие. Я нужен людям, а люди нужны мне. Практическая работа: Правила  общ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мейное  благополучие. Брак.  Практическая работа:Генетические  консульт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нг  по  разрешению конфликтных  ситуаций  в  семь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религии в  здоровье  челове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  учусь  творить  свое  здоровье (13ч.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ритмы в жизни человека. Организация  учебного  и  физического  тру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рно-двигательная  система. Физические упражнения и их роль на формирование осанки. Плава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ологический  самоанализ. Какая чувствительность твоего слуха? Как улучшить слуховую память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 ожирения. Различные системы питания: вегетарианство, голодание и друг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итание как причина заболеваний. Диеты. Пос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циональное  питание. Авитаминозы. Сокотерапия.  Фитотерап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филактика  кариес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: Визит к стоматолог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ктическая работа: Дыхательная  гимнастика  по  Стрельниковой. Кислородный коктейль и его польза для здоровь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оротерапия  и здоровье человека. Влияние комнатных  растений на энергетику челове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ологический самоанализ. Как ты заботишься о своей  коже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 строения  мочевыделительной систем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актика заболеваний мочевыделительной системы: цистит, пиелонефрит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ятие  о  половом  созревании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ология  и  здоровье (4 ч.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меты домашнего быта как источник нарушения здоровья.  Практическая работа: Первая помощь при травмах и ожог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ожный  травматизм и его профилактика. Практическая работа: Первая  помощь при кровотече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ва и здоровье. Источники загрязнения почвы. Роль гигиенических процеду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ливание и здоровье. Моржевание: плюсы и минус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оровый  образ  жизни (3ч.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и  преодоления  тревож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начать и поддерживать  разговор.  Этика общ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щита подростков против жестокого обращения окружающих. Практическая работа: Как сказать «нет»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репление  здоровья  и  обеспече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и  жизнедеятельности во время  летних  каникул. Предупреждение детского  травматизма (1ч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/>
      </w:pP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en-US"/>
        </w:rPr>
        <w:t xml:space="preserve">  </w:t>
      </w:r>
      <w:r>
        <w:rPr/>
        <w:t>класс  (32 ч.)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54"/>
        <w:gridCol w:w="1701"/>
        <w:gridCol w:w="138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едение (2ч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 продлевает и что сокращает жизнь?  Быть здоровым – это  значит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агностика своего  здоровья. Практическая  работа: как  развивается  мой  организм (рост, вес, размер обуви, и т.д.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 смотрю  на себя, я слушаю  себя (7 ч.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реализация. Привычки, эмоции человека и психическое  здоровь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  нервной  силы.  Нервное напряжение.  Нервное истощение. Умение владеть собо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ая  работа: Построение модели поведения в конфликтных  ситуациях (конфликт со сверстниками, родителями, учителями)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авило  четырех «П»: Принимать. Понимать. Поддерживать. Проща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юбленность. Этика  взаимоотношений.  Самоуважени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ндивидуального  способа саморегуляции. Шесть основных страхов: бедность, болезнь, старость, осуждение. Потеря любви, смер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противоправных действий. Консультации специалис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  учусь  творить  свое  здоровье (14ч.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мление и работоспособность. Предупреждение  утомления. Практическая  работа: режим дня в выходные д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, минеральные соли, микроэлементы. Их содержание в продуктах  питания. Их влияние  на  сохранение здоровь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 жизни  и  заболевания  сердечно-сосудистой  системы.  Тренировка  сердц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 аллергий и  их предупреждение.  Комнатные  растения  и  домашние животные, вызывающие  аллерг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русные заболевания. Грипп, гепатит, герпес  и их профилактика. Понятие об эпидем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гкие  и газообмен. Ароматерапия: польза и вред для  здоровь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пофиз, щитовидная железа, поджелудочная железа. Их  влияние на рост и развитие организм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н  и здоровье.   Гигиена  сн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лияние активного  отдыха  и творческого труда на нервную  систем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арственные  препараты  и  здоровье. Первая помощь при отравлении лекарствами. Домашняя аптеч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сические  вещества, их влияние на организм. Техника безопасности при  работе с ядохимикат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знакомый человек: кто он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актика  СПИДа. Консультация специалистов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ология  и  здоровье (5 ч.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о-питьевой режим. Способы  очистки  во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товые электроприборы как источник опасности для человека. Первая помощь при поражении электрическим ток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ация  и здоровье. Источники ради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б онкологических заболеваниях и о канцерогенах окружающей сре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ая  обстановка в Орловской обла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оровый  образ  жизни (3ч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и мои поступки. Мотивы повед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ценка. Мои личностные качества. «Язык одежды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сть и принятие решений. Опасайтесь врагов… и друзей!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репление  здоровья  и  обеспече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и  жизнедеятельности во время  летних  каникул. Предупреждение детского  травматизма (1ч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9:11:00Z</dcterms:created>
  <dc:creator>Admin</dc:creator>
  <dc:description/>
  <cp:keywords/>
  <dc:language>en-US</dc:language>
  <cp:lastModifiedBy>Admin</cp:lastModifiedBy>
  <dcterms:modified xsi:type="dcterms:W3CDTF">2012-11-09T19:11:00Z</dcterms:modified>
  <cp:revision>2</cp:revision>
  <dc:subject/>
  <dc:title/>
</cp:coreProperties>
</file>