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итель биологии Кущенко Алла Петровн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к биолог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 класс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ХИМИЧЕСКАЯ ОРГАНИЗАЦИЯ КЛЕТКИ. ОРГАНИЧЕСКИЕ ВЕЩЕСТВА, ВХОДЯЩИЕ В СОСТАВ КЛЕТК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комбинированный урок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особствовать развитию интереса к химической и биологической наукам, сформировать понятие о органических веществах клетки, раскрыть межпредметные связи; сформировать знания о химическом составе клет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льтимедийная презентация, карточки, учебник 9 класса Биология Общие закономерности С.Г. Мамонтов, В.Б. Захар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лючевые 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белки, аминокислоты, углеводы, моносахариды, липиды и жирные кислоты, нуклеиновые кислоты – ДНК, РНК (иРНК, тРНК, рРНК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 УРОКА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ый момент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изация знаний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и совместное целеполагание урока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нового материала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ичное закрепление знаний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едение итогов, рефлексия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ашнее задание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ОД УРО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2. АКТУАЛИЗАЦИЯ ЗНАН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ндивидуальные карточ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о теме «Химический состав клетки. Неорганические вещества, входящие с восстав клетки»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иологический диктан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кроэлементы, микроэлементы, биоэлементы, клетка, буферность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летный опрос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ещества относятся к макроэлементам? (кислород, водород, азот, углерод)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ещества относятся к микроэлементам? (натрий, кальций, фосфор, калий, сера, железо и др.)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кальция в организме? (свертываемость крови, формирование костной ткани)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а роль железа и магния? (перенос кислорода и участие в фотосинтезе соответственно)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свойства воды (полярность, диполь, теплопроводность, теплоемкость)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солей, содержащихся в клетке …(катионы калия, натрия и кальция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3. МОТИВАЦИЯ И СОВМЕСТНОЕ ЦЕЛЕПОЛАГАНИЕ УРО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ебята, сегодня на уроке мы будем продолжать рассматривать химический состав клетки, изучим органические вещества, которые содержатся в клетке, их структуру, функции и взаимосвяз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4. ИЗУЧЕНИЕ НОВОГО МАТЕРИАЛ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ческими веществ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ходящими в состав клетки, являются белки, углеводы, жиры, нуклеиновые кислоты (ДНК и РНК) и аденозинтрифосфорная кислота (АТФ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основная составная часть любой живой клетки. На их долю приходится половина сухого вещества клетки (после удаления из нее волы). Белки выполняют в ней чрезвычайно разнообразные функции, из которых самая важная —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талитиче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ункция. Любая химическая реакция в клетке протекает при участии особых биологических катализаторов — ферментов. А любой фермент — белок. Следовательно, без белков-ферментов клетка не смогла бы осуществить ни одной химической реакции, а значит не смогла бы ни расти, ни размножаться, ни функционировать. Где нет белка, там нет жизни. Именно это и заставило Ф. Энгельса определить жизнь как форму cуществования белковых тел — такую форму, которая реализуется через постоянный обмен вещест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имо каталитической, очень важ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руктур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троительная) функции белков. Белки входят в состав всех мембран, окружающих и пронизывающих клетку. В соединении с ДНК белок составляет тело хромосом, а в соединении с РНК — тело рибосом. Растворы низкомолекулярных белков входят в состав жидких фракций клетки. Наконец, именно с белками связано осуществление таких функций, как перенос кислорода в теле организма (его осуществляет белок крови — гемоглобин), сокращение мускулатуры, передача раздражения по нервам и целый ряд других, т.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вигательну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ранспортну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щитну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антитела) функ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имический состав белков чрезвычайно разнообразен, и в то же время все они построены по одному принципу — по принцип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име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молекула одного белка состоит из многих не вполне одинаковы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номе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олекул аминокислот. Всего известно 20 различных аминокислот, входящих в состав белков. Молекулы белков имеют 4 структуры: первичную, вторичную, третичную и четвертичну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ГЛЕ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толь же необходимая составная часть любой клетки, как и белок. В растительных клетках их значительно больше, чем в животных. Углеводы — своеобразное «топливо» для живой клетки: окисляясь, они высвобождают химическую энергию, которая расходуется клеткой на все процессы жизнедеятельности. У растений углеводы выполняют и важные строительные функции: из них образуются оболочки как живых клеток, так и мертвых (древесина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химическому составу углеводы делятся на две большие группы: простые и сложные углеводы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носахариды и полисахари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Наиболее широкоизвестн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стые угле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ат 5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нтоз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ли 6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ксоз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атомов углерода и столько же молекул воды. Примерами простых углеводов могут служить глюкоза и фруктоза, находящиеся во многих плодах раст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ожные угле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соединение нескольких молекул простых углеводов в одну. Пищевой сахар (сахароза), например, состоит из одной молекулы глюкозы и одной молекулы фруктозы. Значительно большее количество молекул простых углеводов входит в такие сложные углеводы, как крахмал, клетчатка (целлюлоза), гликоген. В молекуле клетчатки, например, до 100—150 молекул глюкоз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ункции углев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троительная и энергетическа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ПИ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также обязательная составная часть любой клетки. Как и углеводы, жиры используются клеткой как источник энергии: при расщеплении жиров освобождается энергия. Подкожный жир играет важную теплоизоляционную роль у многих животных (водные млекопитающие). У животных, впадающих зимой в спячку, жиры обеспечивают организм необходимой энергией, так как питательные вещества извне в это время не поступают. Жиры составляют запас питательных веществ и в семенах многих раст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химическому составу жиры представляют собой соединение глицерина с различными жирными кислотами. Именно этим высокомолекулярным кислотам жиры и липоиды обязаны своим важным биологическим свойством: они не растворяются в воде. Поэтому жироподобные вещества — липоиды входят в состав всех мембран клетки и ее структурных элемент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ункции липи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энергетическая, строительная и транспотрна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УКЛЕИНОВЫЕ КИСЛ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первые были обнаружены в ядрах клеток. Существует два типа нуклеиновых кисло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зоксирибонуклеинов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кращенно ДНК)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бонуклеинов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кращенно РНК). ДНК содержится преимущественно в ядре клетки, РНК — в цитоплазме и в ядре. Значение нуклеиновых кислот состоит в том, что они обеспечивают синтез в клетке специфических для нее белков. Благодаря функции ДНК, связанной с синтезом белков-ферментов, осуществляется и ее генетическая роль: ДНК является носителем наследственной информаци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810000" cy="1510030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хема строения нуклеотид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став любого нуклеотида входят два постоянных химических компонента (фосфорная кислота и углевод дезоксирибоза) и один переменный, который может быть представлен одним из четырех азотистых оснований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ени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уани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имин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итози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этому в молекулах ДНК всего 4 разных нуклеотида. Разнообразие же молекул ДНК огромно и достигается благодаря различной последовательности нуклеотидов в цепочке ДНК. Таким образом, и ДНК и белки построены по одному и тому же химическому принципу: специфичность ДНК обусловливается порядком нуклеотидов в ее молекуле, специфичность белка — порядком аминокислот в его молекуле. Как будет видно из дальнейшего, это совпадение имеет первостепенное значение при синтезе белк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екула РНК представляет собой не двойную, а одинарную цепочку из нуклеотидов. Поэтому РНК не способна к саморепродукции. В состав молекул РНК также входят 4 нуклеотида, но один из них иной, чем в ДНК: вместо тимина в РНК содержится другое азотистое соединение —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ац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оме того, в состав всех нуклеотидов молекулы РНК входит не дезоксирибоза, а рибоза. Молекулы РНК не столь велики, как молекулы ДНК. О двух формах РНК будет сказано дальш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равнительная характеристика ДНК и РНК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5. ПЕРВИЧНОЕ ЗАКРЕПЛЕНИЕ ЗНАН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ния по группа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групп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йте определения понятиям: белки, нуклеиновые кислот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функции углеводов и липид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 групп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йте определения понятиям: углеводы, липид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функции белк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 групп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йте определения понятиям: белки, углевод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функции Н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ОЕ ЗАДАНИЕ – ТЕСТОВЫЕ ЗАДАНИЯ ПО ВАРИАНТАМ</w:t>
      </w:r>
    </w:p>
    <w:p>
      <w:pPr>
        <w:pStyle w:val="Style18"/>
        <w:numPr>
          <w:ilvl w:val="0"/>
          <w:numId w:val="2"/>
        </w:numPr>
        <w:spacing w:before="0" w:after="0"/>
        <w:ind w:left="567" w:hanging="36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ОДВЕДЕНИЕ ИТОГОВ, РЕФЛЕКС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узнали нового? Что Вам понравилось на уроке? Сегодня хорошо работали….., получают 5…4…., мало отвечали….. (фамил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настроение на уроке???</w:t>
      </w:r>
    </w:p>
    <w:p>
      <w:pPr>
        <w:pStyle w:val="Style18"/>
        <w:spacing w:before="0" w:after="0"/>
        <w:ind w:left="108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8"/>
        <w:numPr>
          <w:ilvl w:val="0"/>
          <w:numId w:val="2"/>
        </w:numPr>
        <w:spacing w:before="0" w:after="0"/>
        <w:ind w:left="284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ДОМАШНЕЕ ЗАД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раграф 22, ответить на вопросы в конце параграфа.</w:t>
      </w:r>
    </w:p>
    <w:sectPr>
      <w:type w:val="nextPage"/>
      <w:pgSz w:w="11906" w:h="16838"/>
      <w:pgMar w:left="99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ologiya.net/wp-content/uploads/2010/09/pict5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8:30:00Z</dcterms:created>
  <dc:creator>савчишкина</dc:creator>
  <dc:description/>
  <cp:keywords/>
  <dc:language>en-US</dc:language>
  <cp:lastModifiedBy>савчишкина</cp:lastModifiedBy>
  <dcterms:modified xsi:type="dcterms:W3CDTF">2010-12-17T19:01:00Z</dcterms:modified>
  <cp:revision>3</cp:revision>
  <dc:subject/>
  <dc:title/>
</cp:coreProperties>
</file>