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щенская Ирина Петровна – 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БОУ СОШ № 1 г. Межгорье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природоведения (3 класс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МК «Школа России»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Вода в природ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рупповая рабо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учащихся по 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е раскрытия взаимосвязи живой и неживой природы показ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ение воды в жизни людей, животных и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ть убеждение в необходимости охраны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чувство бережного отношения к воде, как  к богат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вать интерес к экологическим проблемам родн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ая карта страны, глобус, тесты, кроссворды,  планы ответов, настольные атласы, экологические схемы, жет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Ход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сообщает тему и цели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доске: </w:t>
      </w:r>
      <w:r>
        <w:rPr>
          <w:sz w:val="28"/>
          <w:szCs w:val="28"/>
        </w:rPr>
        <w:t xml:space="preserve">написана тема  </w:t>
      </w:r>
      <w:r>
        <w:rPr>
          <w:b/>
          <w:i/>
          <w:sz w:val="28"/>
          <w:szCs w:val="28"/>
        </w:rPr>
        <w:t>«Царица – вод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речение: </w:t>
      </w:r>
      <w:r>
        <w:rPr>
          <w:sz w:val="28"/>
          <w:szCs w:val="28"/>
          <w:u w:val="single"/>
        </w:rPr>
        <w:t>«Где нет воды, там нет и жизни»   (</w:t>
      </w:r>
      <w:r>
        <w:rPr>
          <w:sz w:val="28"/>
          <w:szCs w:val="28"/>
        </w:rPr>
        <w:t>слайд 2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ое слово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быстро раскрутить глобус, то покажется, будто он одноцветный – голу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учитель быстро вращает гло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убой краской изображена вода – все моря, океаны нашей план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убоки моря и океаны! Даже высокая гора и та скрылась бы в самое глубокое место Тихого оке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, например, в Марианскую впадину можно было бы опускаться в каб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ычного лифта подряд 5 часов (сравнение – с 10 этажа – полми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бы земной шар был гладкий, как глобус, и все моря, океаны разлились по его поверхности, то вся планета оказалась бы залитой 9-и метровым слоем воды. Вода нас окружает. Она везде.             (слайд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 трёх состояниях воды в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— Где мы встречаемся с вод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моря, океаны, реки, озёра, болота, пруды, ручьи, льды, в недрах земли,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здухе над землё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ода в растениях, в животных, даже в камнях. Вода в нас самих. Мы сделаны из воды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/3). Мы – дети во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я земная жизнь рождена вод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—   </w:t>
      </w:r>
      <w:r>
        <w:rPr>
          <w:b/>
          <w:i/>
          <w:sz w:val="28"/>
          <w:szCs w:val="28"/>
        </w:rPr>
        <w:t>Что же такое вода?</w:t>
      </w:r>
      <w:r>
        <w:rPr>
          <w:sz w:val="28"/>
          <w:szCs w:val="28"/>
        </w:rPr>
        <w:t xml:space="preserve"> (Вода – природное ископаемое, жидкост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 каком состоянии встречается вода?   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:  подготовка к рассказу о трёх состояниях воды и их сво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лан ответа у кажд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ообразное состояние     жидкое состояние                       твёрд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р)                                      (вода)                                           (л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План ответа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 План ответа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 xml:space="preserve">     План отве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войства                               1. Свойства                              1.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 образуется                     2. Где содержится вода?        2. Где в прир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кипящий чайник      3. О росе.                                     встречаетс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учит крышкой?</w:t>
      </w:r>
      <w:r>
        <w:rPr>
          <w:b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4. Куда делась дождинка</w:t>
      </w: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3. Как обра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ле дождя?                      4. Что такое снежин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! (отвечают по 3 человека от группы)</w:t>
      </w:r>
    </w:p>
    <w:p>
      <w:pPr>
        <w:pStyle w:val="Normal"/>
        <w:rPr/>
      </w:pPr>
      <w:r>
        <w:rPr>
          <w:sz w:val="28"/>
          <w:szCs w:val="28"/>
        </w:rPr>
        <w:t>(Правильные ответы оцениваются жетонами с обозначением росы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 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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 круговороте воды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Экологическая игра: «Составь сказку»</w:t>
      </w:r>
      <w:r>
        <w:rPr>
          <w:sz w:val="28"/>
          <w:szCs w:val="28"/>
        </w:rPr>
        <w:t xml:space="preserve"> ( по группам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казке Николая Грибачёва «Заяц Коська и Родничок») 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проблемного вопрос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к Родничок путешествовал?  (слайд 6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оложите правильно части сказки. Ответьте на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детей 5 частей сказки. Учащиеся восстанавливают порядок. Обобщают превращения воды)</w:t>
      </w:r>
    </w:p>
    <w:p>
      <w:pPr>
        <w:pStyle w:val="Normal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верка! (читает одна из групп, остальные определяют правильность выполнения  задания)</w:t>
      </w:r>
    </w:p>
    <w:p>
      <w:pPr>
        <w:pStyle w:val="Normal"/>
        <w:rPr/>
      </w:pPr>
      <w:r>
        <w:rPr>
          <w:sz w:val="28"/>
          <w:szCs w:val="28"/>
        </w:rPr>
        <w:t xml:space="preserve">Оценивание: жетоны с изображением тума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sz w:val="28"/>
          <w:szCs w:val="28"/>
        </w:rPr>
        <w:t>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ки, речки и моря на Земле текут не зр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Реки, оз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Загадки (загадывает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братца в воду глядятся, век не сойдутся. (бере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конь, а бежит, не лес, а шумит. (рек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ые барашки на синем лугу…. А кто их пасёт, понять не могу. (волны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А есть ли волны в озёрах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гадывание кроссвордов  (работа в группах)    (слайд 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выделенных клетках прочитайте название части речной долины (ру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рек                          рассказ о Волге                        рассказ о Бай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по атласам рек и озё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8, 9, 10, 1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457835" cy="1854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5400"/>
                        </a:xfrm>
                        <a:prstGeom prst="cloudCallout">
                          <a:avLst>
                            <a:gd name="adj1" fmla="val -20875"/>
                            <a:gd name="adj2" fmla="val 41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pt;width:36pt;height:1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ценивание: жетоны с изображением облака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б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реки, речушки, озёра нужно беречь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ь основные запасы </w:t>
      </w:r>
      <w:r>
        <w:rPr>
          <w:sz w:val="28"/>
          <w:szCs w:val="28"/>
          <w:u w:val="single"/>
        </w:rPr>
        <w:t xml:space="preserve">пресной </w:t>
      </w:r>
      <w:r>
        <w:rPr>
          <w:sz w:val="28"/>
          <w:szCs w:val="28"/>
        </w:rPr>
        <w:t>воды находятся в реках, озёрах, в недрах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асы эти катастрофически истощаются (1/3 человечества земного ш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ьзуется привозной водой из других регионов мира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аждые 100 литров воды Земли только </w:t>
      </w:r>
      <w:r>
        <w:rPr>
          <w:b/>
          <w:sz w:val="28"/>
          <w:szCs w:val="28"/>
        </w:rPr>
        <w:t>2 литра</w:t>
      </w:r>
      <w:r>
        <w:rPr>
          <w:sz w:val="28"/>
          <w:szCs w:val="28"/>
        </w:rPr>
        <w:t xml:space="preserve"> пресной воды. Большое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находится в лед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а ещё и загрязняют в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ёные подсчитали, что каждый год во всём мире в водоёмы попадает столько вредных веществ, что ими можно было бы заполнить 10 тысяч товарных поезд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сохранить воду чис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ответы по группам)  Слайды 12, 1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е расходовать воду напрасно?  Слайды 14, 1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оставление экологических схе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 группам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ы картинки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—  выстроить схем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Что произойдёт, если нарушить одно из звеньев?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228600" cy="229235"/>
                <wp:effectExtent l="8255" t="11430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pt;margin-top:8.45pt;width:17.95pt;height:1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ивание: жетоны с изображением града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Моря и оке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—  Откуда в море столько воды? (круговорот воды в прир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роки Кирилла и Мефодия. Окружающий мир. 3 класс» - мультемедийный учебник. Урок 2 «Живые оболочки Земли» , часть 8 «Схема круговор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колько океанов вы знаете? Назовите их. Покажите на глобус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оказать по карте моря, омывающие берега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о значение морей и океанов? (ответ по группам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ценивание: жетоны с изображением инея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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моря и океаны относятся к Мировому океану. Из любого моря по водным путям можно добраться в океан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ировой океан кормит и поит землю.  </w:t>
      </w:r>
      <w:r>
        <w:rPr>
          <w:sz w:val="28"/>
          <w:szCs w:val="28"/>
        </w:rPr>
        <w:t>(слайд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е много ли воды на све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т, как раз столько, сколько нужно, чтобы наша планета на замёрзла. Мировой океан – это что-то вроде котла центрального отопления Земли. Солнце за лето нагревает воду, а зимой вода постепенно  отдаёт своё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роверочная тестовая работа.  (Слайды 18 – 22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тог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  <w:r>
        <w:rPr>
          <w:i/>
          <w:sz w:val="28"/>
          <w:szCs w:val="28"/>
        </w:rPr>
        <w:t>Подумайте, что произошло бы в природе, если бы совсем исчезла вод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(ответы по групп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ценивание: жетоны с изображением снега   </w:t>
      </w:r>
      <w:r>
        <w:rPr>
          <w:rFonts w:eastAsia="Wingdings 2" w:cs="Wingdings 2" w:ascii="Wingdings 2" w:hAnsi="Wingdings 2"/>
          <w:b/>
          <w:sz w:val="28"/>
          <w:szCs w:val="28"/>
        </w:rPr>
        <w:t>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счёт жетонов: у кого больш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ить значение условных знаков (разное состояние воды в прир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рнёмся к началу урока: «</w:t>
      </w:r>
      <w:r>
        <w:rPr>
          <w:b/>
          <w:sz w:val="28"/>
          <w:szCs w:val="28"/>
        </w:rPr>
        <w:t>Где нет воды,  там нет и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е зря говорят: «Царица – водица!»  </w:t>
      </w:r>
      <w:r>
        <w:rPr>
          <w:sz w:val="28"/>
          <w:szCs w:val="28"/>
        </w:rPr>
        <w:t>(слайд 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В заключение нашего урока хочу зачитать слова, сказ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онардо да Вин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Воде дана была волшебная власть стать соком жизни на Зем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одумайте над этими словами!   (слайд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ля самых любознательных предлагаю дома ответить на занимательные вопросы</w:t>
      </w:r>
      <w:r>
        <w:rPr>
          <w:sz w:val="28"/>
          <w:szCs w:val="28"/>
        </w:rPr>
        <w:t>: (слайд 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вода тушит огон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вода не гори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ем воду пью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т ли вода взорвать до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бы случилось, если бы ветер не уносил обла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ручейки и реки всё текут и текут и не останавливаются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в Чёрном море вода чёр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Объяснить поговорку: «Вода камень точит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1:00Z</dcterms:created>
  <dc:creator>Admin</dc:creator>
  <dc:description/>
  <cp:keywords/>
  <dc:language>en-US</dc:language>
  <cp:lastModifiedBy>Admin</cp:lastModifiedBy>
  <dcterms:modified xsi:type="dcterms:W3CDTF">2010-11-24T19:30:00Z</dcterms:modified>
  <cp:revision>16</cp:revision>
  <dc:subject/>
  <dc:title/>
</cp:coreProperties>
</file>