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а.</w:t>
      </w:r>
      <w:r>
        <w:rPr>
          <w:color w:val="000000"/>
          <w:sz w:val="28"/>
          <w:szCs w:val="28"/>
        </w:rPr>
        <w:t xml:space="preserve"> Забота о глазах. Глаз — главный помощник чело</w:t>
        <w:softHyphen/>
        <w:t>век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 Беседа по те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человек общается с окружающей средой? (С помощью зрения, слуха, обоня</w:t>
        <w:softHyphen/>
        <w:t>ния, вкуса, осязания — 5 органов чувств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органы помогают нам воспри</w:t>
        <w:softHyphen/>
        <w:t>нимать окружающий мир? Для того чтобы быть здоровыми, вы должны знать свое те</w:t>
        <w:softHyphen/>
        <w:t xml:space="preserve">ло и любить его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учивание сл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здоровье сберегу. Сам себе я помог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о чем мы сегодня будем говорить, вы узнаете, если отгадаете загадку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ва братца через дорогу живут, друг друга не видят. </w:t>
      </w:r>
      <w:r>
        <w:rPr>
          <w:color w:val="000000"/>
          <w:sz w:val="28"/>
          <w:szCs w:val="28"/>
        </w:rPr>
        <w:t>(Гл аза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вы думаете, кто из животных са</w:t>
        <w:softHyphen/>
        <w:t>мый зорки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амое острое зрение у орла. Он парит на большой высоте и из-за облаков высматри</w:t>
        <w:softHyphen/>
        <w:t>вает добычу. Ночью лучше всех видит сова. Она легко отыщет мышь в темно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не такой зоркий, как орел. И в темноте он не видит, как сова. Но глаза являются главными помощниками че</w:t>
        <w:softHyphen/>
        <w:t>лове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чему? (Они помогают видеть все, что есть вокруг, различать и узнавать предметы, их цвет, форму, величину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овернитесь и посмотрите в глаза друг другу. Какие красивые у нас глаза! Как говорят о глазах, чтобы передать их красо</w:t>
        <w:softHyphen/>
        <w:t>ту? (Прекрасные, ясные, чистые, огромные, веселые и т.д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м бывает цвет глаз? Какой быва</w:t>
        <w:softHyphen/>
        <w:t>ет величина глаз? (Можно показать — стро</w:t>
        <w:softHyphen/>
        <w:t>ение глаза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Что можно обнаружить в глазу, рас</w:t>
        <w:softHyphen/>
        <w:t>сматривая его? (Цветное колечко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то </w:t>
      </w:r>
      <w:r>
        <w:rPr>
          <w:i/>
          <w:iCs/>
          <w:color w:val="000000"/>
          <w:sz w:val="28"/>
          <w:szCs w:val="28"/>
        </w:rPr>
        <w:t xml:space="preserve">радужная оболочка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радуж</w:t>
        <w:softHyphen/>
        <w:t xml:space="preserve">ка. </w:t>
      </w:r>
      <w:r>
        <w:rPr>
          <w:color w:val="000000"/>
          <w:sz w:val="28"/>
          <w:szCs w:val="28"/>
        </w:rPr>
        <w:t>От нее зависит цвет наших глаз. Радуж</w:t>
        <w:softHyphen/>
        <w:t xml:space="preserve">ную оболочку покрывает прозрачная тонкая оболочка — </w:t>
      </w:r>
      <w:r>
        <w:rPr>
          <w:i/>
          <w:iCs/>
          <w:color w:val="000000"/>
          <w:sz w:val="28"/>
          <w:szCs w:val="28"/>
        </w:rPr>
        <w:t xml:space="preserve">роговица. </w:t>
      </w:r>
      <w:r>
        <w:rPr>
          <w:color w:val="000000"/>
          <w:sz w:val="28"/>
          <w:szCs w:val="28"/>
        </w:rPr>
        <w:t xml:space="preserve">В центре глаза мы видим черную точку. Она то расширяется, то сжимается. Это — </w:t>
      </w:r>
      <w:r>
        <w:rPr>
          <w:i/>
          <w:iCs/>
          <w:color w:val="000000"/>
          <w:sz w:val="28"/>
          <w:szCs w:val="28"/>
        </w:rPr>
        <w:t xml:space="preserve">зрачок. </w:t>
      </w:r>
      <w:r>
        <w:rPr>
          <w:color w:val="000000"/>
          <w:sz w:val="28"/>
          <w:szCs w:val="28"/>
        </w:rPr>
        <w:t>Он регулирует количество света. Лучи света проходят че</w:t>
        <w:softHyphen/>
        <w:t xml:space="preserve">рез зрачок и хрусталик и собираются на </w:t>
      </w:r>
      <w:r>
        <w:rPr>
          <w:i/>
          <w:iCs/>
          <w:color w:val="000000"/>
          <w:sz w:val="28"/>
          <w:szCs w:val="28"/>
        </w:rPr>
        <w:t xml:space="preserve">сетчатке </w:t>
      </w:r>
      <w:r>
        <w:rPr>
          <w:color w:val="000000"/>
          <w:sz w:val="28"/>
          <w:szCs w:val="28"/>
        </w:rPr>
        <w:t>глаза. Дальше по нервам сигналы передаются в мозг, и человек видит то, на что смо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пыт (дети наблюдают). Яркий свет — зрачок сужается, слабый — рас</w:t>
        <w:softHyphen/>
        <w:t>ширя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Глаз устроен из очень нежных тка</w:t>
        <w:softHyphen/>
        <w:t>ней. Глаза хорошо защищ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 защищены глаза? (Веки, ресницы защищают их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еще оберегает глаза? Загадка по</w:t>
        <w:softHyphen/>
        <w:t>может вам дать отв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 мостом-мостищем, под соболем-соболищем два соболька разыгрались. </w:t>
      </w:r>
      <w:r>
        <w:rPr>
          <w:color w:val="000000"/>
          <w:sz w:val="28"/>
          <w:szCs w:val="28"/>
        </w:rPr>
        <w:t>(Бро</w:t>
        <w:softHyphen/>
        <w:t>ви и глаза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рови, ресницы и веки у нас не толь</w:t>
        <w:softHyphen/>
        <w:t>ко для красоты. Они оберегают глаза от пы</w:t>
        <w:softHyphen/>
        <w:t>ли, ветра и пота. Но чтобы сохранить глаза и зрение, этой защиты недостаточ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 зачем человеку слезы? (Тоже защища</w:t>
        <w:softHyphen/>
        <w:t>ют глаза от пыли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  Оздоровительная минутка (Гимна</w:t>
        <w:softHyphen/>
        <w:t>стика для гла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Если глаза устали, выполните такие упраж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жмурьте глаза, а потом откройте их. Повторите 5 р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лайте круговые движения глазами: налево — вверх — направо — вниз; направо — вверх — налево — вниз. По</w:t>
        <w:softHyphen/>
        <w:t>вторите 10 р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тяните вперед руку. Следите взгля</w:t>
        <w:softHyphen/>
        <w:t>дом за ногтем указательного пальца: мед</w:t>
        <w:softHyphen/>
        <w:t>ленно приближайте его к кончику носа, а затем медленно отводите обратно. Повтори</w:t>
        <w:softHyphen/>
        <w:t>те 5 р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смотрите в окно вдаль 1 мину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 Игра «Полезно-вредно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мотрите картинки и скажите, что для глаз полезно, а что вредн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итать леж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мотреть на яркий св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мотреть близко телевизор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ерегать глаза от удар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мывать глаза по утра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реть глаза грязными рук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итать при хорошем освещ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  Правила бережного отношения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рени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ываться по утра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мотреть телевизор не более 1-1,5 часа в ден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деть не ближе 3 м от телевизор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читать леж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читать в транспорт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регать глаз от попаданий в неге инородных предме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чтении и письме свет должен осве</w:t>
        <w:softHyphen/>
        <w:t>щать страницу слев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сстояние от глаз до текста должно быть 30-35 с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отреблять в пищу достаточное коли</w:t>
        <w:softHyphen/>
        <w:t>чество растительных продуктов (морковь, лук, петрушку, помидоры, сладкий красный перец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лать гимнастику для гла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креплять глаза, глядя на восходящее (заходящее солнц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 Если вы носите оч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горюйте! Со временем с помощью очков зрение может улучшить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регите свои «вторые» гла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раните их в футляр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кладите стеклами вни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егулярно  мойте теплой  водой  с мыл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нимайте очки  во  время  занятий спор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 Итог. Что для глаз полезно, а что вредн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45:00Z</dcterms:created>
  <dc:creator>Совпенко</dc:creator>
  <dc:description/>
  <dc:language>en-US</dc:language>
  <cp:lastModifiedBy>Владимир</cp:lastModifiedBy>
  <dcterms:modified xsi:type="dcterms:W3CDTF">2009-10-04T19:19:00Z</dcterms:modified>
  <cp:revision>2</cp:revision>
  <dc:subject/>
  <dc:title/>
</cp:coreProperties>
</file>