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               </w:t>
      </w:r>
      <w:r>
        <w:rPr>
          <w:sz w:val="48"/>
          <w:szCs w:val="48"/>
        </w:rPr>
        <w:t>«В гостях у сказки»         5клас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лько что мною получено письмо, в котором сказано, что Кощей Бессмертный похитил Василису Премудрую и держит ее в своем замке, хочет воспользоваться ее премудростью, чтобы завоевать весь мир. Спасать ее отправляются отряды богатырей. Вы будете соревноваться в премудрости. Каждое заработанное очко приблизит вас к заветной цели – замку Кощея Бессмертного.</w:t>
      </w:r>
    </w:p>
    <w:p>
      <w:pPr>
        <w:pStyle w:val="Normal"/>
        <w:rPr>
          <w:sz w:val="32"/>
          <w:szCs w:val="32"/>
        </w:rPr>
      </w:pPr>
      <w:r>
        <w:rPr>
          <w:b/>
          <w:i/>
          <w:sz w:val="32"/>
          <w:szCs w:val="32"/>
        </w:rPr>
        <w:t>Размин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опросы команде №1.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1. В комнате горело 7 свечей. Проходил мимо человек и потушил две свечи. Сколько свечей осталось? (2 свечи, остальные сгорели)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2. Полтора судака стоят полтора рубля. Сколько стоят 13 судаков? ( 13 рублей)</w:t>
      </w:r>
    </w:p>
    <w:p>
      <w:pPr>
        <w:pStyle w:val="Normal"/>
        <w:rPr/>
      </w:pPr>
      <w:r>
        <w:rPr>
          <w:sz w:val="32"/>
          <w:szCs w:val="32"/>
        </w:rPr>
        <w:t xml:space="preserve">3.Когда нужен – выбрасывают, когда не нужен – поднимают. Что это? ( якорь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Может ли дождь идти два дня подряд? ( нет, т.к. между двумя днями обязательно есть ночь.)</w:t>
      </w:r>
    </w:p>
    <w:p>
      <w:pPr>
        <w:pStyle w:val="Normal"/>
        <w:rPr/>
      </w:pPr>
      <w:r>
        <w:rPr>
          <w:sz w:val="32"/>
          <w:szCs w:val="32"/>
        </w:rPr>
        <w:t>5. Когда руки бывают местоимениями? ( когда они вы-мы-ты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Вопросы команде № 2</w:t>
      </w:r>
    </w:p>
    <w:p>
      <w:pPr>
        <w:pStyle w:val="Normal"/>
        <w:rPr/>
      </w:pPr>
      <w:r>
        <w:rPr>
          <w:sz w:val="32"/>
          <w:szCs w:val="32"/>
        </w:rPr>
        <w:t>1. Летела стая гусей. Одного убили. Сколько осталось? ( 1 гусь, остальные улетел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У семерых братьев по одной сестрице. Сколько всего сестер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 1 сестра)</w:t>
      </w:r>
    </w:p>
    <w:p>
      <w:pPr>
        <w:pStyle w:val="Normal"/>
        <w:rPr/>
      </w:pPr>
      <w:r>
        <w:rPr>
          <w:sz w:val="32"/>
          <w:szCs w:val="32"/>
        </w:rPr>
        <w:t>3. Что идет, не двигаясь с места? ( часы или время)</w:t>
      </w:r>
    </w:p>
    <w:p>
      <w:pPr>
        <w:pStyle w:val="Normal"/>
        <w:rPr/>
      </w:pPr>
      <w:r>
        <w:rPr>
          <w:sz w:val="32"/>
          <w:szCs w:val="32"/>
        </w:rPr>
        <w:t xml:space="preserve">4. Во сколько раз лестница на шестой этаж дома длиннее лестницы на второй этаж этого дома? ( в 5 раз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Чем заканчиваются и день, и ночь? ( мягким знаком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Сейчас я расскажу вам одну историю, но вы должны мне помочь. По ходу рассказа я буду показывать командам карточки с числами. Команда должна громко назвать число, но не то, которое написано, а если число </w:t>
      </w:r>
      <w:r>
        <w:rPr>
          <w:b/>
          <w:sz w:val="32"/>
          <w:szCs w:val="32"/>
        </w:rPr>
        <w:t>четное</w:t>
      </w:r>
      <w:r>
        <w:rPr>
          <w:sz w:val="32"/>
          <w:szCs w:val="32"/>
        </w:rPr>
        <w:t xml:space="preserve">, то </w:t>
      </w:r>
      <w:r>
        <w:rPr>
          <w:b/>
          <w:i/>
          <w:sz w:val="32"/>
          <w:szCs w:val="32"/>
        </w:rPr>
        <w:t>разделить его на 2</w:t>
      </w:r>
      <w:r>
        <w:rPr>
          <w:sz w:val="32"/>
          <w:szCs w:val="32"/>
        </w:rPr>
        <w:t xml:space="preserve"> ,если же </w:t>
      </w:r>
      <w:r>
        <w:rPr>
          <w:b/>
          <w:sz w:val="32"/>
          <w:szCs w:val="32"/>
        </w:rPr>
        <w:t>нечетное</w:t>
      </w:r>
      <w:r>
        <w:rPr>
          <w:sz w:val="32"/>
          <w:szCs w:val="32"/>
        </w:rPr>
        <w:t xml:space="preserve">, то </w:t>
      </w:r>
      <w:r>
        <w:rPr>
          <w:b/>
          <w:i/>
          <w:sz w:val="32"/>
          <w:szCs w:val="32"/>
        </w:rPr>
        <w:t>умножить на 2</w:t>
      </w:r>
      <w:r>
        <w:rPr>
          <w:sz w:val="32"/>
          <w:szCs w:val="32"/>
        </w:rPr>
        <w:t>. Давайте попробуем… Договоримся, что отвечать команды должны поочередно, та команда, на которую я укажу. При моем рассказе будьте внимательны. У меня к вам будут вопросы. Ну, а теперь истор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</w:t>
      </w:r>
      <w:r>
        <w:rPr>
          <w:sz w:val="36"/>
          <w:szCs w:val="36"/>
        </w:rPr>
        <w:t>Сказк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 xml:space="preserve">Жили-были 6 (3) богатыря. 2 (1) раз услыхала они, что похитил Василису Премудрую 14 (7)-главый Змей. Собрались богатыри, 2 (1) взял меч в 3 (6) пудов, другой – в 5 (10) пудов, а третий – 7 (14) пудов, сели на коней и поехали. На 1(2) день подъезжают к камню, на котором написано: « Направо пойдешь – 8 (4) года богатым не быть, налево пойдешь – 10 (5) лет сытым не быть, прямо пойдешь – свою смерть найдешь!» Не испугались богатыри, поехали прямо. Проехали 7 (14) верст и видят замок, в котором 14(7)-главый Змей держал Василису Премудрую. А вот и сам Змей подлетает со скоростью 70(35) километров в час. Взмахнул первый богатырь своим мечом и снес Змею 1(2) головы, взмахнул мечом второй, и срубил 6(3) головы. Чиркнул Змей своим  огненным пальцем и выросло у него на месте срубленных 16(8) голов. </w:t>
      </w:r>
    </w:p>
    <w:p>
      <w:pPr>
        <w:pStyle w:val="Normal"/>
        <w:rPr/>
      </w:pPr>
      <w:r>
        <w:rPr>
          <w:b/>
          <w:i/>
          <w:sz w:val="36"/>
          <w:szCs w:val="36"/>
        </w:rPr>
        <w:t xml:space="preserve">   </w:t>
      </w:r>
      <w:r>
        <w:rPr>
          <w:b/>
          <w:i/>
          <w:sz w:val="36"/>
          <w:szCs w:val="36"/>
        </w:rPr>
        <w:t>Сколько голов у него стало? (10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змахнул своим мечом третий богатырь, отрубил Змею огненный палец, а после 5(10) голов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b/>
          <w:i/>
          <w:sz w:val="36"/>
          <w:szCs w:val="36"/>
        </w:rPr>
        <w:t>Сколько голов у него осталось? (0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ак и освободили 6 (3) богатыря Василису Премудрую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i/>
          <w:sz w:val="36"/>
          <w:szCs w:val="36"/>
        </w:rPr>
        <w:t>Задачи команда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 В семье несколько детей. Один из них говорит: « У меня один брат и одна сестра», другой говорит: « У меня нет ни одного брата.» Сколько детей в семье и кто они? ( один брат и две сестры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 Трое рыбаков поймали 75 окуней и стали варить уху. Когда один рыбак дал 8 окуней, другой 12, а третий 7 , то окуней у них осталось поровну. Сколько окуней поймал каждый рыбак? ( 24, 28 и 23 окуня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i/>
          <w:sz w:val="36"/>
          <w:szCs w:val="36"/>
        </w:rPr>
        <w:t>Домашние задачи- инсценировки</w:t>
      </w:r>
      <w:r>
        <w:rPr>
          <w:sz w:val="36"/>
          <w:szCs w:val="36"/>
        </w:rPr>
        <w:t>. « Бедный заяц», « Лиса-обманщица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i/>
          <w:sz w:val="36"/>
          <w:szCs w:val="36"/>
        </w:rPr>
        <w:t>Задача командам</w: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Мой знакомый пингвин за один час съедает 20 порций мороженого. Все его многочисленные родственники едят мороженое с той же скоростью. Сколько должно быть пингвинов, чтобы за один час было съедено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1 команда- 60 порций ( 3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2 команда-75 порций? ( 4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/>
      </w:pPr>
      <w:r>
        <w:rPr>
          <w:sz w:val="36"/>
          <w:szCs w:val="36"/>
        </w:rPr>
        <w:t xml:space="preserve">    </w:t>
      </w:r>
      <w:r>
        <w:rPr>
          <w:b/>
          <w:i/>
          <w:sz w:val="36"/>
          <w:szCs w:val="36"/>
        </w:rPr>
        <w:t>Конкурс : Умеете ли вы считать</w:t>
      </w:r>
      <w:r>
        <w:rPr>
          <w:sz w:val="36"/>
          <w:szCs w:val="36"/>
        </w:rPr>
        <w:t>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от мы уже добрались до замка Кощея, но в замок Кощея смогут войти только те, кто умеет счита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ля конкурса понадобится по 5 человек от каждой команд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Постройтесь в шеренгу. Вы должны досчитать до 50, называя по очереди числа, начиная с 1, при этом вместо чисел, которые делятся на 3 или в которых есть цифра 3 нужно говорить: « не собьюсь» Тот, кто ошибется, выбывает из игры а счет продолжается. Игра идет до тех пор, пока не останется один участник, команда которого становится победителе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b/>
          <w:i/>
          <w:sz w:val="36"/>
          <w:szCs w:val="36"/>
        </w:rPr>
        <w:t xml:space="preserve">    </w:t>
      </w:r>
      <w:r>
        <w:rPr>
          <w:b/>
          <w:i/>
          <w:sz w:val="36"/>
          <w:szCs w:val="36"/>
        </w:rPr>
        <w:t>Конкурс капитанов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 Сколько получится десятков, если 2 десятка умножить на 4 десятка? (800 или 80 десятков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 Найди два числа, чтобы их произведение и частное были равны  24? ( 1 и 24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. Для каких двух натуральных чисел их сумма больше их произведения? ( например, 1 и 5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. 2 землекопа за 2 часа выкапывает 2 метра канавы. Сколько земляков за 5 часов выкопают 5 метров канавы? ( 2 землекопа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 </w:t>
      </w:r>
      <w:r>
        <w:rPr>
          <w:b/>
          <w:i/>
          <w:sz w:val="36"/>
          <w:szCs w:val="36"/>
        </w:rPr>
        <w:t>Эстафета.</w:t>
      </w:r>
    </w:p>
    <w:p>
      <w:pPr>
        <w:pStyle w:val="Normal"/>
        <w:rPr>
          <w:sz w:val="36"/>
          <w:szCs w:val="36"/>
        </w:rPr>
      </w:pPr>
      <w:r>
        <w:rPr>
          <w:b/>
          <w:i/>
          <w:sz w:val="36"/>
          <w:szCs w:val="36"/>
        </w:rPr>
        <w:t xml:space="preserve">  </w:t>
      </w:r>
      <w:r>
        <w:rPr>
          <w:sz w:val="36"/>
          <w:szCs w:val="36"/>
        </w:rPr>
        <w:t>От замка Кощея теперь нас отделяет только болото. Перейти его можно по кочкам. Между кочками написаны примеры, решив которые можно попасть на следующую кочку. « Прыгать» игроки команд будут по очереди. Эстафетной палочкой будет карандаш. Победит команда, первой получившая верный результа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Финальная задач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Пришел Иван-царевич в замок к Кощею Бессмертному Василису Премудрую освобождать. В замке три темницы. В одной из них томится Василиса, в другой расположился Змей Горыныч, а третья_ пустая. На дверях надписи, но все они ложные. На первой темнице написано : « Здесь Василиса Премудрая», на второй : « Темница № 3 не пустая», на третьей темнице: « Здесь Змей Горыныч» В какой темнице Василиса? ( в темнице № 2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Молодцы, ребята! Вы спасли Василису Премудрую, поэтому я хочу подарить подарки спасителям и тем, кто участвовал в моем спасени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6:55:00Z</dcterms:created>
  <dc:creator>Матвейка</dc:creator>
  <dc:description/>
  <cp:keywords/>
  <dc:language>en-US</dc:language>
  <cp:lastModifiedBy>Матвейка</cp:lastModifiedBy>
  <cp:lastPrinted>2009-12-09T22:08:00Z</cp:lastPrinted>
  <dcterms:modified xsi:type="dcterms:W3CDTF">2009-12-09T19:21:00Z</dcterms:modified>
  <cp:revision>3</cp:revision>
  <dc:subject/>
  <dc:title>                «В гостях у сказки»         5класс</dc:title>
</cp:coreProperties>
</file>