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8"/>
          <w:szCs w:val="28"/>
        </w:rPr>
        <w:t xml:space="preserve">Концепция модернизации российского образования на период до 2010 года определяет цели общего образования на современном этапе. Она подчеркивает необходимость «ориентации образования не только на усвоение обучающимися определенной суммы знаний, но и на развитие его личности, его познавательных и созидательных способностей». 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8"/>
          <w:szCs w:val="28"/>
        </w:rPr>
        <w:t>Математи</w:t>
        <w:softHyphen/>
        <w:t>ка — предмет, наиболее удобный для развития творческих способностей уча</w:t>
        <w:softHyphen/>
        <w:t>щихся. Этому способствует и логическое построение курса, и четкая систе</w:t>
        <w:softHyphen/>
        <w:t>ма упражнений для закрепления полу</w:t>
        <w:softHyphen/>
        <w:t>ченных знаний, и абстрактный язык ма</w:t>
        <w:softHyphen/>
        <w:t>тематики. Это позволяет формировать у учащихся такие качества, как наход</w:t>
        <w:softHyphen/>
        <w:t>чивость и настойчивость, способность быстро ориентироваться в сложных си</w:t>
        <w:softHyphen/>
        <w:t>туациях, принимать обоснованные ре</w:t>
        <w:softHyphen/>
        <w:t>шения, словом, работать творчески.</w:t>
      </w:r>
    </w:p>
    <w:p>
      <w:pPr>
        <w:pStyle w:val="Normal"/>
        <w:shd w:fill="FFFFFF" w:val="clear"/>
        <w:ind w:firstLine="346"/>
        <w:jc w:val="both"/>
        <w:rPr/>
      </w:pPr>
      <w:r>
        <w:rPr>
          <w:sz w:val="28"/>
          <w:szCs w:val="28"/>
        </w:rPr>
        <w:t>Именно поэтому предмет геометрии в образовании играет огром</w:t>
        <w:softHyphen/>
        <w:t>ную роль. В ходе решения геометрических задач развиваются воображение и логическая культура, пространственные представления и творческие спо</w:t>
        <w:softHyphen/>
        <w:t>собности. Однако своеобразие каждой геометриче</w:t>
        <w:softHyphen/>
        <w:t>ской задачи приводит к трудности усвоения обучаю</w:t>
        <w:softHyphen/>
        <w:t xml:space="preserve">щимися курса геометрии. Поэтому встает задача - как заинтересовать ребят геометрией, как помочь им усвоить материал, научиться решать геометрические задачи. </w:t>
      </w:r>
    </w:p>
    <w:p>
      <w:pPr>
        <w:pStyle w:val="Normal"/>
        <w:shd w:fill="FFFFFF" w:val="clear"/>
        <w:spacing w:before="7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ивитию интереса к предмету во многом способствуют нестандартные формы работы на уроках и внеуроч</w:t>
        <w:softHyphen/>
        <w:t xml:space="preserve">ная деятельность. Поэтому в своей практике стараюсь реализовать метод проектов. Этот подход органично сочетается с групповым и дифференцированным подходом к обуч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вые с площадью ученики встречаемся в начальной школе. Затем это понятие появляется в 6-м классе при нахождении площади круга. И, наконец, более подробно и систематично данная тема изучается в курсе геометрии, где выводятся формулы для вычисления площадей уже хорошо знакомых фигур: </w:t>
      </w:r>
      <w:r>
        <w:rPr>
          <w:i/>
          <w:sz w:val="28"/>
          <w:szCs w:val="28"/>
        </w:rPr>
        <w:t>треугольник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араллелограмма, круга.</w:t>
      </w:r>
      <w:r>
        <w:rPr>
          <w:sz w:val="28"/>
          <w:szCs w:val="28"/>
        </w:rPr>
        <w:t xml:space="preserve">  Складывается представление, что площадь связана только с этими фигурами. Но это обманчивое мнение, есть много задач на нахождение площадей нестандартных  фигур.  При решение таких задач появляется таинственность и занимательность и желание решить задачу, найти способ её решения.  Такие задачи нужны не только для проверки знания формул, умения применять их на практике, но и закрепить  умение выполнять тождественные преобразования выраж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я над проектом, у Марины появились следующи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решения задачи необходимо знание теоремы Пифаг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ользоваться компьютерными технолог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самостоятельно изучила теорему, подготовила сообщение на тему «Число π»,  научилась оформлять работу с помощью компьютера, создавать презентацию. В дальнейшем Марина решила придумать свои задачи и решить 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терес к данной теме проявила и другая ученица. Но у нее геометрия вызывает затруднения, поэтому я предложила ей вначале поработать над другим проектом. Но тоже над решением задач по теме «В мире площадей» и постепенно перейти к более сложному. Кристина  проделала большую работу и имеет желание работать дальше, но уже над проектом Марины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048250" cy="746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1415" cy="89655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1415" cy="896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1415" cy="8965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1415" cy="896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45pt;height:70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1415" cy="89655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1415" cy="896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253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2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2980" cy="98342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983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2345" cy="98342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2345" cy="983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77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2345" cy="98342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2345" cy="983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3424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3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45960" cy="783590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960" cy="783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5325" cy="78359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5325" cy="783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8pt;height:61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5325" cy="78359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5325" cy="783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83590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3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12915" cy="816546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915" cy="816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2280" cy="81654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2280" cy="816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5pt;height:64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2280" cy="816546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2280" cy="816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65465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6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19315" cy="970153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315" cy="970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8680" cy="97015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8680" cy="970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45pt;height:76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8680" cy="970153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8680" cy="970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0153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0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406400</wp:posOffset>
                </wp:positionH>
                <wp:positionV relativeFrom="paragraph">
                  <wp:posOffset>-132080</wp:posOffset>
                </wp:positionV>
                <wp:extent cx="6835140" cy="10122535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1012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4505" cy="965581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4505" cy="965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pt;height:797.05pt;mso-wrap-distance-left:504pt;mso-wrap-distance-right:504pt;mso-wrap-distance-top:0pt;mso-wrap-distance-bottom:0pt;margin-top:-10.4pt;mso-position-vertical-relative:text;margin-left: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4505" cy="965581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4505" cy="965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709" w:h="1699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4:41:00Z</dcterms:created>
  <dc:creator>Надя</dc:creator>
  <dc:description/>
  <cp:keywords/>
  <dc:language>en-US</dc:language>
  <cp:lastModifiedBy>USER</cp:lastModifiedBy>
  <cp:lastPrinted>2007-12-09T18:47:00Z</cp:lastPrinted>
  <dcterms:modified xsi:type="dcterms:W3CDTF">2012-11-09T13:45:00Z</dcterms:modified>
  <cp:revision>4</cp:revision>
  <dc:subject/>
  <dc:title> Впервые с площадью мы встречаемся в начальной школе</dc:title>
</cp:coreProperties>
</file>