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классное мероприятие для учащихся 5 класс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ривычки - это хорошо или плохо?»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</w:t>
      </w:r>
      <w:r>
        <w:rPr>
          <w:iCs/>
        </w:rPr>
        <w:t>Учитель биологии</w:t>
      </w:r>
    </w:p>
    <w:p>
      <w:pPr>
        <w:pStyle w:val="Normal"/>
        <w:jc w:val="right"/>
        <w:rPr>
          <w:iCs/>
        </w:rPr>
      </w:pPr>
      <w:r>
        <w:rPr>
          <w:iCs/>
        </w:rPr>
        <w:t>МБОУ СОШ №10</w:t>
      </w:r>
    </w:p>
    <w:p>
      <w:pPr>
        <w:pStyle w:val="Normal"/>
        <w:jc w:val="right"/>
        <w:rPr>
          <w:iCs/>
        </w:rPr>
      </w:pPr>
      <w:r>
        <w:rPr>
          <w:iCs/>
        </w:rPr>
        <w:t>Подгорнова Н.И.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негативное влияние вредных привычек на развитие молодого организм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ать негативное отношение к вредным привычкам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формировать способность противостоять соблазнам, отстаивать свою собственную точку зрения на значимость здорового образа жиз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познакомить учащихся с психологическими механизмами формирования привычек и путями избавления от вредных для здоровья и окружающих привыч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Личностные:</w:t>
      </w:r>
      <w:r>
        <w:rPr>
          <w:iCs/>
          <w:sz w:val="28"/>
          <w:szCs w:val="28"/>
        </w:rPr>
        <w:t xml:space="preserve"> осознание учащимися ценности здорового и безопасного образа жизни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ение общаться со сверстниками, отстаивать свою точку зрения. 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Метапредметные:</w:t>
      </w:r>
      <w:r>
        <w:rPr>
          <w:iCs/>
          <w:sz w:val="28"/>
          <w:szCs w:val="28"/>
        </w:rPr>
        <w:t xml:space="preserve"> получать  информацию из разных объектов.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 xml:space="preserve">Предметные: </w:t>
      </w:r>
      <w:r>
        <w:rPr>
          <w:iCs/>
          <w:sz w:val="28"/>
          <w:szCs w:val="28"/>
        </w:rPr>
        <w:t>осознани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ащимися  психологических механизмов формирования вредных привычек и  пагубного влияния алкоголя на детский организ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ниверсальные учебные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Личностные: </w:t>
      </w:r>
      <w:r>
        <w:rPr>
          <w:sz w:val="28"/>
          <w:szCs w:val="28"/>
        </w:rPr>
        <w:t>признание ценности здоровья. Выразить свое отношение к вредным привычкам через рисун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егулятивные:  </w:t>
      </w:r>
      <w:r>
        <w:rPr>
          <w:sz w:val="28"/>
          <w:szCs w:val="28"/>
        </w:rPr>
        <w:t>преобразование практической задачи в познавательную, построение жизненных планов во временной перспективе.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Коммуникативные:</w:t>
      </w:r>
      <w:r>
        <w:rPr>
          <w:iCs/>
          <w:sz w:val="28"/>
          <w:szCs w:val="28"/>
        </w:rPr>
        <w:t xml:space="preserve"> формулировать собственное мнение и позицию, устанавливать и сравнивать разные точки зрения прежде, чем принимать решения и делать выбор, учиться основам коммуникативной рефлексии.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Познавательные:</w:t>
      </w:r>
      <w:r>
        <w:rPr>
          <w:iCs/>
          <w:sz w:val="28"/>
          <w:szCs w:val="28"/>
        </w:rPr>
        <w:t xml:space="preserve"> научиться проводить наблюдения и эксперимент под наблюдением учителя, выдвигать гипотезы о связях и закономерностях событий, процессов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раздаточный материал, мяч, кока-кола, стакан, пинцет, кусочек сырого мя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1. Мотивирование деятельност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задает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вляется для каждого человека ва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предлагают свои варианты ответов (дом, семья, здоровье, друзь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 сообщает, что сегодня мы будем говорить о здоровье, и как его сохранить и составить проект «Хочу быть здоровым»,  в виде рисунка, как сохранить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 слышали поговорку «Береги здоровье смолоду!» Скажите, почему это нужно делать? ( варианты ответов детей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2.Постановка проблемной ситуации и пути выхода из не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ловек, является живым организмом, и как любой живой организм у него есть свой ресурс жизни, то есть сколько он может прожить. Для человека этот возраст 180 лет. Почему же , человек не доживает и до  половины? Что на него влияет? ( варианты ответов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зависит от наследственности( те признаки, что передали ему родители), от экологической обстановки, от уровня здравоохранения, и самое главное от образа жизни, который ведет человек. А что такое образ жизни? Что он включает в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арианты ответов детей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3.Актуализация знаний учащихся по данной проблем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 в повседневной жизни ведет себя определенным образом, у каждого свои правила поведения, или по-другому привы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такое привычка? Как вы это понимаете? ( варианты ответов детей)</w:t>
      </w:r>
    </w:p>
    <w:p>
      <w:pPr>
        <w:pStyle w:val="Normal"/>
        <w:rPr/>
      </w:pPr>
      <w:r>
        <w:rPr>
          <w:sz w:val="28"/>
          <w:szCs w:val="28"/>
        </w:rPr>
        <w:t>- Привычка – поведение, образ действий, склонность, ставшие для кого-нибудь в жизни обычными, постоянными. То есть привычка, - это то, что мы делаем постоянно. Ведь не зря наши далекие предки подметили и выразили в слове о том, что привычка – вторая натура. Привычки есть у каждого, и избавиться от них очень трудно. Привычки могут быть полезными, вредными, положительными и отрицательными, нейтральными, пагубными, неприятными, надоедливыми и просто, иногда, раздражаю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у вас на столах лежат карточки с заданием. Внимательно прочтите задания и выполните его. Выберите из списка полезные привычки и поставьте напротив «+», напротив вредной привычки «-». Если вы не знаете, какая это привычка, то поставь «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ривычек: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ать с открытой форт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ман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ить з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ызть ног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ту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сть вещи на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лать ежедневно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пускать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ворить прав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ть л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ть за собой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нфликтовать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   Итак, какой вывод мы можем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ычки есть у каждого. Они разные: плохие или вредные, хорошие или полезные. Одни привычки со временем проходят, другие – появляются, третьи – остаются с человеком на всю жизнь. Особенностью каждого человека является способность привыкать к каким-либо действиям и ощущениям. Например, я привыкла рано ложиться спать, а кто-то, наоборот, ложиться поздно; кто-то привык терпеть боль, а кто-то нет. Можно привыкнуть к определенному месту, одежде, занятиям. Привычка формируется в результате многократных повторений: когда человек часто совершает одни и те же действия, он привыкает повторять их, не задумываясь. Многие привычки могут оказывать влияние на здоровье человека. Привычки, способствующие сохранению здоровья, считаются полезными. Например: чистить зубы, делать зарядку, питаться в одно и то же время. Привычки, наносящие вред здоровью, называются вредными. Иногда, человек совсем не задумывается над тем, что читать лежа – это вредная привычка, которая наносит серьезный вред здоровь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вместе обсудим как эти привычки влияют на наш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диалога учащиеся приходят к выводам, которые учитель записывает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уществуют разные привычки: полезные и вре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орошие привычки можно и нужно раз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до стараться вести себя так, чтобы не приобретать плохих привы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е иметь вредной привычки помогает сила воли.</w:t>
      </w:r>
    </w:p>
    <w:p>
      <w:pPr>
        <w:pStyle w:val="Normal"/>
        <w:rPr/>
      </w:pPr>
      <w:r>
        <w:rPr>
          <w:sz w:val="28"/>
          <w:szCs w:val="28"/>
        </w:rPr>
        <w:t>А какие привычки вы считаете наиболее опасными? (варианты ответов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получает  много информации из рекламы по телевидению о разных напи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напитки полезны, которые рекламируют по телевидению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роведение опыта с кока-кол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Кусочек сырого мяса помещают в стакан с кока-колой- происходит резкое изменение цвета и формы мя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считаете, жевательные резинки приносят пользу или вред? Аргументируй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высказывают  свое м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ополняет ответы учеников и рассказывает о влиянии жевательной резинки на пищеварительную систему (разрушение зубной эмали, большое выделение слюны, разъедание стенок желудка ферментами и соляной кислотой и как результат – гастрит и язва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предлагает учащимся разделиться на две группы, одна из которых рисует полезные  привычки, а другая вредны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Рефлекс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 заключение мне хочется остановиться на том, что выбирая здоровый образ жизни – вы всегда поступаете правильно, поэтому важно уметь отказываться от вредоносной деятельности для своего организма, уметь отказываться от вредных привычек</w:t>
      </w:r>
      <w:r>
        <w:rPr>
          <w:b/>
          <w:sz w:val="28"/>
          <w:szCs w:val="28"/>
        </w:rPr>
        <w:t>. Здоровье не купишь ни за какие деньги! Его нельзя склеить, создать занов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от и подошло наше мероприятие к концу. И сейчас, ребята, я прошу вас встать в круг, я бросаю мячик, и кто его поймал, будет произносить фразу «Сегодня я понял…» и заканчивать предложение, а потом передавать  мяч друго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ечным продуктом  мероприятия являются рисунки детей о профилактике вредных привыч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22:00Z</dcterms:created>
  <dc:creator>111</dc:creator>
  <dc:description/>
  <cp:keywords/>
  <dc:language>en-US</dc:language>
  <cp:lastModifiedBy>Иван</cp:lastModifiedBy>
  <cp:lastPrinted>2011-01-14T12:47:00Z</cp:lastPrinted>
  <dcterms:modified xsi:type="dcterms:W3CDTF">2012-11-10T19:10:00Z</dcterms:modified>
  <cp:revision>6</cp:revision>
  <dc:subject/>
  <dc:title>« От вредной привычки к болезни всего один шаг»</dc:title>
</cp:coreProperties>
</file>