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0"/>
        <w:jc w:val="center"/>
        <w:rPr>
          <w:b/>
          <w:b/>
          <w:color w:val="FF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230</wp:posOffset>
            </wp:positionH>
            <wp:positionV relativeFrom="paragraph">
              <wp:posOffset>-419100</wp:posOffset>
            </wp:positionV>
            <wp:extent cx="1496060" cy="1631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52"/>
          <w:szCs w:val="52"/>
        </w:rPr>
        <w:t>Выслушайте своего ребенка</w:t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Найдите сегодня время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И выслушайте, что пытается сказать вам ребенок.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Выслушайте его сегодня, как бы ни были заняты,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Или он не захочет выслушать вас.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Узнайте о его проблемах,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Узнайте о его нуждах, 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Празднуйте с ним его маленькие триумфы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99205</wp:posOffset>
            </wp:positionH>
            <wp:positionV relativeFrom="paragraph">
              <wp:posOffset>14605</wp:posOffset>
            </wp:positionV>
            <wp:extent cx="1796415" cy="1525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6"/>
          <w:szCs w:val="36"/>
        </w:rPr>
        <w:t xml:space="preserve">Хвалите его за подвиги, 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Выслушивайте его болтовню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Смешите его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Выясняйте с ним, в чем дело,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Интересуйтесь, что будет потом,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Но каждый вечер говорите, что любите его.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И даже браня ребенка,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Не забывайте его поддержать.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272415</wp:posOffset>
            </wp:positionV>
            <wp:extent cx="1438275" cy="1295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6"/>
          <w:szCs w:val="36"/>
        </w:rPr>
        <w:t>И говорите: «Все в порядке!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Завтра все будет прекрасно»,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Найдите сегодня время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И выслушайте, что пытается сказать вам ребенок.</w:t>
      </w:r>
    </w:p>
    <w:p>
      <w:pPr>
        <w:pStyle w:val="Normal"/>
        <w:spacing w:lineRule="auto" w:line="288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Выслушайте его сегодня, как бы ни были заняты,</w:t>
      </w:r>
    </w:p>
    <w:p>
      <w:pPr>
        <w:pStyle w:val="Normal"/>
        <w:spacing w:lineRule="auto" w:line="288"/>
        <w:rPr>
          <w:sz w:val="28"/>
        </w:rPr>
      </w:pPr>
      <w:r>
        <w:rPr>
          <w:rFonts w:cs="Arial Narrow" w:ascii="Arial Narrow" w:hAnsi="Arial Narrow"/>
          <w:sz w:val="36"/>
          <w:szCs w:val="36"/>
        </w:rPr>
        <w:t>И тогда он вернется, чтобы выслушать вас</w:t>
      </w:r>
      <w:r>
        <w:rPr>
          <w:rFonts w:cs="Arial Narrow" w:ascii="Arial Narrow" w:hAnsi="Arial Narrow"/>
          <w:sz w:val="40"/>
          <w:szCs w:val="40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22:00Z</dcterms:created>
  <dc:creator>Mama</dc:creator>
  <dc:description/>
  <cp:keywords/>
  <dc:language>en-US</dc:language>
  <cp:lastModifiedBy>leo</cp:lastModifiedBy>
  <cp:lastPrinted>2008-01-10T12:02:00Z</cp:lastPrinted>
  <dcterms:modified xsi:type="dcterms:W3CDTF">2008-01-12T08:57:00Z</dcterms:modified>
  <cp:revision>4</cp:revision>
  <dc:subject/>
  <dc:title/>
</cp:coreProperties>
</file>