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нятие-викторина :</w:t>
      </w:r>
    </w:p>
    <w:p>
      <w:pPr>
        <w:pStyle w:val="Normal"/>
        <w:jc w:val="center"/>
        <w:rPr/>
      </w:pPr>
      <w:r>
        <w:rPr>
          <w:sz w:val="40"/>
          <w:szCs w:val="40"/>
        </w:rPr>
        <w:t>«Дом наш – храм. Храм – наш дом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скрыть значение дома, как храма и храма, как дома для верующих люде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усь деревянная- края дорогие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десь издавна русские люди жил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ни прославляли жилища родные,</w:t>
      </w:r>
    </w:p>
    <w:p>
      <w:pPr>
        <w:pStyle w:val="Normal"/>
        <w:jc w:val="center"/>
        <w:rPr/>
      </w:pPr>
      <w:r>
        <w:rPr>
          <w:sz w:val="40"/>
          <w:szCs w:val="40"/>
        </w:rPr>
        <w:t>Раздольные русские песни пели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бята, почему Русь называли деревянной?-  Дома строил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еревянных бревен и называли избами. И всё-то было сделано из дерева: и пол и потолок, и стены и мебель, и даже посуд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А ну-ка, ребятки, отгадайте-ка загад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рья да Марья друг на друга глядятся – век не сойдутся. (пол и потоло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Залезла Варвара выше амбара, не ест, не пьёт, а всё в небо глядит (труб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о сеням ходит, а в дом не заходит (дверь).</w:t>
      </w:r>
    </w:p>
    <w:p>
      <w:pPr>
        <w:pStyle w:val="Normal"/>
        <w:rPr/>
      </w:pPr>
      <w:r>
        <w:rPr>
          <w:sz w:val="36"/>
          <w:szCs w:val="36"/>
        </w:rPr>
        <w:t>А вот какие пословицы были у русского народа о доме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«Домом жить – не лукошко шит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«Домом жить – не развеся уши ходить»</w:t>
      </w:r>
    </w:p>
    <w:p>
      <w:pPr>
        <w:pStyle w:val="Normal"/>
        <w:rPr/>
      </w:pPr>
      <w:r>
        <w:rPr>
          <w:sz w:val="36"/>
          <w:szCs w:val="36"/>
        </w:rPr>
        <w:t xml:space="preserve">-«Домом жить – обо всём тужить» </w:t>
      </w:r>
      <w:r>
        <w:rPr/>
        <w:t>(объяснить смысл пословиц)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старину тёмными зимними вечерами собирались люди в большой избе, там они пели, водили хороводы, рассказывали сказки, говорили шутки-прибаут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такие, например : - Где ты, брат Иван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 В горниц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 А что делаеш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Помогаю Пет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А Петр что дела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- Да на печи лежит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И конечно работали: пряли, вязали, вышивали, плели лапти и корзины. Издавна русский народ славился трудолюбием. </w:t>
      </w:r>
      <w:r>
        <w:rPr>
          <w:sz w:val="36"/>
          <w:szCs w:val="36"/>
          <w:u w:val="single"/>
        </w:rPr>
        <w:t>Об этом говорят и пословицы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 Без труда не выудишь и рыбку из пруд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Рабочие руки не знают ску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делал дело – гуляй смело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кучен день до вечера, коли делать нечего»</w:t>
      </w:r>
    </w:p>
    <w:p>
      <w:pPr>
        <w:pStyle w:val="Normal"/>
        <w:rPr/>
      </w:pPr>
      <w:r>
        <w:rPr>
          <w:sz w:val="36"/>
          <w:szCs w:val="36"/>
        </w:rPr>
        <w:t>«Хочешь есть калачи – не сиди на печи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тгадайте, ребятки, загадки, в них говорится о главном предмете русской изб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тоит изба из кирпича, то холодна, то горяч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Толстая Федора наедается нескоро, но, зато, когда сыта – от Федоры теплота»</w:t>
      </w:r>
    </w:p>
    <w:p>
      <w:pPr>
        <w:pStyle w:val="Normal"/>
        <w:rPr/>
      </w:pPr>
      <w:r>
        <w:rPr>
          <w:sz w:val="36"/>
          <w:szCs w:val="36"/>
        </w:rPr>
        <w:t>«Зимой много ест, летом много спит, тело теплое. Сесть на неё сядешь, да не везёт. Внутри огонь горит. Из трубы дым валит, кашу варит, блины жарит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 печка-матушка. В ней готовили, на ней спали, лечились, её очень любил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й ты печка- сударын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моги нам, боярын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свари, испек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огрей, освет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ирогом угости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игра  « испечём пирожки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сто в ручках раската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пим, лепим, расправляе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нутрь начиночку кладё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потом и завернё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пим, лепим, выпекае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х друзей мы угощ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сказке Емеля разъезжает на печке?»- По щучьему велению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ебята, а давайте и мы с вами построим  наш домик  с печ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оме есть ещё и  окошко. Чтобы в него солнышко светило, луна через него глядела , звездочки заглядывали, радуга сияла. На подоконнике цветочки поставим, поливать ста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еще через окошко, в домик наш залезет кош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ет на печке спать, молоко лакать, мяукать да мышей лов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ий домик у нас получился?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перь  и гостей звать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к в дверь. Входит странни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Мир дому вашему! – С миром принимаем.</w:t>
      </w:r>
    </w:p>
    <w:p>
      <w:pPr>
        <w:pStyle w:val="Normal"/>
        <w:rPr/>
      </w:pPr>
      <w:r>
        <w:rPr>
          <w:sz w:val="36"/>
          <w:szCs w:val="36"/>
        </w:rPr>
        <w:t>-Проходите к нашей печке, да погрейтесь на  теплом местеч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ж простите хозяева, но не люб мне ваш д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е в этом доме скучно. Мне в этом доме страшно. Мне здесь жить темно. Мне здесь жить греш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 как же так. Вот тёплая печка, ласковая кошка, светлое окошко. Как же тебе темн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 не обижайтесь вы на меня, хозяева. Хорошее ваше окошко, только в доме еще такое окошко надобно, чтобы самый главный Хозяин в него к нам заглядыв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акое же это окошко и кто же этот  Хозяин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Господь Бог – Хозяин мир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Да где ж нам взять такое окошк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у уж ладно, понравились вы мне. И сделаю я вам подарок (достает икону). С новосельем в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теперь наш дом с большой буквы Д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м наш – храм.</w:t>
      </w:r>
    </w:p>
    <w:p>
      <w:pPr>
        <w:pStyle w:val="Normal"/>
        <w:jc w:val="center"/>
        <w:rPr/>
      </w:pPr>
      <w:r>
        <w:rPr>
          <w:sz w:val="36"/>
          <w:szCs w:val="36"/>
        </w:rPr>
        <w:t>Храм - наш д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о же мы, ребята, позовём в наш храм-до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Пресвятую Богородицу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лагодатный до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святая Богородица в не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Спаситель пребывает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х людей благословляе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53:00Z</dcterms:created>
  <dc:creator>Борис</dc:creator>
  <dc:description/>
  <cp:keywords/>
  <dc:language>en-US</dc:language>
  <cp:lastModifiedBy>Борис</cp:lastModifiedBy>
  <cp:lastPrinted>2009-10-30T20:07:00Z</cp:lastPrinted>
  <dcterms:modified xsi:type="dcterms:W3CDTF">2009-10-30T17:10:00Z</dcterms:modified>
  <cp:revision>2</cp:revision>
  <dc:subject/>
  <dc:title>Занятие-викторина :</dc:title>
</cp:coreProperties>
</file>