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Классный час, посвящённый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Дню защитника Отечества «Наследники веков»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оспитывать чувства долга, патриотизма, любовь к своей родине, формировать положительный, эмоциональный настрой, жизнерадостность, активность детей, познакомить  с родами войск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ультимедийный проектор, презентация с музыкой, видеоклип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по периметру класса, в центре – приглашённые родители-отцы, выпускники школы - бывшие военнослужа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читают стих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1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 На дворе февраль, метелит вьюга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В зале нам тепло от ваших глаз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Рады мы приветствовать друг друга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По традиции уже не в первый р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 Февральский ветер ворошил страниц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календаре порядок навод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том он вдруг решил остановить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дате 23 февра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3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  И будет так всегда, пока планета вертится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И по-другому, видимо, нельзя.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Вас поздравляем с днем защитника Отечества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Желаем доблести и славы вам, друз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4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 Есть профессия такая на планете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Защищать родную сторону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Быть за мир, спокойствие в ответе,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Никогда не допустить вой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5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   И поныне в памяти народной 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Живы тех героев имена,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Это полководцы, воеводы,</w:t>
      </w:r>
    </w:p>
    <w:p>
      <w:pPr>
        <w:pStyle w:val="Normal"/>
        <w:ind w:left="-12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Те, кого на бой звала стр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6</w:t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 Шли годы, мелькали за далями  дали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Век трех революций, войны мировой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Но так же на страже Отчизны стояли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Солдаты России и каждый геро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  В гражданской войне, там, где красный и белый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Смешались цвета в боях рукопашных,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Рождалась упрямо, геройски и смело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Рабоче-крестьянская армия наш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ачала праздник назывался  День Красной Армии, впоследствии  в 1946 году он был переименован в День Советской Армии и Военно-морского Флота</w:t>
      </w:r>
      <w:r>
        <w:rPr>
          <w:b/>
          <w:sz w:val="28"/>
          <w:szCs w:val="28"/>
        </w:rPr>
        <w:t xml:space="preserve"> (Слайд №8)</w:t>
      </w:r>
      <w:r>
        <w:rPr>
          <w:sz w:val="28"/>
          <w:szCs w:val="28"/>
        </w:rPr>
        <w:t xml:space="preserve">, и вот уже несколько лет </w:t>
      </w:r>
      <w:r>
        <w:rPr>
          <w:b/>
          <w:sz w:val="28"/>
          <w:szCs w:val="28"/>
        </w:rPr>
        <w:t>(Слайд №9)</w:t>
      </w:r>
      <w:r>
        <w:rPr>
          <w:sz w:val="28"/>
          <w:szCs w:val="28"/>
        </w:rPr>
        <w:t>, с10 февраля 1995 года он празднуется как День Защитника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Этот день отмечают во всех родах войс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рада видеть вас на нашей встрече, которая называется «Наследники веков». Скажите, а кто такие наследники веков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следники </w:t>
      </w:r>
      <w:r>
        <w:rPr>
          <w:sz w:val="28"/>
          <w:szCs w:val="28"/>
        </w:rPr>
        <w:t>– граждане, имеющие право на наследство, наследство – это голубое небо над головой, мир, добро, счастье, которое передается из поколения в поко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ва и боевые традиции воинов-победителей живут и продолжаются в делах нынешних защитников Отечества.</w:t>
      </w:r>
      <w:r>
        <w:rPr>
          <w:b/>
          <w:sz w:val="28"/>
          <w:szCs w:val="28"/>
        </w:rPr>
        <w:t xml:space="preserve"> (Слайд №10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ледники славы отцов и дедов будут и впредь делать все для того, чтобы Вооруженные Силы России не утратили боеспособность, служили надежным средством защиты безопасности стр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поговорим о бывших, настоящих и будущих воин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ервое слово мы хотели передать старшему поколению… Это поколение, которое перенесло тяжелые годы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 Я. Френкеля «Журавли». Дети читают стих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  Было коротким мирное время,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Война на планете грянула вновь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И встало стеной защитников племя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За Родину, жизнь, свободу, любов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ы №12 - 13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.    Позабыты на время 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Нежность, ласки, любовь,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Лишь военное бремя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Стоны, раны и кров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о смерти не думали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Только смело вперед,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На врага, да под пулями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Через снег, через ле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ил врагов и себе приказывал: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«Ты только не падай, держись!»,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 xml:space="preserve">И долгую жизнь предсказывал 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И Победу ценою в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ы №14 - 15</w:t>
      </w:r>
    </w:p>
    <w:p>
      <w:pPr>
        <w:pStyle w:val="Normal"/>
        <w:ind w:left="-12" w:firstLine="1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  Сколько вас, безымянных хлопцев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В шар земной в годы те полегло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На высотах или в окопах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Солнце юности вашей зашл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Офицеры или солдаты,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С орденами и без наград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Не вернулись в родные хаты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К матерям и любимым назад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лайд №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  Вот имена героев-земляков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Они на стеле славы в парке нашем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И на табличках улиц и домов,</w:t>
      </w:r>
    </w:p>
    <w:p>
      <w:pPr>
        <w:pStyle w:val="Normal"/>
        <w:ind w:left="-12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И в вечной памяти детей и вну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ы №17 - 18</w:t>
      </w:r>
    </w:p>
    <w:p>
      <w:pPr>
        <w:pStyle w:val="Normal"/>
        <w:ind w:left="-720" w:firstLine="72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12.   Мы выстояли, миру доказали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Что дело правое и грозный враг разбит,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И с той поры цветы ложатся в мае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У Вечного огня на холод плит.</w:t>
      </w:r>
    </w:p>
    <w:p>
      <w:pPr>
        <w:pStyle w:val="Normal"/>
        <w:jc w:val="both"/>
        <w:rPr/>
      </w:pPr>
      <w:r>
        <w:rPr>
          <w:sz w:val="28"/>
          <w:szCs w:val="28"/>
        </w:rPr>
        <w:t>13.    Мы славим тех, кто не плака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боли своей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лез не скрыва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огилах друзей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, кто мужчиной бы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на словах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са не праздновал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дя в кустах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 лучших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нов человечеств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, кто на страже Отечеств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ы №23 - 24</w:t>
      </w:r>
    </w:p>
    <w:p>
      <w:pPr>
        <w:pStyle w:val="Normal"/>
        <w:jc w:val="both"/>
        <w:rPr/>
      </w:pPr>
      <w:r>
        <w:rPr>
          <w:sz w:val="28"/>
          <w:szCs w:val="28"/>
        </w:rPr>
        <w:t>14.   Ты сильный и смелы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самый большо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гаешь - по делу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хвалишь – с душой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ы друг самый лучши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да защитиш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надо – научиш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шалость простиш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рядом шага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руку держус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бе подража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бою горжу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мять о наших прадедушках исполним одну из любимых песен военного времени – «Катюш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  И было еще одно испытанье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У поколения восьмидесятых…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Тяжелое это воспоминанье-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Афган, Кабул, родные ребята.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  И знойное солнце, горячий песок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И взрывы снарядов, скрежет металла,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И рана осколком прямо в висок,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Но выстоять им страна приказала.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" w:firstLine="720"/>
        <w:rPr/>
      </w:pPr>
      <w:r>
        <w:rPr>
          <w:sz w:val="28"/>
          <w:szCs w:val="28"/>
        </w:rPr>
        <w:t>(Просмотр видеоклипа песни «Память».)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  Еще десантом в горы Чечни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И выполняют приказ ребята,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Иначе нельзя, потому что они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Сыны России - солдаты.</w:t>
      </w:r>
    </w:p>
    <w:p>
      <w:pPr>
        <w:pStyle w:val="Normal"/>
        <w:ind w:left="-12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: 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И в наше мирное время мужчинам приходится участвовать в боевых действиях, совершать подвиги. У вас есть на кого равня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25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Папа Даши Гринёвой награждён медалью Сувор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26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Выпускник нашей школы Телятников Виктор – участник боевых действий в Чечне  - награждён орденом Мужества.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   Есть в Конституции нашей страны</w:t>
      </w:r>
    </w:p>
    <w:p>
      <w:pPr>
        <w:pStyle w:val="Normal"/>
        <w:ind w:left="-12" w:firstLine="720"/>
        <w:rPr/>
      </w:pPr>
      <w:r>
        <w:rPr>
          <w:sz w:val="28"/>
          <w:szCs w:val="28"/>
        </w:rPr>
        <w:t>Обязанность почетная такая -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Защитником Отечества должны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  <w:t>Стать, кто мужчиною себя считает.</w:t>
      </w:r>
    </w:p>
    <w:p>
      <w:pPr>
        <w:pStyle w:val="Normal"/>
        <w:ind w:left="-1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Издавна в России профессия военного была одной из самых уважаемых и почётных. Служить Отечеству - это оберегать мирную жизнь нашего народа, это хранить честь и достоинство своей Родины. И сегодня у нас в гостях человек, который служил в армии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военнослужащему и пап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№28 - 29</w:t>
      </w:r>
    </w:p>
    <w:p>
      <w:pPr>
        <w:pStyle w:val="Normal"/>
        <w:jc w:val="both"/>
        <w:rPr/>
      </w:pPr>
      <w:r>
        <w:rPr>
          <w:sz w:val="28"/>
          <w:szCs w:val="28"/>
        </w:rPr>
        <w:t>19.   Папу поздравля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аздником мужски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юности, я зна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рмии служи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 тоже воин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ть не команди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здника достоин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ял весь мир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фотографии пап)</w:t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№30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м защитникам Отечества бывшим и настоящим, известным и безымянным, генералам и рядовым посвящаем песню «Честь имею».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b/>
          <w:sz w:val="28"/>
          <w:szCs w:val="28"/>
        </w:rPr>
        <w:t>Слайд№31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   Когда станут взрослыми наши ребят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х тоже служить призовут в солд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ь должен мужчина российский люб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еть за Россию отправиться в 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парни страну от врагов берегу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лужбу военную честно нес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гордыми будем за наших ребя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 здравствует доблестный русский солдат!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Из поколения в поколение передаются опыт, знания, умения военного мастерства: от прадедов к дедушкам, от них к вашим отцам. Мы надеемся, что, как и старшее поколение, вы будете любить и защищать свою родину, станете настоящими патриотами своей стран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>
          <w:b/>
          <w:sz w:val="28"/>
          <w:szCs w:val="28"/>
        </w:rPr>
        <w:t>Слайд№32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ьчики исполняют песню «Будущий солда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ас ещё все впереди, а пока мы предлагаем вам виктор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«Выдающихся людей надо знать в лицо». Перед вами портреты выдающихся людей, сделавших много для того, чтобы мы гордились своей страной, её людьми, армией. Кто они? Назовите. (</w:t>
      </w:r>
      <w:r>
        <w:rPr>
          <w:b/>
          <w:sz w:val="28"/>
          <w:szCs w:val="28"/>
        </w:rPr>
        <w:t>Слайд№3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А. Невский, Петр I,    А. В. Суворов, В. И. Кутузов, Г. К. Жук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ак называется самый древний и самый многочисленный вид вооружённых сил? (</w:t>
      </w:r>
      <w:r>
        <w:rPr>
          <w:b/>
          <w:sz w:val="28"/>
          <w:szCs w:val="28"/>
        </w:rPr>
        <w:t>Слайд№34).</w:t>
      </w:r>
      <w:r>
        <w:rPr>
          <w:sz w:val="28"/>
          <w:szCs w:val="28"/>
        </w:rPr>
        <w:t xml:space="preserve"> (Сухопутные войс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из  молодых родов войск, принявших впервые участие в боевых действиях в годы Первой мировой войны? (</w:t>
      </w:r>
      <w:r>
        <w:rPr>
          <w:b/>
          <w:sz w:val="28"/>
          <w:szCs w:val="28"/>
        </w:rPr>
        <w:t>Слайд№35).</w:t>
      </w:r>
      <w:r>
        <w:rPr>
          <w:sz w:val="28"/>
          <w:szCs w:val="28"/>
        </w:rPr>
        <w:t xml:space="preserve"> (Военно – воздушные сил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д войск, ведущий свою историю со времён Петра I? (</w:t>
      </w:r>
      <w:r>
        <w:rPr>
          <w:b/>
          <w:sz w:val="28"/>
          <w:szCs w:val="28"/>
        </w:rPr>
        <w:t>Слайд№36).</w:t>
      </w:r>
      <w:r>
        <w:rPr>
          <w:sz w:val="28"/>
          <w:szCs w:val="28"/>
        </w:rPr>
        <w:t xml:space="preserve">  (Военно – морской фло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е современные – Ракетные войска стратегического назначения и Космические войска. (</w:t>
      </w:r>
      <w:r>
        <w:rPr>
          <w:b/>
          <w:sz w:val="28"/>
          <w:szCs w:val="28"/>
        </w:rPr>
        <w:t>Слайд№37)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ак назывался самый первый и самый лучший пулемёт?  (</w:t>
      </w:r>
      <w:r>
        <w:rPr>
          <w:b/>
          <w:sz w:val="28"/>
          <w:szCs w:val="28"/>
        </w:rPr>
        <w:t>Слайд№38).</w:t>
      </w:r>
      <w:r>
        <w:rPr>
          <w:sz w:val="28"/>
          <w:szCs w:val="28"/>
        </w:rPr>
        <w:t xml:space="preserve">   («Максим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называлось оружие, которого больше всего боялись немцы в конце Великой Отечественной войны? (</w:t>
      </w:r>
      <w:r>
        <w:rPr>
          <w:b/>
          <w:sz w:val="28"/>
          <w:szCs w:val="28"/>
        </w:rPr>
        <w:t>Слайд№39).</w:t>
      </w:r>
      <w:r>
        <w:rPr>
          <w:sz w:val="28"/>
          <w:szCs w:val="28"/>
        </w:rPr>
        <w:t xml:space="preserve"> (Ракетная  установка «Катюша»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овите танк, признанный  лучшим танком в годы Великой Отечественной войны (</w:t>
      </w:r>
      <w:r>
        <w:rPr>
          <w:b/>
          <w:sz w:val="28"/>
          <w:szCs w:val="28"/>
        </w:rPr>
        <w:t>Слайд№40).</w:t>
      </w:r>
      <w:r>
        <w:rPr>
          <w:sz w:val="28"/>
          <w:szCs w:val="28"/>
        </w:rPr>
        <w:t xml:space="preserve"> (Т – 3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№41</w:t>
      </w:r>
    </w:p>
    <w:p>
      <w:pPr>
        <w:pStyle w:val="Normal"/>
        <w:jc w:val="both"/>
        <w:rPr/>
      </w:pPr>
      <w:r>
        <w:rPr>
          <w:sz w:val="28"/>
          <w:szCs w:val="28"/>
        </w:rPr>
        <w:t>21.  Непросто быть мужчиной в нашем век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ть - лучшим, победителем, стен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дежным другом, чутким человеко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атегом между миром и вой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   Быть сильным, но... покорным, мудрым, нежны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гатым быть, но... денег не жале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ыть стройным, элегантным и... небреж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знать, все успевать и все уме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№42</w:t>
      </w:r>
    </w:p>
    <w:p>
      <w:pPr>
        <w:pStyle w:val="Normal"/>
        <w:jc w:val="both"/>
        <w:rPr/>
      </w:pPr>
      <w:r>
        <w:rPr>
          <w:sz w:val="28"/>
          <w:szCs w:val="28"/>
        </w:rPr>
        <w:t>23.   Мы в праздник пожелаем Вам... терпень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шениях НАШИХ жизнен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оровья Вам, любви и вдохнове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пехов творческих и всяческих у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гие мужчины! Мы поздравляем вас с праздником защитников Отечества и конечно желаем вам всем счастья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Cambria" w:hAnsi="Cambria" w:cs="Cambria"/>
          <w:color w:val="006600"/>
          <w:sz w:val="72"/>
          <w:szCs w:val="72"/>
        </w:rPr>
      </w:pPr>
      <w:r>
        <w:rPr>
          <w:rFonts w:cs="Cambria" w:ascii="Cambria" w:hAnsi="Cambria"/>
          <w:color w:val="006600"/>
          <w:sz w:val="72"/>
          <w:szCs w:val="72"/>
        </w:rPr>
        <w:t>Классный час,</w:t>
      </w:r>
    </w:p>
    <w:p>
      <w:pPr>
        <w:pStyle w:val="Normal"/>
        <w:ind w:firstLine="720"/>
        <w:jc w:val="center"/>
        <w:rPr>
          <w:rFonts w:ascii="Cambria" w:hAnsi="Cambria" w:cs="Cambria"/>
          <w:color w:val="006600"/>
          <w:sz w:val="72"/>
          <w:szCs w:val="72"/>
        </w:rPr>
      </w:pPr>
      <w:r>
        <w:rPr>
          <w:rFonts w:cs="Cambria" w:ascii="Cambria" w:hAnsi="Cambria"/>
          <w:color w:val="006600"/>
          <w:sz w:val="72"/>
          <w:szCs w:val="72"/>
        </w:rPr>
        <w:t>посвящённый</w:t>
      </w:r>
    </w:p>
    <w:p>
      <w:pPr>
        <w:pStyle w:val="Normal"/>
        <w:ind w:firstLine="720"/>
        <w:jc w:val="center"/>
        <w:rPr>
          <w:rFonts w:ascii="Cambria" w:hAnsi="Cambria" w:cs="Cambria"/>
          <w:color w:val="006600"/>
          <w:sz w:val="72"/>
          <w:szCs w:val="72"/>
        </w:rPr>
      </w:pPr>
      <w:r>
        <w:rPr>
          <w:rFonts w:cs="Cambria" w:ascii="Cambria" w:hAnsi="Cambria"/>
          <w:color w:val="006600"/>
          <w:sz w:val="72"/>
          <w:szCs w:val="72"/>
        </w:rPr>
        <w:t>Дню защитника</w:t>
      </w:r>
    </w:p>
    <w:p>
      <w:pPr>
        <w:pStyle w:val="Normal"/>
        <w:ind w:firstLine="720"/>
        <w:jc w:val="center"/>
        <w:rPr>
          <w:rFonts w:ascii="Cambria" w:hAnsi="Cambria" w:cs="Cambria"/>
          <w:color w:val="006600"/>
          <w:sz w:val="72"/>
          <w:szCs w:val="72"/>
        </w:rPr>
      </w:pPr>
      <w:r>
        <w:rPr>
          <w:rFonts w:cs="Cambria" w:ascii="Cambria" w:hAnsi="Cambria"/>
          <w:color w:val="006600"/>
          <w:sz w:val="72"/>
          <w:szCs w:val="72"/>
        </w:rPr>
        <w:t>Отечества</w:t>
      </w:r>
    </w:p>
    <w:p>
      <w:pPr>
        <w:pStyle w:val="Normal"/>
        <w:ind w:firstLine="720"/>
        <w:jc w:val="center"/>
        <w:rPr>
          <w:rFonts w:ascii="Cambria" w:hAnsi="Cambria" w:cs="Cambria"/>
          <w:color w:val="006600"/>
          <w:sz w:val="72"/>
          <w:szCs w:val="72"/>
        </w:rPr>
      </w:pPr>
      <w:r>
        <w:rPr>
          <w:rFonts w:cs="Cambria" w:ascii="Cambria" w:hAnsi="Cambria"/>
          <w:color w:val="006600"/>
          <w:sz w:val="72"/>
          <w:szCs w:val="72"/>
        </w:rPr>
        <w:t>«Наследники веков»</w:t>
      </w:r>
    </w:p>
    <w:p>
      <w:pPr>
        <w:pStyle w:val="Normal"/>
        <w:jc w:val="center"/>
        <w:rPr>
          <w:rFonts w:ascii="Cambria" w:hAnsi="Cambria" w:cs="Cambria"/>
          <w:color w:val="006600"/>
          <w:sz w:val="56"/>
          <w:szCs w:val="56"/>
        </w:rPr>
      </w:pPr>
      <w:r>
        <w:rPr>
          <w:rFonts w:cs="Cambria" w:ascii="Cambria" w:hAnsi="Cambria"/>
          <w:color w:val="006600"/>
          <w:sz w:val="56"/>
          <w:szCs w:val="56"/>
        </w:rPr>
      </w:r>
    </w:p>
    <w:p>
      <w:pPr>
        <w:pStyle w:val="Normal"/>
        <w:jc w:val="center"/>
        <w:rPr>
          <w:color w:val="006600"/>
          <w:sz w:val="72"/>
          <w:szCs w:val="72"/>
        </w:rPr>
      </w:pPr>
      <w:r>
        <w:rPr>
          <w:color w:val="006600"/>
          <w:sz w:val="72"/>
          <w:szCs w:val="72"/>
        </w:rPr>
        <w:t>3 класс</w:t>
      </w:r>
    </w:p>
    <w:p>
      <w:pPr>
        <w:pStyle w:val="Normal"/>
        <w:jc w:val="center"/>
        <w:rPr>
          <w:color w:val="006600"/>
          <w:sz w:val="72"/>
          <w:szCs w:val="72"/>
        </w:rPr>
      </w:pPr>
      <w:r>
        <w:rPr>
          <w:color w:val="006600"/>
          <w:sz w:val="72"/>
          <w:szCs w:val="72"/>
        </w:rPr>
      </w:r>
    </w:p>
    <w:p>
      <w:pPr>
        <w:pStyle w:val="Normal"/>
        <w:ind w:firstLine="720"/>
        <w:jc w:val="right"/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подготовила и провела </w:t>
      </w:r>
    </w:p>
    <w:p>
      <w:pPr>
        <w:pStyle w:val="Normal"/>
        <w:ind w:firstLine="720"/>
        <w:jc w:val="right"/>
        <w:rPr/>
      </w:pPr>
      <w:r>
        <w:rPr>
          <w:color w:val="006600"/>
          <w:sz w:val="40"/>
          <w:szCs w:val="40"/>
        </w:rPr>
        <w:t xml:space="preserve">учитель начальных классов </w:t>
      </w:r>
    </w:p>
    <w:p>
      <w:pPr>
        <w:pStyle w:val="Normal"/>
        <w:ind w:firstLine="720"/>
        <w:jc w:val="right"/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>Чучелина Ирина Викторовна</w:t>
      </w:r>
    </w:p>
    <w:p>
      <w:pPr>
        <w:pStyle w:val="Normal"/>
        <w:ind w:firstLine="720"/>
        <w:jc w:val="right"/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23:00Z</dcterms:created>
  <dc:creator>1</dc:creator>
  <dc:description/>
  <cp:keywords/>
  <dc:language>en-US</dc:language>
  <cp:lastModifiedBy>7г</cp:lastModifiedBy>
  <cp:lastPrinted>2011-02-26T09:51:00Z</cp:lastPrinted>
  <dcterms:modified xsi:type="dcterms:W3CDTF">2012-03-26T18:37:00Z</dcterms:modified>
  <cp:revision>29</cp:revision>
  <dc:subject/>
  <dc:title>Классный час к 23 Февраля «Наследники веков»</dc:title>
</cp:coreProperties>
</file>