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Алгебра 9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4 часа в неделю, всего 136 часов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81"/>
        <w:gridCol w:w="851"/>
        <w:gridCol w:w="1134"/>
        <w:gridCol w:w="184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 </w:t>
            </w:r>
            <w:r>
              <w:rPr>
                <w:b/>
              </w:rPr>
              <w:t>п\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а 1.  Неравенства </w:t>
              <w:tab/>
              <w:t>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rFonts w:eastAsia="Calibri" w:cs="Calibri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ействите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rFonts w:eastAsia="Calibri" w:cs="Calibri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Общие свойства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Общие свойства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Общие свойства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Общие свойства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шение систем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оказательство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оказательство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оказательство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оказательство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оказательство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то означают слова «с точностью до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Что означают слова «с точностью до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Что означают слова «с точностью до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Что означают слова «с точностью до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Что означают слова «с точностью до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  <w:t>Зачет №1 по теме: «Неравен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2.   Квадратичная функция</w:t>
              <w:tab/>
              <w:t>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акую функцию называют квадрати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ую функцию называют квадрати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ую функцию называют квадрати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ую функцию называют квадрати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ую функцию называют квадрати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ую функцию называют квадратич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рафик и свойства функции у = ах</w:t>
            </w:r>
            <w:r>
              <w:rPr>
                <w:b/>
                <w:i/>
                <w:u w:val="single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к и свойства функции у = 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vertAlign w:val="superscript"/>
              </w:rPr>
            </w:pPr>
            <w:r>
              <w:rPr/>
              <w:t>График и свойства функции у = 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vertAlign w:val="superscript"/>
              </w:rPr>
            </w:pPr>
            <w:r>
              <w:rPr/>
              <w:t>График и свойства функции у = 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vertAlign w:val="superscript"/>
              </w:rPr>
            </w:pPr>
            <w:r>
              <w:rPr/>
              <w:t>График и свойства функции у = 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b/>
                <w:i/>
                <w:u w:val="single"/>
              </w:rPr>
              <w:t>Сдвиг графика функции  у = ах</w:t>
            </w:r>
            <w:r>
              <w:rPr>
                <w:b/>
                <w:i/>
                <w:u w:val="single"/>
                <w:vertAlign w:val="superscript"/>
              </w:rPr>
              <w:t>2</w:t>
            </w:r>
            <w:r>
              <w:rPr>
                <w:b/>
                <w:i/>
                <w:u w:val="single"/>
              </w:rPr>
              <w:t xml:space="preserve">  вдоль осей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двиг графика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 вдоль осей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двиг графика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 вдоль осей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двиг графика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 вдоль осей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двиг графика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 вдоль осей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двиг графика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 вдоль осей коорд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b/>
                <w:i/>
                <w:u w:val="single"/>
              </w:rPr>
              <w:t>График функции  у = ах</w:t>
            </w:r>
            <w:r>
              <w:rPr>
                <w:b/>
                <w:i/>
                <w:u w:val="single"/>
                <w:vertAlign w:val="superscript"/>
              </w:rPr>
              <w:t>2</w:t>
            </w:r>
            <w:r>
              <w:rPr>
                <w:b/>
                <w:i/>
                <w:u w:val="single"/>
              </w:rPr>
              <w:t xml:space="preserve"> +bx+c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к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+bx+c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к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+bx+c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к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+bx+c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к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+bx+c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к функции  у = ах</w:t>
            </w:r>
            <w:r>
              <w:rPr>
                <w:vertAlign w:val="superscript"/>
              </w:rPr>
              <w:t>2</w:t>
            </w:r>
            <w:r>
              <w:rPr/>
              <w:t xml:space="preserve"> +bx+c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  <w:t>Зачет №2 по теме: «Квадратич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3.  Уравнения и системы уравнений</w:t>
              <w:tab/>
              <w:t>34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ациональ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ациональ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ациональ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ациональ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ациональ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ациональ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ациональ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Цел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Цел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Цел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Цел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роб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роб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роб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роб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роб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Дроб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Зачет №3 по теме: «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шение зад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рафическое исследова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ческое исследова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ческое исследова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рафическое исследова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  <w:t>Зачет №4 по теме: «Системы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4. Арифметическая и геометрическая прогрессии</w:t>
              <w:tab/>
              <w:t>24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b/>
                <w:i/>
                <w:u w:val="single"/>
              </w:rPr>
              <w:t xml:space="preserve">Сумма первых  </w:t>
            </w:r>
            <w:r>
              <w:rPr>
                <w:b/>
                <w:i/>
                <w:u w:val="single"/>
                <w:lang w:val="en-US"/>
              </w:rPr>
              <w:t>n</w:t>
            </w:r>
            <w:r>
              <w:rPr>
                <w:b/>
                <w:i/>
                <w:u w:val="single"/>
              </w:rPr>
              <w:t xml:space="preserve">  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Сумма первых  </w:t>
            </w:r>
            <w:r>
              <w:rPr>
                <w:lang w:val="en-US"/>
              </w:rPr>
              <w:t>n</w:t>
            </w:r>
            <w:r>
              <w:rPr/>
              <w:t xml:space="preserve">   членов арифметической прогресс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Сумма первых  </w:t>
            </w:r>
            <w:r>
              <w:rPr>
                <w:lang w:val="en-US"/>
              </w:rPr>
              <w:t>n</w:t>
            </w:r>
            <w:r>
              <w:rPr/>
              <w:t xml:space="preserve">   членов арифметической прогресс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Сумма первых  </w:t>
            </w:r>
            <w:r>
              <w:rPr>
                <w:lang w:val="en-US"/>
              </w:rPr>
              <w:t>n</w:t>
            </w:r>
            <w:r>
              <w:rPr/>
              <w:t xml:space="preserve">   членов арифметической прогресс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Сумма первых  </w:t>
            </w:r>
            <w:r>
              <w:rPr>
                <w:lang w:val="en-US"/>
              </w:rPr>
              <w:t>n</w:t>
            </w:r>
            <w:r>
              <w:rPr/>
              <w:t xml:space="preserve">   членов арифметической прогресс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b/>
                <w:i/>
                <w:u w:val="single"/>
              </w:rPr>
              <w:t xml:space="preserve">Сумма первых </w:t>
            </w:r>
            <w:r>
              <w:rPr>
                <w:b/>
                <w:i/>
                <w:u w:val="single"/>
                <w:lang w:val="en-US"/>
              </w:rPr>
              <w:t>n</w:t>
            </w:r>
            <w:r>
              <w:rPr>
                <w:b/>
                <w:i/>
                <w:u w:val="single"/>
              </w:rPr>
              <w:t xml:space="preserve"> 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Сумма первых </w:t>
            </w:r>
            <w:r>
              <w:rPr>
                <w:lang w:val="en-US"/>
              </w:rPr>
              <w:t>n</w:t>
            </w:r>
            <w:r>
              <w:rPr/>
              <w:t xml:space="preserve"> 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Сумма первых </w:t>
            </w:r>
            <w:r>
              <w:rPr>
                <w:lang w:val="en-US"/>
              </w:rPr>
              <w:t>n</w:t>
            </w:r>
            <w:r>
              <w:rPr/>
              <w:t xml:space="preserve"> 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Сумма первых </w:t>
            </w:r>
            <w:r>
              <w:rPr>
                <w:lang w:val="en-US"/>
              </w:rPr>
              <w:t>n</w:t>
            </w:r>
            <w:r>
              <w:rPr/>
              <w:t xml:space="preserve"> 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стые и сложные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ростые и сложные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ростые и сложные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ростые и сложные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ростые и сложные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чет №5 по теме: «Арифметическая и геометрическая прогре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5.  Статистические исследования</w:t>
              <w:tab/>
              <w:t>9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ак исследуют качество знаний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 исследуют качество знаний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 исследуют качество знаний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ак исследуют качество знаний шк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добно ли расположена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Удобно ли расположена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Удобно ли расположена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Удобно ли расположена ш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уда пойти работ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уда пойти работ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уда пойти работ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уда пойти работ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49" w:leader="none"/>
                <w:tab w:val="left" w:pos="7260" w:leader="none"/>
              </w:tabs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 xml:space="preserve">Повторение </w:t>
              <w:tab/>
              <w:t>18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ростые и сложные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Простые и сложные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2" w:right="14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52310</wp:posOffset>
              </wp:positionH>
              <wp:positionV relativeFrom="page">
                <wp:posOffset>10144760</wp:posOffset>
              </wp:positionV>
              <wp:extent cx="419100" cy="321945"/>
              <wp:effectExtent l="0" t="7620" r="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5.3pt;margin-top:798.8pt;width:33pt;height:25.35pt" coordorigin="11106,15976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11168;top:15976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11223;top:16042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06;top:16065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215;top:16007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1214;top:16009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1340;top:16009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12:00Z</dcterms:created>
  <dc:creator>User</dc:creator>
  <dc:description/>
  <cp:keywords/>
  <dc:language>en-US</dc:language>
  <cp:lastModifiedBy>Admin</cp:lastModifiedBy>
  <cp:lastPrinted>2011-09-11T21:46:00Z</cp:lastPrinted>
  <dcterms:modified xsi:type="dcterms:W3CDTF">2012-09-11T18:36:00Z</dcterms:modified>
  <cp:revision>5</cp:revision>
  <dc:subject/>
  <dc:title/>
</cp:coreProperties>
</file>