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jpeg" ContentType="image/jpeg"/>
  <Override PartName="/word/media/image4.gif" ContentType="image/gif"/>
  <Override PartName="/word/media/image7.wmf" ContentType="image/x-wmf"/>
  <Override PartName="/word/media/image11.jpeg" ContentType="image/jpeg"/>
  <Override PartName="/word/media/image5.gif" ContentType="image/gif"/>
  <Override PartName="/word/media/image10.gif" ContentType="image/gif"/>
  <Override PartName="/word/media/image6.wmf" ContentType="image/x-wm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 xml:space="preserve">Ребёнок и  компьютер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591310" cy="1600200"/>
            <wp:effectExtent l="0" t="0" r="0" b="0"/>
            <wp:wrapTight wrapText="bothSides">
              <wp:wrapPolygon edited="0">
                <wp:start x="2698" y="113"/>
                <wp:lineTo x="2107" y="696"/>
                <wp:lineTo x="937" y="1980"/>
                <wp:lineTo x="115" y="2330"/>
                <wp:lineTo x="-117" y="2681"/>
                <wp:lineTo x="937" y="21483"/>
                <wp:lineTo x="10913" y="21483"/>
                <wp:lineTo x="21600" y="21483"/>
                <wp:lineTo x="21600" y="3382"/>
                <wp:lineTo x="18778" y="3031"/>
                <wp:lineTo x="7507" y="1980"/>
                <wp:lineTo x="7744" y="1397"/>
                <wp:lineTo x="5867" y="346"/>
                <wp:lineTo x="4339" y="113"/>
                <wp:lineTo x="2698" y="1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годня компьютеры настолько глубоко вросли в нашу повседневность, что современному ребенку можно только позавидовать: ему не нужно перестраиваться. Он уже растет в среде, в которой компьютер - такая же привычная и обыденная вещь, как электрическое освещение, автомобили, телевизоры или сотовые телефон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озраст детей, знакомящихся с компьютером, всё чаще бывает совсем нежным. Интерес к компьютеру малыш проявляет сразу, как только симпатичная машина попадает в поле его зрения. Монитор с меняющимися в нём изображениями, сопутствующие работе процессора звуки, мышка, клавиатура, диски и дискеты – компьютер привлекает обилием непознанного материала. И ещё, пожалуй, тем, что родители почему-то не спешат показать любопытному ребёнку загадочное «существо», возле которого сами проводят изрядное количество времени... Не спешат, потому что знают неведомое малышу: общение с компьютером может навредить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 ранних лет дети слышат от родителей: «Не сиди долго у компьютера!», «Сядь правильно!», «Хватит сидеть у компьютера!», «В эту игру тебе играть нельзя!». Естественно возникает вопрос: «А почему нельзя? Ведь мне интересно!!!» Как же воздействует компьютер на ребенка, в какие игры можно играть, а в какие нельзя и почему?</w:t>
      </w:r>
    </w:p>
    <w:p>
      <w:pPr>
        <w:pStyle w:val="Normal"/>
        <w:ind w:firstLine="540"/>
        <w:jc w:val="both"/>
        <w:rPr/>
      </w:pPr>
      <w:r>
        <w:rPr/>
        <w:t>Для пользователей компьютеров характерен набор жалоб на здоровье. Сюда входят: резь в глазах, головная боль, повышенная нервозность, утомляемость, расстройство памяти, нарушение сна, выпадение волос, сухость и покраснение кожи, экземы и аллергия, боли в животе и пояснице, вызванные неправильной посадкой, боль в запястьях и пальцах, вызванная неправильной конфигурацией рабочего места.</w:t>
      </w:r>
    </w:p>
    <w:p>
      <w:pPr>
        <w:pStyle w:val="Normal"/>
        <w:ind w:firstLine="540"/>
        <w:jc w:val="both"/>
        <w:rPr/>
      </w:pPr>
      <w:r>
        <w:rPr/>
        <w:t xml:space="preserve">При работе на компьютере человек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228600</wp:posOffset>
            </wp:positionV>
            <wp:extent cx="1257300" cy="1257300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меет дело с активной зрительной нагрузкой: он рассматривает картинку на дисплее, считывает конкретные данные, символы, графики, читает текст, постоянно сосредоточен, так как принимает решения, от которых зависит его работа. Глаза человека, сидящего за компьютером, должны перестроится 15 - 20 тыс. раз в течение рабочего дня.</w:t>
      </w:r>
    </w:p>
    <w:p>
      <w:pPr>
        <w:pStyle w:val="Normal"/>
        <w:ind w:firstLine="540"/>
        <w:jc w:val="both"/>
        <w:rPr/>
      </w:pPr>
      <w:r>
        <w:rPr/>
        <w:t>Мерцание экрана, невысокая резкость символов, наличие бликов и искажений, проблемы с оптимальным соотношением яркости и контрастности создают серьезные проблемы для глаз и мозга пользователя, что приводит к зрительному дискомфорту, рези в глазах, ухудшению зрения у 60 - 85% пользователей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ым факторам, отрицательно влияющим на зрение при работе с монитором, можно отнести: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ильно настроенная четкость и резкость изображения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ильно настроенная яркость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цание изображения;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бликов.</w:t>
      </w:r>
    </w:p>
    <w:p>
      <w:pPr>
        <w:pStyle w:val="Normal"/>
        <w:ind w:firstLine="540"/>
        <w:jc w:val="both"/>
        <w:rPr/>
      </w:pPr>
      <w:r>
        <w:rPr/>
        <w:t>Поэтому необходимо тщательно изучить возможности монитора и использовать их для максимально правильной настройки монитора.</w:t>
      </w:r>
    </w:p>
    <w:p>
      <w:pPr>
        <w:pStyle w:val="Normal"/>
        <w:ind w:firstLine="540"/>
        <w:jc w:val="both"/>
        <w:rPr/>
      </w:pPr>
      <w:r>
        <w:rPr/>
        <w:t>Неподвижная напряженная поза в течение длительного времени работающего с экраном дисплея, приводит к усталости и возникновению болей в позвоночнике, шее, плечевых суставах. Это обстоятельство является причиной развития всех заболеваний позвоночника, возникающих у пользователей.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 xml:space="preserve">Интенсивная работа с клавиатурой вызывает болевые ощущения в локтевых суставах, предплечьях, запястьях, в кистях и пальцах рук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4445</wp:posOffset>
            </wp:positionV>
            <wp:extent cx="1568450" cy="1068705"/>
            <wp:effectExtent l="0" t="0" r="0" b="0"/>
            <wp:wrapTight wrapText="bothSides">
              <wp:wrapPolygon edited="0">
                <wp:start x="-823" y="-1231"/>
                <wp:lineTo x="-823" y="22627"/>
                <wp:lineTo x="22423" y="22627"/>
                <wp:lineTo x="22423" y="-1231"/>
                <wp:lineTo x="-823" y="-123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068705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Работа компьютера сопровождается акустическими шумами, включая ультразвук, действие которых на человеческий организм до конца не изучено. </w:t>
      </w:r>
    </w:p>
    <w:p>
      <w:pPr>
        <w:pStyle w:val="Normal"/>
        <w:ind w:firstLine="540"/>
        <w:jc w:val="both"/>
        <w:rPr/>
      </w:pPr>
      <w:r>
        <w:rPr/>
        <w:t>Пока достоверно известно, что ультразвук негативно влияет на процессы обучаемости и памя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373380</wp:posOffset>
            </wp:positionV>
            <wp:extent cx="1714500" cy="10382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ерейдем к психологическим аспектам использования новых информационных технологий.</w:t>
      </w:r>
    </w:p>
    <w:p>
      <w:pPr>
        <w:pStyle w:val="Normal"/>
        <w:ind w:firstLine="540"/>
        <w:jc w:val="both"/>
        <w:rPr/>
      </w:pPr>
      <w:r>
        <w:rPr/>
        <w:t>Такая технология как Интернет и все услуги, которые предоставляются через неё (электронная почта, чаты, программы общения, конференции, форумы и т.п.) могут негативно воздействовать на психику человека.</w:t>
      </w:r>
    </w:p>
    <w:p>
      <w:pPr>
        <w:pStyle w:val="Normal"/>
        <w:ind w:firstLine="540"/>
        <w:jc w:val="both"/>
        <w:rPr/>
      </w:pPr>
      <w:r>
        <w:rPr/>
        <w:t xml:space="preserve">Бесконтрольный доступ к Интернет детям вреден. </w:t>
      </w:r>
    </w:p>
    <w:p>
      <w:pPr>
        <w:pStyle w:val="Normal"/>
        <w:ind w:firstLine="540"/>
        <w:jc w:val="both"/>
        <w:rPr/>
      </w:pPr>
      <w:r>
        <w:rPr/>
        <w:t>Это и уход взрослых от воспитания детей!</w:t>
      </w:r>
    </w:p>
    <w:p>
      <w:pPr>
        <w:pStyle w:val="Normal"/>
        <w:ind w:firstLine="540"/>
        <w:jc w:val="both"/>
        <w:rPr/>
      </w:pPr>
      <w:r>
        <w:rPr/>
        <w:t>Интернет способен сделать нас социально изолированными, одинокими и способствовать возникновению состояния депрессии - таков неожиданный результат исследования, проведенного учеными. Исследование показало, что увеличение времени, проводимого в Интернет, сопровождалось снижением времени общения между членами семьи, сокращением числа друзей и знакомых, с которыми поддерживалась связь, а также усиления чувства депрессии и одиночеств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1028700" cy="914400"/>
            <wp:effectExtent l="0" t="0" r="0" b="0"/>
            <wp:wrapTight wrapText="bothSides">
              <wp:wrapPolygon edited="0">
                <wp:start x="3224" y="440"/>
                <wp:lineTo x="1387" y="2203"/>
                <wp:lineTo x="-450" y="7931"/>
                <wp:lineTo x="-450" y="14981"/>
                <wp:lineTo x="2306" y="18506"/>
                <wp:lineTo x="3224" y="20268"/>
                <wp:lineTo x="14249" y="20268"/>
                <wp:lineTo x="15168" y="20268"/>
                <wp:lineTo x="20681" y="18506"/>
                <wp:lineTo x="19762" y="7050"/>
                <wp:lineTo x="17006" y="2203"/>
                <wp:lineTo x="13331" y="881"/>
                <wp:lineTo x="6899" y="440"/>
                <wp:lineTo x="3224" y="44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льза и вред компьютерных игр для детей</w:t>
      </w:r>
    </w:p>
    <w:p>
      <w:pPr>
        <w:pStyle w:val="Normal"/>
        <w:jc w:val="both"/>
        <w:rPr/>
      </w:pPr>
      <w:r>
        <w:rPr/>
        <w:t xml:space="preserve">Компьютеры настолько прочно вошли в нашу жизнь, что на тех, кто не умеет быть с ним на «ты», смотрят искоса. Споры относительно пользы и вреда от компьютерных игр ведутся на всех социальных уровнях, ученые проводят исследования о влиянии компьютерных игр на человека, дети спорят с родителями, родители – с учителями, и так далее. И ответа все равно нет. </w:t>
      </w:r>
    </w:p>
    <w:p>
      <w:pPr>
        <w:pStyle w:val="Normal"/>
        <w:ind w:firstLine="540"/>
        <w:jc w:val="both"/>
        <w:rPr/>
      </w:pPr>
      <w:r>
        <w:rPr/>
        <w:t xml:space="preserve">Приведенные ниже факты помогут сделать правильный выб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42210</wp:posOffset>
            </wp:positionH>
            <wp:positionV relativeFrom="paragraph">
              <wp:posOffset>-87630</wp:posOffset>
            </wp:positionV>
            <wp:extent cx="2108200" cy="21774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ХОРОШО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омпьютерные игры развивают у ребен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firstLine="540"/>
        <w:jc w:val="both"/>
        <w:rPr/>
      </w:pPr>
      <w:r>
        <w:rPr/>
        <w:t xml:space="preserve">быстроту реакц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firstLine="540"/>
        <w:jc w:val="both"/>
        <w:rPr/>
      </w:pPr>
      <w:r>
        <w:rPr/>
        <w:t>мелкую моторику ру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firstLine="540"/>
        <w:jc w:val="both"/>
        <w:rPr/>
      </w:pPr>
      <w:r>
        <w:rPr/>
        <w:t>визуальное восприятие объек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firstLine="540"/>
        <w:jc w:val="both"/>
        <w:rPr/>
      </w:pPr>
      <w:r>
        <w:rPr/>
        <w:t>память и вним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firstLine="540"/>
        <w:jc w:val="both"/>
        <w:rPr/>
      </w:pPr>
      <w:r>
        <w:rPr/>
        <w:t>логическое мышл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firstLine="540"/>
        <w:jc w:val="both"/>
        <w:rPr/>
      </w:pPr>
      <w:r>
        <w:rPr/>
        <w:t>зрительно-моторную координацию</w:t>
      </w:r>
    </w:p>
    <w:p>
      <w:pPr>
        <w:pStyle w:val="Normal"/>
        <w:ind w:firstLine="540"/>
        <w:jc w:val="both"/>
        <w:rPr/>
      </w:pPr>
      <w:r>
        <w:rPr/>
        <w:t>Компьютерные игры учат ребен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/>
        <w:t>классифицировать и обобща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/>
        <w:t>аналитически мыслить в нестандартной ситу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/>
        <w:t>добиваться своей це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/>
        <w:t>совершенствовать интеллектуальные навыки</w:t>
      </w:r>
    </w:p>
    <w:p>
      <w:pPr>
        <w:pStyle w:val="Normal"/>
        <w:ind w:firstLine="540"/>
        <w:jc w:val="both"/>
        <w:rPr/>
      </w:pPr>
      <w:r>
        <w:rPr/>
        <w:t xml:space="preserve">Ребенок, который с детства ориентируется в компьютере, чувствует себя более уверенно, потому что ему открыт доступ в мир современных технологий. </w:t>
      </w:r>
    </w:p>
    <w:p>
      <w:pPr>
        <w:pStyle w:val="Normal"/>
        <w:ind w:firstLine="540"/>
        <w:jc w:val="both"/>
        <w:rPr/>
      </w:pPr>
      <w:r>
        <w:rPr/>
        <w:t xml:space="preserve">Игры на компьютере - это те же занятия, а ребенка всегда легче привлечь к игре, чем заставить учить алфавит или, скажем, складывать цифры. </w:t>
      </w:r>
    </w:p>
    <w:p>
      <w:pPr>
        <w:pStyle w:val="3"/>
        <w:spacing w:lineRule="auto" w:line="240"/>
        <w:ind w:firstLine="540"/>
        <w:rPr/>
      </w:pPr>
      <w:r>
        <w:rPr>
          <w:sz w:val="24"/>
        </w:rPr>
        <w:t xml:space="preserve">Прекрасно нарисованные, веселые и добрые детские компьютерные игры несут в себе много интересного, умного, забавного и полностью направлены на то, чтобы малыши развивали и совершенствовали свои знания. А удобное и понятное управление и выполненное профессиональными актерами озвучивание сделают каждую игру настоящим праздником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16990</wp:posOffset>
            </wp:positionH>
            <wp:positionV relativeFrom="paragraph">
              <wp:posOffset>-52070</wp:posOffset>
            </wp:positionV>
            <wp:extent cx="1765300" cy="15208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 что же тогда </w:t>
      </w:r>
      <w:r>
        <w:rPr>
          <w:b/>
          <w:u w:val="single"/>
        </w:rPr>
        <w:t>ПЛОХО</w:t>
      </w:r>
      <w:r>
        <w:rPr/>
        <w:t>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Плохо то, что при не соблюдении режима компьютер превращается из друга во врага. Нельзя забывать о том, что все хорошо в меру. Добрые замечательные игры, столь полезные для детей, могут стать и вредными для них. </w:t>
      </w:r>
    </w:p>
    <w:p>
      <w:pPr>
        <w:pStyle w:val="Normal"/>
        <w:ind w:firstLine="540"/>
        <w:jc w:val="both"/>
        <w:rPr/>
      </w:pPr>
      <w:r>
        <w:rPr/>
        <w:t>Слишком длительное нахождение перед компьютером может привести к ухудшению зрения, а также к психологической зависимости ребенка от виртуального мира. Но в семьях, где не пренебрегают правилом золотой середины во всем, таких проблем никогда не возникнет.</w:t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комендации при работе за компьютером</w:t>
      </w:r>
    </w:p>
    <w:p>
      <w:pPr>
        <w:pStyle w:val="Normal"/>
        <w:ind w:firstLine="540"/>
        <w:jc w:val="both"/>
        <w:rPr/>
      </w:pPr>
      <w:r>
        <w:rPr/>
        <w:t xml:space="preserve">Для того чтобы избежать этих проблем, надо соблюдать гигиенические требования к работе за компьютером. </w:t>
      </w:r>
    </w:p>
    <w:p>
      <w:pPr>
        <w:pStyle w:val="Normal"/>
        <w:ind w:firstLine="540"/>
        <w:jc w:val="both"/>
        <w:rPr/>
      </w:pPr>
      <w:r>
        <w:rPr/>
        <w:t xml:space="preserve">В 1996г. Госсанэпиднадзор РФ выпустил "Гигиенические требования к видеодисплейным терминалам, персональным электронно-вычислительным машинам и организации работы", где определено, что продолжительность непрерывной работы взрослого пользователя персональной электронно-вычислительной машины (ПЭВМ) не должна превышать  2 ч, ребенка - от 10 до 20 мин в зависимости от возрас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ля детей 5 - 6 лет - 10 мин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ладших школьников – 15</w:t>
      </w:r>
      <w:r>
        <w:rPr>
          <w:lang w:val="en-US"/>
        </w:rPr>
        <w:t xml:space="preserve"> </w:t>
      </w:r>
      <w:r>
        <w:rPr/>
        <w:t xml:space="preserve">мин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ля 5 - 7-х классов – 20 мин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ля 8 - 9-х классов - 25 мин. </w:t>
      </w:r>
    </w:p>
    <w:p>
      <w:pPr>
        <w:pStyle w:val="Normal"/>
        <w:jc w:val="both"/>
        <w:rPr/>
      </w:pPr>
      <w:r>
        <w:rPr/>
        <w:t xml:space="preserve">Для старшеклассников рекомендуется работа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30 мин первый час работы и 20 мин – во второй час. Минимальный перерыв определен в 15 мин. </w:t>
      </w:r>
    </w:p>
    <w:p>
      <w:pPr>
        <w:pStyle w:val="3"/>
        <w:spacing w:lineRule="auto" w:line="240"/>
        <w:ind w:firstLine="540"/>
        <w:rPr/>
      </w:pPr>
      <w:r>
        <w:rPr>
          <w:b/>
          <w:sz w:val="24"/>
        </w:rPr>
        <w:t>Высота стола</w:t>
      </w:r>
      <w:r>
        <w:rPr>
          <w:sz w:val="24"/>
        </w:rPr>
        <w:t xml:space="preserve"> должна регулироваться от 680 до 800 мм, если это невозможно, стол должен быть высотой 725 мм и иметь подставку для ног. Кресло пользователя обязательно должно быть подъемно-поворотным и регулируемым по высоте и углам наклона сиденья и спинки, а также по расстоянию спинки от переднего края сиденья. Рабочее место должно быть оснащено пюпитром для документов, расположенных вблизи экрана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1076325" cy="1076325"/>
            <wp:effectExtent l="0" t="0" r="0" b="0"/>
            <wp:wrapTight wrapText="bothSides">
              <wp:wrapPolygon edited="0">
                <wp:start x="9643" y="0"/>
                <wp:lineTo x="194" y="9093"/>
                <wp:lineTo x="-191" y="10040"/>
                <wp:lineTo x="-191" y="10987"/>
                <wp:lineTo x="194" y="12124"/>
                <wp:lineTo x="9643" y="21218"/>
                <wp:lineTo x="11572" y="21218"/>
                <wp:lineTo x="21020" y="12124"/>
                <wp:lineTo x="21406" y="10987"/>
                <wp:lineTo x="21406" y="10040"/>
                <wp:lineTo x="21020" y="9093"/>
                <wp:lineTo x="11572" y="0"/>
                <wp:lineTo x="964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асстояние от глаз пользователя до экрана</w:t>
      </w:r>
      <w:r>
        <w:rPr/>
        <w:t xml:space="preserve"> монитора должно быть не менее 50 см, оптимально - 60 - 70 см. Расстояние от экрана монитора до задней стенки монитора соседнего ряда должно быть не менее 2 м, а расстояние между боковыми стенками - не менее 1,2 м. Площадь на одного взрослого пользователя должна составлять не менее 6 м2, объем - не менее 20 м3.</w:t>
      </w:r>
    </w:p>
    <w:p>
      <w:pPr>
        <w:pStyle w:val="Normal"/>
        <w:ind w:firstLine="540"/>
        <w:jc w:val="both"/>
        <w:rPr/>
      </w:pPr>
      <w:r>
        <w:rPr/>
        <w:t xml:space="preserve">В качестве </w:t>
      </w:r>
      <w:r>
        <w:rPr>
          <w:b/>
        </w:rPr>
        <w:t>источников общего освещения</w:t>
      </w:r>
      <w:r>
        <w:rPr/>
        <w:t xml:space="preserve"> рекомендуется применять </w:t>
      </w:r>
      <w:r>
        <w:rPr>
          <w:b/>
        </w:rPr>
        <w:t>люминесцентные лампы</w:t>
      </w:r>
      <w:r>
        <w:rPr/>
        <w:t xml:space="preserve"> ЛБ. Общая освещенность должна быть 300 - 500 люкс. Дополнительные источники должны использоваться только для подсветки документов и не создавать бликов на поверхности экрана. Естественный свет из окон должен падать сбоку, желательно слева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91135</wp:posOffset>
            </wp:positionV>
            <wp:extent cx="1123950" cy="1257300"/>
            <wp:effectExtent l="0" t="0" r="0" b="0"/>
            <wp:wrapTight wrapText="bothSides">
              <wp:wrapPolygon edited="0">
                <wp:start x="7201" y="1297"/>
                <wp:lineTo x="6646" y="2757"/>
                <wp:lineTo x="6830" y="3406"/>
                <wp:lineTo x="7939" y="3893"/>
                <wp:lineTo x="7385" y="6489"/>
                <wp:lineTo x="5908" y="6652"/>
                <wp:lineTo x="4062" y="8111"/>
                <wp:lineTo x="3878" y="10383"/>
                <wp:lineTo x="4062" y="11681"/>
                <wp:lineTo x="2031" y="14278"/>
                <wp:lineTo x="2031" y="14439"/>
                <wp:lineTo x="2954" y="16873"/>
                <wp:lineTo x="2769" y="17847"/>
                <wp:lineTo x="2954" y="20443"/>
                <wp:lineTo x="19938" y="20443"/>
                <wp:lineTo x="20122" y="20443"/>
                <wp:lineTo x="20676" y="16873"/>
                <wp:lineTo x="21045" y="11681"/>
                <wp:lineTo x="19384" y="9896"/>
                <wp:lineTo x="18646" y="8598"/>
                <wp:lineTo x="10893" y="6489"/>
                <wp:lineTo x="8677" y="6489"/>
                <wp:lineTo x="9231" y="3893"/>
                <wp:lineTo x="10153" y="2595"/>
                <wp:lineTo x="8308" y="1297"/>
                <wp:lineTo x="7201" y="1297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Центр электромагнитной безопасности (Москва) разработал следующие рекоменд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Нижний уровень экрана должен находиться на 20 см ниже уровня глаз, уровень верхней кромки экрана должен быть на высоте лб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ысоту клавиатуры надо отрегулировать так, чтобы кисть пользователя располагалась горизонталь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Спинка кресла должна поддерживать спину пользова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Угол между бедрами и позвоночником должен составлять 90 граду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ставку с оригиналом документа следует установить в одной плоскости с экраном и на одной с ним высо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Следует увеличить влажность в помещении: разместить цветы, аквариум в радиусе 1,5 м от компьютера; оптимальная влажность 60% при температуре 21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Рекомендуемая полная продолжительность рабочего времени за экраном монитора взрослого пользователя, использующего обычный монитор только с защитным экраном, - 4 ч за 8-часовой рабочий ден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 конце каждого часа работы необходимо делать 5-минутный перерыв, а через 2 ч - 15-минутный, выключать монитор и покидать рабочее место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1143000" cy="1014095"/>
            <wp:effectExtent l="0" t="0" r="0" b="0"/>
            <wp:wrapTight wrapText="bothSides">
              <wp:wrapPolygon edited="0">
                <wp:start x="8333" y="0"/>
                <wp:lineTo x="5865" y="675"/>
                <wp:lineTo x="620" y="4394"/>
                <wp:lineTo x="-304" y="7435"/>
                <wp:lineTo x="-304" y="14196"/>
                <wp:lineTo x="312" y="16225"/>
                <wp:lineTo x="2163" y="16225"/>
                <wp:lineTo x="-304" y="17577"/>
                <wp:lineTo x="-304" y="18253"/>
                <wp:lineTo x="2472" y="20957"/>
                <wp:lineTo x="4631" y="20957"/>
                <wp:lineTo x="8333" y="20957"/>
                <wp:lineTo x="18822" y="17577"/>
                <wp:lineTo x="18822" y="16225"/>
                <wp:lineTo x="21600" y="11154"/>
                <wp:lineTo x="21600" y="9464"/>
                <wp:lineTo x="16663" y="5745"/>
                <wp:lineTo x="14195" y="5407"/>
                <wp:lineTo x="14503" y="3041"/>
                <wp:lineTo x="12961" y="675"/>
                <wp:lineTo x="10802" y="0"/>
                <wp:lineTo x="8333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60" r="-5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Из американских рекомендаций по работе с ПК отметим следу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Экран должен находиться примерно на 20 градусов ниже уровня гл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Легче всего читаются темные буквы на светлом фо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Каждые 10 мин отводите взгляд на 5 - 10 сек.  в сторону от экрана.</w:t>
      </w:r>
    </w:p>
    <w:p>
      <w:pPr>
        <w:pStyle w:val="Normal"/>
        <w:ind w:firstLine="540"/>
        <w:jc w:val="both"/>
        <w:rPr/>
      </w:pPr>
      <w:r>
        <w:rPr/>
        <w:t>После каждых 40 - 45 мин работы необходима физкультурная пауза - вращение глазами по часовой стрелке и обратно, простые гимнастические упражнения для рук.</w:t>
      </w:r>
    </w:p>
    <w:p>
      <w:pPr>
        <w:pStyle w:val="Normal"/>
        <w:ind w:firstLine="540"/>
        <w:jc w:val="both"/>
        <w:rPr/>
      </w:pPr>
      <w:r>
        <w:rPr/>
        <w:t>Зафиксированы потери зрения у подростков до диоптрии в год при использовании, дисплеев низкого качества и неправильном освещении в помещении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39065</wp:posOffset>
            </wp:positionV>
            <wp:extent cx="1600200" cy="1143635"/>
            <wp:effectExtent l="0" t="0" r="0" b="0"/>
            <wp:wrapTight wrapText="bothSides">
              <wp:wrapPolygon edited="0">
                <wp:start x="-42" y="0"/>
                <wp:lineTo x="-42" y="21535"/>
                <wp:lineTo x="21600" y="21535"/>
                <wp:lineTo x="21600" y="0"/>
                <wp:lineTo x="-4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Для снятия усталости можно выполнить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упражнения для глаз и мышц тела.</w:t>
      </w:r>
    </w:p>
    <w:p>
      <w:pPr>
        <w:pStyle w:val="Normal"/>
        <w:shd w:fill="FFFFFF" w:val="clear"/>
        <w:ind w:firstLine="540"/>
        <w:jc w:val="both"/>
        <w:rPr/>
      </w:pPr>
      <w:r>
        <w:rPr>
          <w:u w:val="single"/>
        </w:rPr>
        <w:t>Упражнение 1</w:t>
      </w:r>
      <w:r>
        <w:rPr/>
        <w:t xml:space="preserve">. Сидя за компьютером, примите </w:t>
      </w:r>
    </w:p>
    <w:p>
      <w:pPr>
        <w:pStyle w:val="Normal"/>
        <w:shd w:fill="FFFFFF" w:val="clear"/>
        <w:ind w:firstLine="540"/>
        <w:jc w:val="both"/>
        <w:rPr/>
      </w:pPr>
      <w:r>
        <w:rPr/>
        <w:t>максимально удоб</w:t>
        <w:softHyphen/>
        <w:t xml:space="preserve">ную позу: расслабьтесь, не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напрягайтесь; мягко, не спеша, выпрямите </w:t>
      </w:r>
    </w:p>
    <w:p>
      <w:pPr>
        <w:pStyle w:val="Normal"/>
        <w:shd w:fill="FFFFFF" w:val="clear"/>
        <w:ind w:firstLine="540"/>
        <w:jc w:val="both"/>
        <w:rPr/>
      </w:pPr>
      <w:r>
        <w:rPr/>
        <w:t>спину (не сутуль</w:t>
        <w:softHyphen/>
        <w:t xml:space="preserve">тесь); закрыв глаза, мягко, не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сжимая, сомкните веки; с закрытыми глазами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/>
        <w:t>смотрите только прямо перед собой – глаза, не напрягая; голову держите легко, не напрягая, без усилий; тело не напрягайте и выполняйте легкие накло</w:t>
        <w:softHyphen/>
        <w:t>ны головы: к груди, назад; по очереди к левому и пра</w:t>
        <w:softHyphen/>
        <w:t>вому плеч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u w:val="single"/>
        </w:rPr>
        <w:t>Упражнение 2.</w:t>
      </w:r>
      <w:r>
        <w:rPr>
          <w:color w:val="000000"/>
        </w:rPr>
        <w:t xml:space="preserve"> Закройте глаза и помассируйте пальцами, делая легкие круговые поглаживающие движения от носа на</w:t>
        <w:softHyphen/>
        <w:t>ружу, надбровные дуги и нижнюю часть глазниц 20-30 с. Затем посидите с закрытыми глазами 10-15 с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u w:val="single"/>
        </w:rPr>
        <w:t>Упражнение 3</w:t>
      </w:r>
      <w:r>
        <w:rPr>
          <w:color w:val="000000"/>
        </w:rPr>
        <w:t>. Посмотрите вдаль 2-3 с., затем переведите взгляд на кончик носа, замрите на 2-3 с. Повторить 6-8 раз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Если есть возможность, поднимите руки вверх, напряженно разведите пальцы, напрягите все мышцы тела, задержите дыхание на 7-8 с. С поворотом тела «уроните» руки и расслабьте все тело на 7-8 с. Повторите 3-5 ра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1:59:00Z</dcterms:created>
  <dc:creator>Main</dc:creator>
  <dc:description/>
  <cp:keywords/>
  <dc:language>en-US</dc:language>
  <cp:lastModifiedBy>Main</cp:lastModifiedBy>
  <dcterms:modified xsi:type="dcterms:W3CDTF">2008-12-14T12:02:00Z</dcterms:modified>
  <cp:revision>1</cp:revision>
  <dc:subject/>
  <dc:title>Ребёнок и  компьютер</dc:title>
</cp:coreProperties>
</file>