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МОУ «Карповская средняя школа»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Таврического муниципального района</w:t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sz w:val="24"/>
          <w:szCs w:val="24"/>
        </w:rPr>
        <w:t>РАССМОТРЕНО                                                                   СОГЛАСОВАНО                                                                   УТВЕРЖДАЮ</w:t>
        <w:br/>
        <w:t>на заседании МО                                                                  Зам. директора по УВР                                                           Директор школы_______</w:t>
        <w:br/>
        <w:t>Протокол №___                                                                    __________________                                                               ______________________</w:t>
        <w:br/>
        <w:t>от «__» _____ __г.                                                              «___»_________ ____г.                                                             «___»__________ ____г.</w:t>
        <w:br/>
      </w:r>
    </w:p>
    <w:p>
      <w:pPr>
        <w:pStyle w:val="Normal"/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b/>
          <w:i/>
          <w:color w:val="3366FF"/>
          <w:sz w:val="52"/>
          <w:szCs w:val="52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color w:val="3366FF"/>
          <w:sz w:val="52"/>
          <w:szCs w:val="52"/>
        </w:rPr>
        <w:t xml:space="preserve">Алгебра 9 класс                                                                                         </w:t>
      </w:r>
      <w:r>
        <w:rPr>
          <w:b/>
          <w:color w:val="3366FF"/>
          <w:sz w:val="52"/>
          <w:szCs w:val="52"/>
        </w:rPr>
        <w:t>3 час.  в неделю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3333FF"/>
          <w:sz w:val="40"/>
          <w:szCs w:val="40"/>
        </w:rPr>
        <w:t>Основное общее образова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сборник рабочих программ. Алгебра 7-9классы                                                                                                          Составитель:Т.А. Бурмистрова                                       </w:t>
      </w:r>
    </w:p>
    <w:p>
      <w:pPr>
        <w:pStyle w:val="Normal"/>
        <w:spacing w:lineRule="auto" w:line="360"/>
        <w:rPr/>
      </w:pPr>
      <w:r>
        <w:rPr>
          <w:b/>
          <w:i/>
          <w:color w:val="3366FF"/>
          <w:sz w:val="44"/>
          <w:szCs w:val="44"/>
        </w:rPr>
        <w:t xml:space="preserve">                         </w:t>
      </w:r>
      <w:r>
        <w:rPr>
          <w:b/>
          <w:i/>
          <w:sz w:val="44"/>
          <w:szCs w:val="44"/>
        </w:rPr>
        <w:t xml:space="preserve">Авторы учебника С.М. Никольский и др.,2009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3366FF"/>
          <w:sz w:val="44"/>
          <w:szCs w:val="44"/>
        </w:rPr>
      </w:pPr>
      <w:r>
        <w:rPr>
          <w:b/>
          <w:i/>
          <w:color w:val="3366FF"/>
          <w:sz w:val="44"/>
          <w:szCs w:val="44"/>
        </w:rPr>
        <w:t xml:space="preserve">                                                                              </w:t>
      </w:r>
      <w:r>
        <w:rPr>
          <w:b/>
          <w:i/>
          <w:color w:val="3366FF"/>
          <w:sz w:val="44"/>
          <w:szCs w:val="44"/>
        </w:rPr>
        <w:t>Учитель: Нерубенко  Г.В.                                                                                      2012-2013учебный год.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 xml:space="preserve">                                                              </w:t>
      </w:r>
      <w:r>
        <w:rPr>
          <w:b/>
          <w:color w:val="800080"/>
          <w:sz w:val="28"/>
          <w:szCs w:val="28"/>
        </w:rPr>
        <w:t>Пояснительная записк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Данная рабочая программа курса  по алгебре разработана  на  основе стандарта основного общего образования по математике, примерной программы  для  общеобразовательных учреждений Алгебра 7-9 классы, Т.А.Бурмистрова,»Просвещение», 2011 , «Обязательного минимума содержания основного  общего  образования по  математике.</w:t>
      </w:r>
    </w:p>
    <w:p>
      <w:pPr>
        <w:pStyle w:val="22"/>
        <w:spacing w:lineRule="auto" w:line="240"/>
        <w:ind w:hanging="0"/>
        <w:rPr/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Согласно федеральному базисному учебному плану для образовательных учреждений РФ на изучение математики на ступени основного общего образования отводится 3 часа в неделю.  Программа рассчитана на 102 ч. </w:t>
      </w:r>
    </w:p>
    <w:p>
      <w:pPr>
        <w:pStyle w:val="22"/>
        <w:spacing w:lineRule="auto" w:line="240"/>
        <w:ind w:hanging="0"/>
        <w:rPr/>
      </w:pPr>
      <w:r>
        <w:rPr>
          <w:bCs/>
          <w:iCs/>
          <w:sz w:val="24"/>
        </w:rPr>
        <w:t>Обучение ведется по учебнику С.М.Никольского, и др. «Алгебра. 9 класс».-7 издание.- М.: Просвещение, 2010.</w:t>
      </w:r>
    </w:p>
    <w:p>
      <w:pPr>
        <w:pStyle w:val="22"/>
        <w:spacing w:lineRule="auto" w:line="240"/>
        <w:ind w:hanging="0"/>
        <w:rPr>
          <w:bCs/>
          <w:iCs/>
          <w:sz w:val="24"/>
        </w:rPr>
      </w:pPr>
      <w:r>
        <w:rPr>
          <w:bCs/>
          <w:iCs/>
          <w:sz w:val="24"/>
        </w:rPr>
        <w:t xml:space="preserve">Плановых контрольных работ – 7. </w:t>
      </w:r>
    </w:p>
    <w:p>
      <w:pPr>
        <w:pStyle w:val="22"/>
        <w:spacing w:lineRule="auto" w:line="240"/>
        <w:ind w:hanging="0"/>
        <w:rPr>
          <w:sz w:val="24"/>
        </w:rPr>
      </w:pPr>
      <w:r>
        <w:rPr>
          <w:b/>
          <w:i/>
          <w:sz w:val="24"/>
        </w:rPr>
        <w:t xml:space="preserve">  </w:t>
      </w:r>
      <w:r>
        <w:rPr>
          <w:sz w:val="24"/>
        </w:rPr>
        <w:t>Программа предусматривает проведение итоговой проверки знаний, умений и навыков учащихся.</w:t>
      </w:r>
      <w:r>
        <w:rPr>
          <w:bCs/>
          <w:iCs/>
          <w:sz w:val="24"/>
        </w:rPr>
        <w:t xml:space="preserve"> Контрольные работы составляются с учетом обязательных результатов обучения. </w:t>
      </w:r>
    </w:p>
    <w:p>
      <w:pPr>
        <w:pStyle w:val="Normal"/>
        <w:jc w:val="both"/>
        <w:rPr>
          <w:b/>
          <w:b/>
          <w:i/>
          <w:i/>
          <w:color w:val="800080"/>
          <w:sz w:val="24"/>
          <w:szCs w:val="24"/>
        </w:rPr>
      </w:pPr>
      <w:r>
        <w:rPr>
          <w:b/>
          <w:i/>
          <w:color w:val="800080"/>
          <w:sz w:val="24"/>
          <w:szCs w:val="24"/>
        </w:rPr>
        <w:t xml:space="preserve">Изучение алгебры в 9 классе направлено на достижение следующих целей: </w:t>
      </w:r>
    </w:p>
    <w:p>
      <w:pPr>
        <w:pStyle w:val="Normal"/>
        <w:jc w:val="both"/>
        <w:rPr/>
      </w:pPr>
      <w:r>
        <w:rPr>
          <w:sz w:val="24"/>
          <w:szCs w:val="24"/>
        </w:rPr>
        <w:t>-овладение математическими знаниями необходимыми для применения в практической деятельности, для решения задач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80008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800080"/>
          <w:sz w:val="24"/>
          <w:szCs w:val="24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80008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800080"/>
          <w:sz w:val="24"/>
          <w:szCs w:val="24"/>
          <w:u w:val="single"/>
        </w:rPr>
        <w:t>Требования к уровню подготовки выпускников.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В результате изучения математики ученик должен </w:t>
      </w:r>
      <w:r>
        <w:rPr>
          <w:b/>
          <w:sz w:val="24"/>
          <w:szCs w:val="24"/>
        </w:rPr>
        <w:t>понимать и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67" w:hanging="27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ятия алгоритма; примеры алгорит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rPr/>
      </w:pPr>
      <w:r>
        <w:rPr>
          <w:sz w:val="24"/>
          <w:szCs w:val="24"/>
        </w:rPr>
        <w:t>находить значения функции, заданной формуло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  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4"/>
          <w:szCs w:val="24"/>
        </w:rPr>
        <w:t>описывать свойства изученных функций, строить их граф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R"/>
        <w:widowControl w:val="false"/>
        <w:overflowPunct w:val="false"/>
        <w:autoSpaceDE w:val="false"/>
        <w:ind w:firstLine="567"/>
        <w:jc w:val="center"/>
        <w:textAlignment w:val="baseline"/>
        <w:rPr>
          <w:b/>
          <w:b/>
          <w:color w:val="800080"/>
          <w:szCs w:val="24"/>
        </w:rPr>
      </w:pPr>
      <w:r>
        <w:rPr>
          <w:b/>
          <w:color w:val="800080"/>
          <w:szCs w:val="24"/>
        </w:rPr>
        <w:t>Основное содержани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 курса алгебры 9 класса включает следующие тематические блок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2393"/>
        <w:gridCol w:w="2003"/>
        <w:gridCol w:w="241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ча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троль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амостоятельных работ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Линейные неравенства с одним неизвестн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равенства второй степени с одним неизвестн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циональные неравен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Корень степени </w:t>
            </w:r>
            <w:r>
              <w:rPr>
                <w:bCs/>
                <w:sz w:val="24"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8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словые последовательности, арифметическая и геометрическая прогре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иближения чис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втор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</w:t>
            </w:r>
            <w:r>
              <w:rPr>
                <w:bCs/>
                <w:sz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 ч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color w:val="3366FF"/>
          <w:sz w:val="24"/>
          <w:szCs w:val="28"/>
        </w:rPr>
      </w:pPr>
      <w:r>
        <w:rPr>
          <w:b/>
          <w:bCs/>
          <w:i/>
          <w:color w:val="3366FF"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Учебно-методический комплекс:</w:t>
      </w:r>
    </w:p>
    <w:p>
      <w:pPr>
        <w:pStyle w:val="Normal"/>
        <w:rPr>
          <w:sz w:val="24"/>
        </w:rPr>
      </w:pPr>
      <w:r>
        <w:rPr>
          <w:sz w:val="24"/>
        </w:rPr>
        <w:t>1.С.М.Никольский, М.К.Потапов, Н.Н.Решетников, А.В.Шевкин . Алгебра. 9 класс, -М.: Просвещение, 2010 г.</w:t>
      </w:r>
    </w:p>
    <w:p>
      <w:pPr>
        <w:pStyle w:val="Normal"/>
        <w:rPr>
          <w:sz w:val="24"/>
        </w:rPr>
      </w:pPr>
      <w:r>
        <w:rPr>
          <w:sz w:val="24"/>
        </w:rPr>
        <w:t>2.Алгебра Тематические тесты,9 класс,/П.В.Чулков, Т.С. Струков.- М.: Просвещение,2011.                                                                                              3. Алгебра. Дидактические материалы, 9 класс./ М.К.Потапов, А.В.Шевкин. – 2-е изд.-М.: Просвещение,2009.</w:t>
      </w:r>
    </w:p>
    <w:p>
      <w:pPr>
        <w:pStyle w:val="Normal"/>
        <w:rPr>
          <w:sz w:val="24"/>
        </w:rPr>
      </w:pPr>
      <w:r>
        <w:rPr>
          <w:sz w:val="24"/>
        </w:rPr>
        <w:t>4.Ф.Ф.Лысенко. Подготовка к итоговой аттестации 2013. Издательство «Легион», Ростов-на -Дону,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алгебра 9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1"/>
        <w:gridCol w:w="6237"/>
        <w:gridCol w:w="993"/>
        <w:gridCol w:w="1701"/>
        <w:gridCol w:w="1134"/>
        <w:gridCol w:w="2410"/>
        <w:gridCol w:w="127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уро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Неравенства(35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§1Линейные неравенства с одним неизвестн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Неравенства первой степени с одним неизвестн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,5,7               12(в,е)1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Применение графиков к решению неравенств первой степени с одним неизвестн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,27(б,в)                     28(г) 29(3 с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Линейные неравенства с одним неизвестн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(2ст)34,3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Системы линейных неравенств с одним неизвестн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3 Т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(в,г)50(в,г)  55(2ст)56(б,в)57,6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§2Неравенства второй степени с одним неизвестн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Понятие неравенства второй степени  с одним неизвестн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(б,г)67(б,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Неравенства второй степени с положительным дискриминан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1,83,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Неравенства второй степени с дискриминантом, равным  ну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(б,г)93(б,г)94(б,г)  96(2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Неравенства второй степени с отрицательным дискриминан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(2ст)102(2ст)    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Неравенства, сводящиеся  к неравенствам второй степ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(2ст)109(2ст)112 114,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1 по теме «Линейные неравенства с одним неизвестны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§3 Рациональны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Метод интерв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23,128,130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Решение рациональных 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39,145(б,г)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Системы рациональных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(2ст)153(2ст) 154(2ст)155(2ст)   15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Нестрогие рациональные неравен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0Т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(2ст)161(2ст) 162(2ст)163(2ст) 164(2ст)165(2ст) 167(2ст0168(2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2 по теме «Рациональные неравен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Степень числа (18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§4 Корень степени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.1Свойства функции у=х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301,303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График функции у=х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308,315, 317(3ст)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Понятие корня степени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333(3ст) 335(в,г)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Корни  четной и нечетной степе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.350(б,в)  353,355   357,367(3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 Арифметический кор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(2ст)378(2ст)379(2ст)    383,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6Свойства корней степени</w:t>
            </w:r>
            <w:r>
              <w:rPr>
                <w:sz w:val="24"/>
                <w:szCs w:val="24"/>
                <w:lang w:val="en-US"/>
              </w:rPr>
              <w:t xml:space="preserve"> 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405,409,411, 414(в,г)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-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7Корень степени 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из  натурального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436,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8 Функция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577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180" r="-7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  <w:szCs w:val="24"/>
              </w:rPr>
              <w:t xml:space="preserve"> (х≥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(г,з)442(в,г)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3по теме «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Корень степени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следовательности (18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§5Числовые последовательности и их св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-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Понятие числовой последова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595,597,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Свойства числовых последователь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(б)609(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§6Арифметическая прогре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Понятие арифметической прогр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632,634,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Сумма n первых членов арифметической прогр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643,645,649,   721,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4по теме                      «Арифметическая прогресс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§7Геометрическая прогре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Понятие геометрической  прогр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657,659,661    742,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.2Сумм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ервых членов  геометрической прогр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(2ст)667(а)668(б)669(б,г),748,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 Бесконечно убывающая геометрическая прогре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(б,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№5 по теме                                                                        «Геометрическая прогрессия»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Глава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Приближённые вычисления (7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§9Приближения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Абсолютная величина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(г,д)1095(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-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Абсолютная погрешность прибл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1102,1104(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Относительная погрешность прибл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1168,1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 вероятност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24 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с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иней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стем линейных уравн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-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-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 неравен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вероят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 за курс 9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тес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за курс алгебры  9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NR">
    <w:name w:val="NR"/>
    <w:basedOn w:val="Normal"/>
    <w:qFormat/>
    <w:pPr/>
    <w:rPr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4:54:00Z</dcterms:created>
  <dc:creator>Konfetka</dc:creator>
  <dc:description/>
  <dc:language>en-US</dc:language>
  <cp:lastModifiedBy>Konfetka</cp:lastModifiedBy>
  <dcterms:modified xsi:type="dcterms:W3CDTF">2012-11-10T04:59:00Z</dcterms:modified>
  <cp:revision>1</cp:revision>
  <dc:subject/>
  <dc:title/>
</cp:coreProperties>
</file>