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 «Средняя общеобразовательная школа №32 города Белово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inline distT="0" distB="0" distL="0" distR="0">
                <wp:extent cx="4469765" cy="977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9760" cy="977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Аликвотные дроб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7.05pt;width:351.9pt;height:76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Аликвотные дроб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</w:r>
                    </w:p>
                  </w:txbxContent>
                </v:textbox>
                <v:path textpathok="t"/>
                <v:textpath on="t" fitshape="t" string="Аликвотные дроби&#10;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 Поздеева Елен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ца 6 «Б» класс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во 2012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:</w:t>
      </w:r>
    </w:p>
    <w:p>
      <w:pPr>
        <w:pStyle w:val="Normal"/>
        <w:numPr>
          <w:ilvl w:val="1"/>
          <w:numId w:val="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   Происхождение аликвотных дробей.…………………………4</w:t>
      </w:r>
    </w:p>
    <w:p>
      <w:pPr>
        <w:pStyle w:val="Normal"/>
        <w:numPr>
          <w:ilvl w:val="1"/>
          <w:numId w:val="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операции над аликвотными дробями……………..6</w:t>
      </w:r>
    </w:p>
    <w:p>
      <w:pPr>
        <w:pStyle w:val="Normal"/>
        <w:numPr>
          <w:ilvl w:val="1"/>
          <w:numId w:val="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из учебника ……………………………………8</w:t>
      </w:r>
    </w:p>
    <w:p>
      <w:pPr>
        <w:pStyle w:val="Normal"/>
        <w:numPr>
          <w:ilvl w:val="1"/>
          <w:numId w:val="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лимпиадных задач ………………………….………9</w:t>
      </w:r>
    </w:p>
    <w:p>
      <w:pPr>
        <w:pStyle w:val="Normal"/>
        <w:numPr>
          <w:ilvl w:val="1"/>
          <w:numId w:val="5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рская задача  ………………………………………………9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………10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ая литература……………………………………………</w:t>
      </w:r>
      <w:r>
        <w:rPr>
          <w:rFonts w:cs="Times New Roman" w:ascii="Times New Roman" w:hAnsi="Times New Roman"/>
          <w:sz w:val="28"/>
          <w:szCs w:val="28"/>
          <w:lang w:val="en-US"/>
        </w:rPr>
        <w:t>1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Введение</w:t>
      </w:r>
    </w:p>
    <w:p>
      <w:pPr>
        <w:pStyle w:val="Normal"/>
        <w:spacing w:lineRule="auto" w:line="36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обходимость в дробных числах возникла в результате практической деятельности человека. Потребность в нахождении долей единицы появилась наших предков при дележе добычи после охоты. Второй существенной причиной появления дробных чисел следует считать измерение величин при помощи выбранной единицы измерения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вой дробью, с которой познакомились люди, была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лови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Хотя названия всех следующих дробей связаны с названиями их знаменателей (три – «треть», четыре – «четверть» и т. д.), для половины это не так – ее название во всех языках не имеет ничего общего со словом «два». Следующей дробью была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ре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первые дроби, с которыми нас знакомит история, это дроби вида – </w:t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520700" cy="274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130" r="-6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так называемые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единичны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роби или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ликвотны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от лат. aliquot – «несколько»)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диничные дроби встречаются в древнейших дошедших до нас математических текстах, составленных более 5000 лет тому назад, – древнеегипетских папирусах и вавилонских клинописных табличках. </w:t>
      </w:r>
      <w:r>
        <w:rPr>
          <w:rFonts w:cs="Times New Roman" w:ascii="Times New Roman" w:hAnsi="Times New Roman"/>
          <w:b/>
          <w:bCs/>
          <w:sz w:val="28"/>
          <w:szCs w:val="28"/>
        </w:rPr>
        <w:t>Египетская дробь</w:t>
      </w:r>
      <w:r>
        <w:rPr>
          <w:rFonts w:cs="Times New Roman" w:ascii="Times New Roman" w:hAnsi="Times New Roman"/>
          <w:sz w:val="28"/>
          <w:szCs w:val="28"/>
        </w:rPr>
        <w:t xml:space="preserve"> —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атемати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умма нескольких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дроб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ид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" cy="383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92" r="-3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(так называемых аликвотных дробей). Другими словами, каждая дробь суммы имеет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ислител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равный единице, и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наменател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представляющий собой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натуральное число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hd w:fill="F8FCFF" w:val="clear"/>
        <w:spacing w:lineRule="auto" w:line="360" w:before="0" w:after="0"/>
        <w:rPr/>
      </w:pPr>
      <w:r>
        <w:rPr>
          <w:sz w:val="28"/>
          <w:szCs w:val="28"/>
        </w:rPr>
        <w:t xml:space="preserve">Пример: </w:t>
      </w:r>
      <w:r>
        <w:rPr>
          <w:sz w:val="28"/>
          <w:szCs w:val="28"/>
        </w:rPr>
        <w:drawing>
          <wp:inline distT="0" distB="0" distL="0" distR="0">
            <wp:extent cx="904875" cy="383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90" r="-3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7"/>
        <w:shd w:fill="F8FCFF" w:val="clear"/>
        <w:spacing w:lineRule="auto" w:line="360" w:before="0" w:after="0"/>
        <w:rPr/>
      </w:pPr>
      <w:r>
        <w:rPr>
          <w:sz w:val="28"/>
          <w:szCs w:val="28"/>
        </w:rPr>
        <w:t xml:space="preserve">Египетская дробь представляет собой положительное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рациональное число</w:t>
        </w:r>
      </w:hyperlink>
      <w:r>
        <w:rPr>
          <w:sz w:val="28"/>
          <w:szCs w:val="28"/>
        </w:rPr>
        <w:t xml:space="preserve"> вида a/b; к примеру, египетская дробь, записанная выше, может быть записана в виде дроби 43/48. Можно показать, что каждое положительное рациональное число может быть представлено в виде египетской дроби. Сумма такого типа использовалась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математиками</w:t>
        </w:r>
      </w:hyperlink>
      <w:r>
        <w:rPr>
          <w:sz w:val="28"/>
          <w:szCs w:val="28"/>
        </w:rPr>
        <w:t xml:space="preserve">, как определение, для дробей начиная со времён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древнего Египта</w:t>
        </w:r>
      </w:hyperlink>
      <w:r>
        <w:rPr>
          <w:sz w:val="28"/>
          <w:szCs w:val="28"/>
        </w:rPr>
        <w:t xml:space="preserve"> до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средневековья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с использованием в  решении аликвотных дробей составляют обширный класс нестандартных задач. Сюда относятся, прежде, всего,  задачи, в которых требуется разделить какие либо ресурсы на несколько частей с наименьшим количеством действий для этого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исследования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снить, какое значение имеют  аликвотные дроби в нашей жизни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исследования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ть происхождение аликвотных дробей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основные операции  с аликвотными дробями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олимпиадные задачи с помощью аликвотных дробей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и решать задачи практического содержания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0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108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2.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ая часть.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исхождение аликвотных дроб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375285</wp:posOffset>
            </wp:positionH>
            <wp:positionV relativeFrom="paragraph">
              <wp:posOffset>296545</wp:posOffset>
            </wp:positionV>
            <wp:extent cx="6153150" cy="3419475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«Аликвотные дроби» является интересной темой для исследования дробей.  Столкнувшись с этим термином впервые, понимаешь, почему в Древнем Египте математики «настоящими» дробями считали только аликвотные дроби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так, </w:t>
      </w:r>
      <w:r>
        <w:rPr>
          <w:rFonts w:cs="Times New Roman" w:ascii="Times New Roman" w:hAnsi="Times New Roman"/>
          <w:sz w:val="28"/>
          <w:szCs w:val="28"/>
          <w:lang w:eastAsia="ru-RU"/>
        </w:rPr>
        <w:t>Египтяне все дроби записывали как суммы долей, то есть дробей вида 1/n. Например: 8/15=1/3+1/5. Дроби 1/n  ( где n - натуральные число ), которым египтяне отдавали предпочтение, в современной математике именуются аликвотными ( от латинского aliguot- " несколько'').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о есть аликвотными дробями называются дроби с числителем 1. И даже сами аликвотные дроби они часто стремились представить в виде суммы меньших аликвотных дробей. Например,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/2=1/3+1/6, 1/4=1/5+1/20</w:t>
      </w:r>
    </w:p>
    <w:p>
      <w:pPr>
        <w:pStyle w:val="Normal"/>
        <w:spacing w:lineRule="auto" w:line="360" w:before="0" w:after="0"/>
        <w:rPr/>
      </w:pP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Египтян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вили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иероглиф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Глаз Хора»</w:t>
      </w:r>
    </w:p>
    <w:tbl>
      <w:tblPr>
        <w:tblW w:w="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</w:tblGrid>
      <w:tr>
        <w:trPr/>
        <w:tc>
          <w:tcPr>
            <w:tcW w:w="570" w:type="dxa"/>
            <w:tcBorders/>
            <w:vAlign w:val="center"/>
          </w:tcPr>
          <w:tbl>
            <w:tblPr>
              <w:tblW w:w="5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0"/>
            </w:tblGrid>
            <w:tr>
              <w:trPr/>
              <w:tc>
                <w:tcPr>
                  <w:tcW w:w="57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361950" cy="104775"/>
                        <wp:effectExtent l="0" t="0" r="0" b="0"/>
                        <wp:docPr id="6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00" t="-344" r="-100" b="-3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1950" cy="104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eastAsia="Times New Roman"/>
        </w:rPr>
      </w:pPr>
      <w:r>
        <w:rPr>
          <w:rFonts w:eastAsia="Times New Roman"/>
        </w:rPr>
        <w:t xml:space="preserve">    </w:t>
      </w:r>
    </w:p>
    <w:tbl>
      <w:tblPr>
        <w:tblW w:w="28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750"/>
        <w:gridCol w:w="855"/>
        <w:gridCol w:w="675"/>
      </w:tblGrid>
      <w:tr>
        <w:trPr/>
        <w:tc>
          <w:tcPr>
            <w:tcW w:w="615" w:type="dxa"/>
            <w:tcBorders/>
            <w:vAlign w:val="center"/>
          </w:tcPr>
          <w:tbl>
            <w:tblPr>
              <w:tblW w:w="5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0"/>
            </w:tblGrid>
            <w:tr>
              <w:trPr/>
              <w:tc>
                <w:tcPr>
                  <w:tcW w:w="570" w:type="dxa"/>
                  <w:tcBorders/>
                  <w:vAlign w:val="center"/>
                </w:tcPr>
                <w:tbl>
                  <w:tblPr>
                    <w:tblW w:w="5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0"/>
                  </w:tblGrid>
                  <w:tr>
                    <w:trPr/>
                    <w:tc>
                      <w:tcPr>
                        <w:tcW w:w="5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rFonts w:ascii="Times New Roman" w:hAnsi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en-US" w:eastAsia="en-US"/>
                          </w:rPr>
                          <w:drawing>
                            <wp:inline distT="0" distB="0" distL="0" distR="0">
                              <wp:extent cx="361950" cy="104775"/>
                              <wp:effectExtent l="0" t="0" r="0" b="0"/>
                              <wp:docPr id="7" name="Рисунок 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Рисунок 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rcRect l="-100" t="-344" r="-100" b="-34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61950" cy="104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br/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en-US" w:eastAsia="en-US"/>
                          </w:rPr>
                          <w:drawing>
                            <wp:inline distT="0" distB="0" distL="0" distR="0">
                              <wp:extent cx="38100" cy="152400"/>
                              <wp:effectExtent l="0" t="0" r="0" b="0"/>
                              <wp:docPr id="8" name="Рисунок 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Рисунок 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"/>
                                      <a:srcRect l="-943" t="-236" r="-943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00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en-US" w:eastAsia="en-US"/>
                          </w:rPr>
                          <w:drawing>
                            <wp:inline distT="0" distB="0" distL="0" distR="0">
                              <wp:extent cx="38100" cy="152400"/>
                              <wp:effectExtent l="0" t="0" r="0" b="0"/>
                              <wp:docPr id="9" name="Рисунок 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Рисунок 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0"/>
                                      <a:srcRect l="-943" t="-236" r="-943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00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en-US" w:eastAsia="en-US"/>
                          </w:rPr>
                          <w:drawing>
                            <wp:inline distT="0" distB="0" distL="0" distR="0">
                              <wp:extent cx="38100" cy="152400"/>
                              <wp:effectExtent l="0" t="0" r="0" b="0"/>
                              <wp:docPr id="10" name="Рисунок 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Рисунок 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"/>
                                      <a:srcRect l="-943" t="-236" r="-943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00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0" w:type="dxa"/>
            <w:tcBorders/>
            <w:tcMar>
              <w:right w:w="240" w:type="dxa"/>
            </w:tcMar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drawing>
                <wp:inline distT="0" distB="0" distL="0" distR="0">
                  <wp:extent cx="304800" cy="390525"/>
                  <wp:effectExtent l="0" t="0" r="0" b="0"/>
                  <wp:docPr id="1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8" t="-92" r="-11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>
              <w:left w:val="single" w:sz="6" w:space="0" w:color="000000"/>
            </w:tcBorders>
            <w:tcMar>
              <w:left w:w="240" w:type="dxa"/>
            </w:tcMar>
            <w:vAlign w:val="center"/>
          </w:tcPr>
          <w:tbl>
            <w:tblPr>
              <w:tblW w:w="5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0"/>
            </w:tblGrid>
            <w:tr>
              <w:trPr/>
              <w:tc>
                <w:tcPr>
                  <w:tcW w:w="570" w:type="dxa"/>
                  <w:tcBorders/>
                  <w:vAlign w:val="center"/>
                </w:tcPr>
                <w:tbl>
                  <w:tblPr>
                    <w:tblW w:w="5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0"/>
                  </w:tblGrid>
                  <w:tr>
                    <w:trPr/>
                    <w:tc>
                      <w:tcPr>
                        <w:tcW w:w="5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360" w:before="0" w:after="0"/>
                          <w:rPr>
                            <w:rFonts w:ascii="Times New Roman" w:hAnsi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en-US" w:eastAsia="en-US"/>
                          </w:rPr>
                          <w:drawing>
                            <wp:inline distT="0" distB="0" distL="0" distR="0">
                              <wp:extent cx="361950" cy="104775"/>
                              <wp:effectExtent l="0" t="0" r="0" b="0"/>
                              <wp:docPr id="12" name="Рисунок 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Рисунок 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3"/>
                                      <a:srcRect l="-100" t="-344" r="-100" b="-34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61950" cy="104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br/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en-US" w:eastAsia="en-US"/>
                          </w:rPr>
                          <w:drawing>
                            <wp:inline distT="0" distB="0" distL="0" distR="0">
                              <wp:extent cx="114300" cy="123825"/>
                              <wp:effectExtent l="0" t="0" r="0" b="0"/>
                              <wp:docPr id="13" name="Рисунок 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Рисунок 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4"/>
                                      <a:srcRect l="-314" t="-291" r="-314" b="-29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" cy="1238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00050" cy="400050"/>
                  <wp:effectExtent l="0" t="0" r="0" b="0"/>
                  <wp:docPr id="1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ие дроби использовались вместе с другими формами записи египетских дробей для того, чтобы поделить «хекат», основную меру объёма в Древнем Египте, т.е.аликвотные дроби нужны были египтянам в практических целях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смотрим такую задачу: ,,Разделить 7 хлебов между 8 людьми.,,   Если разрезать каждый хлеб на 8 частей, придется провести 49 разрезов. А по-египетски эта задача решалась так: 7/8= 1/2 +1/4 +1/8. Значит, каждому человеку дать полхлеба, четверть хлеба и восьмушку хлеба. Придется сделать почти в три раза меньше разрез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гипетские дроби продолжались использоваться в древней Греции и впоследствии математиками всего мира до средних веков, несмотря на имеющиеся к ним замечания древних математиков . К примеру, Клавдий Птолемей говорил о неудобстве использования египетских дробей по сравнению с Вавилонской системой(позиционная система исчисления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ажную работу по исследованию египетских дробей провёл математик 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XIII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ека Фибоначчи в своём труде «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iber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Abaci</w:t>
      </w:r>
      <w:r>
        <w:rPr>
          <w:rFonts w:cs="Times New Roman" w:ascii="Times New Roman" w:hAnsi="Times New Roman"/>
          <w:sz w:val="28"/>
          <w:szCs w:val="28"/>
          <w:lang w:eastAsia="ru-RU"/>
        </w:rPr>
        <w:t>» -  эт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числения, использующие десятичные и обычные дроби, вытеснившие со временем египетские дроби. Фибоначчи использовал сложную запись дробей, включавшую запись чисел со смешанным основанием и запись в виде сумм дробей, часто использовались и египетские дроби. Также в книге были приведены алгоритмы перевода из обычных дробей в египетски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 Основные операции над аликвотными дробям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бы представить какое либо число в виде суммы аликвотных дробей, порой приходится проявлять, незаурядную изобретательность. Скажем, число 2/43 выражается так: 2/43= 1/42 +1/86 +1/129 +1/301.Производить арифметические действия над числами, раскладывая их в сумму долей единицы, очень неудобн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этому в процессе решения задач для разложения аликвотных дробей в виде суммы меньших аликвотных дробей возникла идея систематизировать разложение дробей в виде формулы. Эта формула действует, если требуется разложение аликвотной дроби на две аликвотные дроб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ула выглядит следующим образом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>=(1/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>+1)) +(1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>*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>+1)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ры разложения дробей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/3=1/(3+1)+1/3*(3+1)=1/4 +1/12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/5=1/(5+1)+1/5*(5+1)=1/6 +1/30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/8=1/(8+1)+1/8*(8+1)=1/9+ 1/72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 если преобразовать нашу формулу, то получим следующее полезное равенство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/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>*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>+1))=1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1/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>+1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/6=1/(2*3)=1/2 -1/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½=1/(1*2)=1/1 -1/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.е. аликвотную дробь можно представить разностью двух аликвотных дробей, или разность двух аликвотных, знаменателями которых  являются последовательные  числа  равна  их  произведению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рнемся к формуле и докажем это равенство: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>=(1/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>+1)) +(1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>*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+1))                                                                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1/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>+1)) +(1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>*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>+1)) , приведя дроби к общему знаменателю, получаем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>+1 )/(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>+1)*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>) после сокращения получаем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так, получается, что 1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>=1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>. Наша формула верн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 мы пойдем дальше, и на основании разности аликвотных дробей решим, на первый взгляд, трудноразрешимую для обычного человека задачу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/2+1/(2*3)+1/(3*4)+1/(4*5)+…….+1/(19*20) =???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ользуемся нашей формулой для разложения аликвотной дроби в виде разности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½=1/(1*2)=1/1 -1/2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/6=1/(2*3)=1/2-1/3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/12=1/(3*4)=1/3-1/4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/20=1/(4*5)=1/4-1/5  и т.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ставив, уже разложенные выражения в наш пример, получаем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/1-1/2+1/2-1/3+1/3-1/4+1/4-1/5……..+1/19-1/19-1/20=1/1-1/20=19/20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представили формулу, как удобство при разложении аликвотной дроби на 2 слагаемых. При разложении 1 на два слагаемых получается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=1/2+1/2 (Наша формула действует!). Чтобы разложить 1 на 3 слагаемых, мы возьмем одну аликвотную дробь и по формуле разложим ее еще на две аликвотные дроб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½=1/3+1/6 =½=1/3+1/6 =&gt; 1=1/2+1/3+1/6;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бы разделить на 4 слагаемых, делим еще одну дробь на две аликвотные дроб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/3=1/4+1/12 =&gt; 1=1/2+1/4+1/12+1/6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5 слагаемых: 1/6=1/7+1/42  =&gt; 1=1/2+1/4+1/12+1/7+1/42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 Решение задач из учебни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1.Представить число 1 в виде сумм различных аликвотных дробе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трех слагаемых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1=1/2+1/2=1/2+(1/3+1/6)=1/2+1/3+1/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четырех слагаемых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=1/2+1/2=1/2+(1/3+1/6)=1/2+1/3+1/6=1/2+1/3+(1/7+1/42)= 1/2+1/3+1/7+1/42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>) 5-и слагаемых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=1/2+1/2=1/2+(1/3+1/6)=1/2+1/3+1/6=1/2+1/3+(1/7+1/42)=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/2+1/3+1/7+1/42=1/2+(1/4+1/12) +1/7+1/42=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/2+1/4+1/12 +1/7+1/4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3.2.Митя обнаружил, что 1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асть класса написала работу лучше него, а 1/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>-1) часть класса – хуже него. Сколько учеников в классе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1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писало лучше, а 1/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1) хуже. В идеале никто не написал работу также как и он, но с таким же результатом могло быть и большее количество учеников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нескольких сказать ничего не могу, а за одного:  Мы можем взять число всех учеников классе за 1. И тогда получается что мы должны разложить число 1 на 3-и аликвотные дроб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=1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>+1/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>-1)+1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>=1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>*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1) тогда получается что в классе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>*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>-1) учеников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=1/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>-1)+1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>+1/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>*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>-1)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ом подбора мы видим что 1 раскладывается на аликвотные дроби только следующим образом 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=1/2+1/2=1/2+1/3+1/6  во всех других случаях мы не сможем получить из суммы других аликвотных дробей 1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 что,  в случае , если он один написал работу с таким результатом, можно утверждать, что в классе 6 челове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если таких учеников было несколько, то задача имеет множество решений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>=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>*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>-1)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>+1)/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>*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>-1)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 Решение олимпиадных задач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4.1.</w:t>
      </w:r>
      <w:r>
        <w:rPr>
          <w:rFonts w:cs="Times New Roman" w:ascii="Times New Roman" w:hAnsi="Times New Roman"/>
          <w:sz w:val="28"/>
          <w:szCs w:val="28"/>
          <w:lang w:eastAsia="ru-RU"/>
        </w:rPr>
        <w:t>Найди сумм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/(10*11)+1/(11*12)+…+1/(98*99)+1/(99*100)=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тобы найти решение данной задачи необходимо найти сумму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/(1*2)+1/(2*3)+…+1/(98*99)+1/(99*100)=99/10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вычесть из нее сумму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/(1*2)+1/(2*3)+…+1/(8*9)+1/(9*10)=9/1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99/100-9/10=(99-90)/100=9/100=0.0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4.2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йти сумму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½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+1/6+1/12+1/20+1/30+1/42+1/56+1/72+1/90=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>) 10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/11,  c) 4/5, d) 8/9, e) 9/1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/(1*2)+1/(2*3)+1/(3*4)+1/(5*6)+1/(6*7)+1/(7*8)+1/(8*9)+1/(9*10) =9/10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вет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e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2.5 </w:t>
      </w:r>
      <w:r>
        <w:rPr>
          <w:rFonts w:cs="Times New Roman" w:ascii="Times New Roman" w:hAnsi="Times New Roman"/>
          <w:b/>
          <w:bCs/>
          <w:sz w:val="28"/>
          <w:szCs w:val="28"/>
        </w:rPr>
        <w:t>Авторская задач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тобы узнать в каком году  в Казани будет проводиться Универсиада нужно сумму аликвотных дробей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/(1*2)+1/(2*3)+1/(3*4)+…+1/(2013*2014)  умножить на год проведения зимних олимпийских игр в городе Соч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/(1*2)+1/(2*3)+1/(3*4)+…+1/(2013*2014)=2013/201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13/2014 * 2014 = 201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 : Универсиада будет проводиться в 2013 год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Заключени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им образом, при разработке данной темы,  мы узнали, что первыми дробями, которыми оперировали люди, были аликвотные дроби. Выяснили, что каждое рациональное число вид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>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может быть разложено на единичные дроб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чи с использованием аликвотных дробей составляют обширный класс  нестандартных задач.  Аликвотные дроби используются тогда, когда требуется что-то разделить на несколько частей с наименьшим количеством действий для этог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ложение дробей на две аликвотные дроби систематизировали в виде формулы, преобразовав которую, легко решили олимпиадные задачи по математике разных ле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ив проблему разложения аликвотных дробей на две аликвотные дроби, мы пришли к выводу, что разложение на три, четыре, пять и т.д. аликвотных дробей можно произвести , разложив одно из слагаемых на две дроби, следующее слагаемое еще на две аликвотные дроби и т.д.</w:t>
      </w:r>
    </w:p>
    <w:p>
      <w:pPr>
        <w:pStyle w:val="Style17"/>
        <w:shd w:fill="F8FCFF" w:val="clear"/>
        <w:spacing w:lineRule="auto" w:line="360"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им образом, аликвотные дроби (с числителем 1) долгое время были единственными дробями, с которыми как-то умел оперировать человек, а правила действий с произвольными дробями разработаны </w:t>
      </w:r>
      <w:r>
        <w:rPr>
          <w:rStyle w:val="StrongEmphasis"/>
          <w:sz w:val="28"/>
          <w:szCs w:val="28"/>
        </w:rPr>
        <w:t>«</w:t>
      </w:r>
      <w:r>
        <w:rPr>
          <w:sz w:val="28"/>
          <w:szCs w:val="28"/>
        </w:rPr>
        <w:t>сравнительно недавно</w:t>
      </w:r>
      <w:r>
        <w:rPr>
          <w:rStyle w:val="StrongEmphasis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Style17"/>
        <w:shd w:fill="F8FCFF" w:val="clear"/>
        <w:spacing w:lineRule="auto" w:line="360" w:before="0" w:after="0"/>
        <w:rPr/>
      </w:pPr>
      <w:r>
        <w:rPr>
          <w:sz w:val="28"/>
          <w:szCs w:val="28"/>
        </w:rPr>
        <w:t xml:space="preserve">В современной математике вместо египетских дробей используются простые и </w:t>
      </w:r>
      <w:hyperlink r:id="rId27">
        <w:r>
          <w:rPr>
            <w:rStyle w:val="InternetLink"/>
            <w:color w:val="000000"/>
            <w:sz w:val="28"/>
            <w:szCs w:val="28"/>
            <w:u w:val="none"/>
          </w:rPr>
          <w:t>десятичные дроби</w:t>
        </w:r>
      </w:hyperlink>
      <w:r>
        <w:rPr>
          <w:sz w:val="28"/>
          <w:szCs w:val="28"/>
        </w:rPr>
        <w:t xml:space="preserve">, однако египетские дроби продолжают изучаться в </w:t>
      </w:r>
      <w:hyperlink r:id="rId28">
        <w:r>
          <w:rPr>
            <w:rStyle w:val="InternetLink"/>
            <w:color w:val="000000"/>
            <w:sz w:val="28"/>
            <w:szCs w:val="28"/>
            <w:u w:val="none"/>
          </w:rPr>
          <w:t>теории чисел</w:t>
        </w:r>
      </w:hyperlink>
      <w:r>
        <w:rPr>
          <w:sz w:val="28"/>
          <w:szCs w:val="28"/>
        </w:rPr>
        <w:t xml:space="preserve"> и </w:t>
      </w:r>
      <w:hyperlink r:id="rId29">
        <w:r>
          <w:rPr>
            <w:rStyle w:val="InternetLink"/>
            <w:color w:val="000000"/>
            <w:sz w:val="28"/>
            <w:szCs w:val="28"/>
            <w:u w:val="none"/>
          </w:rPr>
          <w:t>истории математики</w:t>
        </w:r>
      </w:hyperlink>
      <w:r>
        <w:rPr>
          <w:sz w:val="28"/>
          <w:szCs w:val="28"/>
        </w:rPr>
        <w:t>.</w:t>
      </w:r>
    </w:p>
    <w:p>
      <w:pPr>
        <w:pStyle w:val="Style17"/>
        <w:shd w:fill="F8FC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8FC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Используемая литература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циклопедический словарь юного математика для среднего и старшего школьного возраста. М.: Педагогика,1989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итас Г. Г. Нестандартные задачи по математике.– М.: ИЛЕКСА,2007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женов И.И., Порошкин А.Г. и др. Задачи для школьных математических кружков. Сыктывкар, 1994.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врилова Т. Д. «Занимательная математика». 5-11класс. Волгоград: Учитель, 2008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рков А. В. Математические олимпиады в школе. 5-11класс. – М.: Айрис-пресс, 2005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ерсон Л. Г. Математика. 5класс. – М.:Ювента, 2009.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30"/>
      <w:footerReference w:type="first" r:id="rId31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21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52;&#1072;&#1090;&#1077;&#1084;&#1072;&#1090;&#1080;&#1082;&#1072;" TargetMode="External"/><Relationship Id="rId4" Type="http://schemas.openxmlformats.org/officeDocument/2006/relationships/hyperlink" Target="http://ru.wikipedia.org/wiki/&#1056;&#1072;&#1094;&#1080;&#1086;&#1085;&#1072;&#1083;&#1100;&#1085;&#1086;&#1077;_&#1095;&#1080;&#1089;&#1083;&#1086;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ru.wikipedia.org/wiki/&#1063;&#1080;&#1089;&#1083;&#1080;&#1090;&#1077;&#1083;&#1100;" TargetMode="External"/><Relationship Id="rId7" Type="http://schemas.openxmlformats.org/officeDocument/2006/relationships/hyperlink" Target="http://ru.wikipedia.org/wiki/&#1047;&#1085;&#1072;&#1084;&#1077;&#1085;&#1072;&#1090;&#1077;&#1083;&#1100;" TargetMode="External"/><Relationship Id="rId8" Type="http://schemas.openxmlformats.org/officeDocument/2006/relationships/hyperlink" Target="http://ru.wikipedia.org/wiki/&#1053;&#1072;&#1090;&#1091;&#1088;&#1072;&#1083;&#1100;&#1085;&#1086;&#1077;_&#1095;&#1080;&#1089;&#1083;&#1086;" TargetMode="External"/><Relationship Id="rId9" Type="http://schemas.openxmlformats.org/officeDocument/2006/relationships/image" Target="media/image3.png"/><Relationship Id="rId10" Type="http://schemas.openxmlformats.org/officeDocument/2006/relationships/hyperlink" Target="http://ru.wikipedia.org/wiki/&#1056;&#1072;&#1094;&#1080;&#1086;&#1085;&#1072;&#1083;&#1100;&#1085;&#1086;&#1077;_&#1095;&#1080;&#1089;&#1083;&#1086;" TargetMode="External"/><Relationship Id="rId11" Type="http://schemas.openxmlformats.org/officeDocument/2006/relationships/hyperlink" Target="http://ru.wikipedia.org/wiki/&#1052;&#1072;&#1090;&#1077;&#1084;&#1072;&#1090;&#1080;&#1082;" TargetMode="External"/><Relationship Id="rId12" Type="http://schemas.openxmlformats.org/officeDocument/2006/relationships/hyperlink" Target="http://ru.wikipedia.org/wiki/&#1044;&#1088;&#1077;&#1074;&#1085;&#1080;&#1081;_&#1045;&#1075;&#1080;&#1087;&#1077;&#1090;" TargetMode="External"/><Relationship Id="rId13" Type="http://schemas.openxmlformats.org/officeDocument/2006/relationships/hyperlink" Target="http://ru.wikipedia.org/wiki/&#1057;&#1088;&#1077;&#1076;&#1085;&#1077;&#1074;&#1077;&#1082;&#1086;&#1074;&#1100;&#1077;" TargetMode="External"/><Relationship Id="rId14" Type="http://schemas.openxmlformats.org/officeDocument/2006/relationships/image" Target="media/image4.jpeg"/><Relationship Id="rId15" Type="http://schemas.openxmlformats.org/officeDocument/2006/relationships/hyperlink" Target="http://ru.wikipedia.org/wiki/&#1045;&#1075;&#1080;&#1087;&#1090;&#1103;&#1085;&#1077;" TargetMode="External"/><Relationship Id="rId16" Type="http://schemas.openxmlformats.org/officeDocument/2006/relationships/hyperlink" Target="http://ru.wikipedia.org/wiki/&#1045;&#1075;&#1080;&#1087;&#1077;&#1090;&#1089;&#1082;&#1080;&#1077;_&#1080;&#1077;&#1088;&#1086;&#1075;&#1083;&#1080;&#1092;&#1099;" TargetMode="External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5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hyperlink" Target="http://ru.wikipedia.org/wiki/XIII" TargetMode="External"/><Relationship Id="rId27" Type="http://schemas.openxmlformats.org/officeDocument/2006/relationships/hyperlink" Target="http://ru.wikipedia.org/wiki/&#1044;&#1077;&#1089;&#1103;&#1090;&#1080;&#1095;&#1085;&#1072;&#1103;_&#1076;&#1088;&#1086;&#1073;&#1100;" TargetMode="External"/><Relationship Id="rId28" Type="http://schemas.openxmlformats.org/officeDocument/2006/relationships/hyperlink" Target="http://ru.wikipedia.org/wiki/&#1058;&#1077;&#1086;&#1088;&#1080;&#1103;_&#1095;&#1080;&#1089;&#1077;&#1083;" TargetMode="External"/><Relationship Id="rId29" Type="http://schemas.openxmlformats.org/officeDocument/2006/relationships/hyperlink" Target="http://ru.wikipedia.org/wiki/&#1048;&#1089;&#1090;&#1086;&#1088;&#1080;&#1103;_&#1084;&#1072;&#1090;&#1077;&#1084;&#1072;&#1090;&#1080;&#1082;&#1080;" TargetMode="Externa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8:23:00Z</dcterms:created>
  <dc:creator>Наумовы</dc:creator>
  <dc:description/>
  <dc:language>en-US</dc:language>
  <cp:lastModifiedBy>Александр</cp:lastModifiedBy>
  <cp:lastPrinted>2009-12-22T22:27:00Z</cp:lastPrinted>
  <dcterms:modified xsi:type="dcterms:W3CDTF">2012-11-10T08:23:00Z</dcterms:modified>
  <cp:revision>2</cp:revision>
  <dc:subject/>
  <dc:title>V Рождественские чтения</dc:title>
</cp:coreProperties>
</file>