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ГРОЗ ЗДОРОВЬЮ СОВРЕМЕННОГО ШКОЛЬНИКА.</w:t>
      </w:r>
    </w:p>
    <w:p>
      <w:pPr>
        <w:pStyle w:val="Style15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 Светлана Александровна. Преподаватель анатомии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едагогов и родителей под здоровьем, прежде всего, понимают здоровье физическое. ВОЗ под здоровьем понимает не только отсутствие болезней, но и полное физическое, психическое и социальное благополучие. Здоровье ребенка - это оптимальный уровень достигнутого развития - физического, нервно - психического, интеллектуального, его соответствие хронологическому возрасту, причем как замедление, так и ускорение развития требуют повышенного внимания  со стороны и медиков, и педагогов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ое ухудшение состояния здоровья детей происходит в возрасте от 7 до 17 лет – на период обучения в различных образовательных учреждениях, где ребенок проводит 70 % своего времени. Именно в школьный период формируется здоровье человека на всю последующую жизнь. Президент Д. А.  Медведев в ноябре 2008 года был вынужден признать, что «Сегодняшняя статистика здоровья школьников просто ужасающая». 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– один из первых социальных институтов, с которым сталкивается ребенок в процессе своего биологического и социального становления. К сожалению, современная школа является фактором, вредящим здоровью ребенка, препятствующим его полноценному развитию.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статистики за последние 10 лет 70 % функциональных расстройств, сформировавшихся в начальных классах, к моменту окончания школы перерастают в хронические заболевания: в 4—5 раз возрастает патология органов зрения, в 3 раза — органов пищеварения и опорно-двигательного аппарата. Серьезное беспокойство вызывает увеличение нервно-психических расстройств (в 2 раза) и заболевания сердечнососудистой системы (в 2,5 раза), что прямо связывается с отсутствием здоровьесберегающей школьной среды. Возрастает инвалидность детей. Особой проблемой в последние годы стали социально-зависимые болезни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удельный вес негативных факторов современной школьной среды на здоровье ребенка становится все более очевидным. По данным Минздравсоцразвития сейчас в России только 10%  учащихся старшей школы относится к числу здоровых, 50% имеют хроническую патологию, 40% относятся к  группе риск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специалистов факторами риска для здоровья школьников, помимо трудностей социально-экономического характера и ухудшения экологии, является: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нижение их физической актив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динамия отмечается уже в дошкольном возрасте и  продолжается в начальной школе. В школе преобладают так называемые «сидячие» занятия - мало предметов, связанных со сменой формы организации урока (целевые прогулки, экскурсии, игры и др.). Дефицит двигательной активности уже в младших классах составляет 35-40%, а среди старшеклассников - 75-85%. 68,2% детей с недостаточной двигательной активностью имеют 100%-ную заболеваемость. Мало двигаются — много болеют. По уровню физической активности детей Россия занимает 20-е место среди европейских стран, а физическая подготовленность современных учащихся почти в два раза хуже, чем у их сверстников в 60-70-е гг. прошлого века. 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уществующая система физического воспитания.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уроки физической культуры проводятся формально и неэффективно, имеются случаи их неоправданной теоретизации, что и без того уменьшает низкую динамичность учебного процесса в целом, мало внимания уделяется игровым видам спорта и спортивным мероприятиям. Уроки физического воспитания лишь в малой степени (на 10-18%) компенсируют дефицит движений, что явно недостаточно для профилактики отклонений в состоянии здоровья. Опыт увеличения всех видов физкультурных занятий в школе до 3-5 часов занятий в неделю, по данным Института возрастной физиологии РАО, снижает острую заболеваемость в 3-4 раза, приводит к увеличению уровней физической подготовки и физической работоспособности, уменьшению распространения курения и увеличению функциональных возможностей у школьников разных возрастов.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ессовая педагогическая тактик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пециалистов Психологического института РАН возникновение различных видов стрессов у детей, в условиях школьного обучения, связаны с трудностями адаптации конкретного ребенка к школе, как подготовлен ребенок к собственно учебной деятельности,  с уровнем готовности ребенка противостоять внешнему давлению, которое неизбежно сопровождает процесс обучения, а так же значительные по объему информационные нагрузки и постоянный дефицит времени. Избыток содержания ведет к трудностям в усвоении программного материала, снижению успеваемости и, как следствие, к ухудшению здоровья детей, особенно начальной школы.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резмерную интенсивность образовательного процесса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прослеживаться зависимость между уровнем школы и здоровьем школьника: чем выше статус образовательного учреждения (гимназия, лицей и т.п.), тем больше возникает проблем со здоровьем. Беспокойство вызывает учебная ситуация в новых типах школ где применяются усложненные варианты учебных программ. Так, 50% гимназистов заканчивают учебный день с признаками сильно - выраженного переутомления, тогда как в общеобразовательной школе эти цифры составляют 20—30%.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ная учебная нагрузка приводит к снижению времени, необходимого для восстановления сил ученика, а это способствует тому, что утомление, возникающее в процессе учебной деятельности, переходит в переутомление, тормозит умственную активность. По данным Института возрастной физиологии РАО, первоклассники находятся в школе от 3,0 до 5,2 астрономического часа в день. А общая статическая нагрузка (уроки, факультативные занятия, самоподготовку, внешкольные занятия) на средней и старшей ступени, составляет в среднем 9 часов 45 минут. Если к этому добавить время просмотра телевизора -1 час 36 минут, то общая нагрузка старшеклассника в сутки в среднем 11,5 часов.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ннее начало дошкольного систематического обучения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здоровья, связанные с обучением, начинаются еще в дошкольном периоде и определяются практикой подготовки к школе, которая установилась сейчас повсеместно. В дошкольных учреждениях, в подготовительных классах, различных школах для малышей дети занимаются неспецифической для их возраста деятельностью: читают, пишут, изучают иностранные языки, занимаются прохождением программы первого класса, хотя должны они  много гулять и заниматься физическими упражнениями, подвижными играми и творческим развитием. Сотрудники ДОУ проводят выбор обучающих программ преимущественно по конъюнктурным соображениям (следуя за пожеланиями родителей), не учитывая при этом психологических возможностей детей и не проводя соответствующей разъяснительной работы с семьей. Это ведет к тому, что условия для нарушения состояния здоровья создаются еще до поступления в школу, и сегодня 20% первоклассников — дети с пограничными нарушениями. Существующая практика отрицательно сказывается на желании многих детей обучаться. В результате перегрузки информацией и утомлением «дошкольной учебой» у 80%  детей снижается мотивации на обучение.</w:t>
      </w:r>
    </w:p>
    <w:p>
      <w:pPr>
        <w:pStyle w:val="Style15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соответствие методик и технологий обучения возрастным и функциональным возможностям школьник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ми образовательными учреждениями не выполняются требования нормативных документов. Эти нарушения начинаются с первого класса и постепенно приобретают характер устойчивой тенденции. Так, в первом классе ставятся отметки, задаются домашние задания, время урока превышает 35 минут, с нарушением гигиенических требований проводятся компьютерные уроки. Не соблюдаются требования базисного учебного плана. Рабочая неделя у старшеклассников — в среднем 50,5 часов. Сравним это с продолжительностью рабочей недели у взрослого человека: она составляет 41 час. Наглядно видно, с какой перегрузкой работают школьники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соблюдение элементарных физиологических и гигиенических требований к организации учеб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наполняемость класса, перегрузка учебного дня и учебной недели, завышенный объем домашних заданий и дополнительных занятий, эмоциональный дискомфорт, игнорирование в школе постановки осмысленного чтения, уверенной речи и т.д., при отсутствии медико-физиологического сопровождения учебного процесса в виде контроля над индивидуальным развитием и динамикой здоровья ребенка, так же являются причиной ухудшения состояния здоровья школьн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ункциональная неграмотность педагогов в вопросах охраны и укрепления здоровь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читель не готов к решению задач, связанных с охраной и укреплением здоровья, не осознает важность здоровьесберегающих методик, плохо знает возрастные психофизиологические особенности школьника. Система профессионального образования и система повышения квалификации работников образования не предусматривают подготовки учителей, способных эффективно решать задачи сохранения и укрепления здоровья школьников. Существующий принцип оплаты преподавательского труда заставляет учителя брать на себя непомерную учебную нагрузку, что негативно сказывается на личном здоровье самого педагога, а в ряде случаев -   на его отношении к работе, к учащимся и, в конечном итоге, на качестве образ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худшение качества пит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ие является одним из важнейших факторов, определяющих здоровье населения. Недостаточное потребление овощей и фруктов, избыток жира в питании способствуют развитию избыточной массы тела,  артериальной гипертензии, анемии, сердечнососудистых заболеваний и рака. В питании детей и подростков дефицит пищевых веществ в суточном рационе значителен: по полноценным белкам — 25%, по энергии — 20%, по витамину А —30%, В —20–30%, С — 50%.   При определении суточного потребления основных пищевых ингредиентов в детской популяции установлено низкое потребление белка и высокое потребление подростками углеводов, преимущественно в виде сахара. Питание мальчиков по сравнению с девочками отличается большим потреблением белка, общего жира, насыщенных жирных кислот, крахмала, сахара и более высокой суточной калорийностью пищ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Формируясь в детском и подростковом возрасте, эти и другие, факторы риска продолжают действовать в зрелом возрасте, внося свой вклад в общее ухудшение здоровья, затрудняют получение хорошего образования, приводят к отрицательным социальным последствиям. Многие из этих факторов являются предотвратимыми. В связи с этим возникла необходимость изменения содержания и структуры образования, использование здоровьесберегающих технологий, направленных на оптимизацию нагрузки учащихся, сохранение и укрепление здоровья школьников. Проблемы охраны и укрепления здоровья подрастающего поколения волнуют сейчас и государство, и общественные организации, и общество в целом. 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ала острая необходимость объединить заинтересованные стороны для создания политики в области сохранения и укрепления здоровья нации, определить вклад образовательных, медицинских учреждений, общественных организаций, семьи, средств массовой информации и др. в процесс формирования у школьников устойчивых стереотипов здорового образа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33:00Z</dcterms:created>
  <dc:creator>ГОУ СПО ПК № 4 СПб</dc:creator>
  <dc:description/>
  <dc:language>en-US</dc:language>
  <cp:lastModifiedBy>ГОУ СПО ПК № 4 СПб</cp:lastModifiedBy>
  <dcterms:modified xsi:type="dcterms:W3CDTF">2012-11-10T17:33:00Z</dcterms:modified>
  <cp:revision>2</cp:revision>
  <dc:subject/>
  <dc:title/>
</cp:coreProperties>
</file>