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t>Че Гева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Эрнесто Гевара Линч де ла Серна родился 14 июня 1928 года в аргентинском городе Росарио. Родители его были людьми среднего достатка: отец, Эрнесто Гевара Линч, ирландского происхождения, работал инженером по гражданской специальности, а мать, Селия де ла Серна, имела испанские корни. Эрнесто был самым старшим из пяти детей, воспитанных в этой семье, которую отличала склонность к либеральным мнениям и убеждениям.</w:t>
      </w:r>
    </w:p>
    <w:p>
      <w:pPr>
        <w:pStyle w:val="Normal"/>
        <w:spacing w:lineRule="auto" w:line="360"/>
        <w:ind w:firstLine="709"/>
        <w:jc w:val="both"/>
        <w:rPr>
          <w:sz w:val="28"/>
          <w:szCs w:val="28"/>
        </w:rPr>
      </w:pPr>
      <w:r>
        <w:rPr>
          <w:sz w:val="28"/>
          <w:szCs w:val="28"/>
        </w:rPr>
        <w:t>Двух лет от роду Эрнесто серьезно заболел: он перенес тяжелейшую форму бронхиальной астмы, вследствие которой приступы удушья сопровождали его всю оставшуюся жизнь. Для восстановления здоровья малыша его семья была вынуждена переселиться в провинцию Кордова в местность с более сухим климатом, Альта Грасиа, где самочувствие его существенно не улучшилось. В связи с этим Эрнесто никогда не обладал громким голосом, столь необходимым оратору, и слушавшие его речи люди постоянно ощущали хрипящие звуки, исходящие из легких при каждом произносимом им слове, чувствуя, как нелегко это ему дается.</w:t>
      </w:r>
    </w:p>
    <w:p>
      <w:pPr>
        <w:pStyle w:val="Normal"/>
        <w:spacing w:lineRule="auto" w:line="360"/>
        <w:ind w:firstLine="709"/>
        <w:jc w:val="both"/>
        <w:rPr>
          <w:sz w:val="28"/>
          <w:szCs w:val="28"/>
        </w:rPr>
      </w:pPr>
      <w:r>
        <w:rPr>
          <w:sz w:val="28"/>
          <w:szCs w:val="28"/>
        </w:rPr>
        <w:t>Начальное образование Гевара получил дома, преимущественно от матери. С ранних лет у него проявлялись наклонности к чтению литературы. С большим увлечением Эрнесто читал работы Маркса, Энгельса и Фрейда, в изобилии имевшихся в библиотеке отца; возможно, что некоторые из них он изучил еще до своего поступления в 1941 году в Кордовский государственный колледж. Во время обучения в колледже его способности проявлялись только в литературе и спортивных дисциплинах.</w:t>
      </w:r>
    </w:p>
    <w:p>
      <w:pPr>
        <w:pStyle w:val="Normal"/>
        <w:spacing w:lineRule="auto" w:line="360"/>
        <w:ind w:firstLine="709"/>
        <w:jc w:val="both"/>
        <w:rPr>
          <w:sz w:val="28"/>
          <w:szCs w:val="28"/>
        </w:rPr>
      </w:pPr>
      <w:r>
        <w:rPr>
          <w:sz w:val="28"/>
          <w:szCs w:val="28"/>
        </w:rPr>
        <w:t>В этот период юности глубочайшее впечатление на Эрнесто произвели испанские эмигранты, бежавшие в Аргентину от франкистских репрессий в ходе гражданской войны в Испании, а также непрерывная череда грязных политических кризисов в родной стране, апофеозом которой стало установление "левофашистской" диктатуры Хуана Перона, к которому семья Гевары относилась крайне враждебно. Подобного рода события и влияния на всю оставшуюся жизнь утвердили в юноше презрение к пантомиме парламентской демократии, ненависть к военным политикам-диктаторам и армии как средству достижения их грязных целей, к капиталистической олигархии, но более всего - к американскому империализму, готовому пойти на любое преступление ради выгоды в долларовом эквиваленте. Хотя еще родители Эрнесто, в первую очередь мать, были активными участниками антипероновских выступлений, сам он не принимал участия в студенческих революционных движениях и вообще мало интересовался политикой во время учебы в университете Буэнос-Айреса. Эрнесто поступил туда в 1947 году, когда ему предсказывали блестящую карьеру инженера, решив стать медиком, чтобы облегчать страдания другим людям, поскольку облегчить свои он был не в состоянии. Вначале он интересовался в первую очередь заболеваниями дыхательных путей, что было ему ближе всего лично, но впоследствии увлекся изучением одного из самых страшных бичей человечества - проказой, или по научному лепрой. Таким образом, в юности Гевару, как мы видим, более интересовало избавление людей от физических, нежели духовных страданий. К осознанию первичности страданий духовных он пришел несколько позже.</w:t>
      </w:r>
    </w:p>
    <w:p>
      <w:pPr>
        <w:pStyle w:val="Normal"/>
        <w:spacing w:lineRule="auto" w:line="360"/>
        <w:ind w:firstLine="709"/>
        <w:jc w:val="both"/>
        <w:rPr>
          <w:sz w:val="28"/>
          <w:szCs w:val="28"/>
        </w:rPr>
      </w:pPr>
      <w:r>
        <w:rPr>
          <w:sz w:val="28"/>
          <w:szCs w:val="28"/>
        </w:rPr>
        <w:t>В конце 1948 года Эрнесто решает отправиться в первое свое большое путешествие по северным провинциям Аргентины на велосипеде. В течение этого путешествия он в первую очередь стремился завести знакомства и побольше узнать о жизни в беднейших слоях населения и остатках индийских племен, обреченных на вымирание при тогдашнем политическом режиме. Именно с той поездки он начал понимать свое бессилие как медика при лечении болезней всего общества, в котором он жил.</w:t>
      </w:r>
    </w:p>
    <w:p>
      <w:pPr>
        <w:pStyle w:val="Normal"/>
        <w:spacing w:lineRule="auto" w:line="360"/>
        <w:ind w:firstLine="709"/>
        <w:jc w:val="both"/>
        <w:rPr>
          <w:sz w:val="28"/>
          <w:szCs w:val="28"/>
        </w:rPr>
      </w:pPr>
      <w:r>
        <w:rPr>
          <w:sz w:val="28"/>
          <w:szCs w:val="28"/>
        </w:rPr>
        <w:t>В 1951 году, после сдачи предпоследних университетских экзаменов, Гевара вместе с другом Гранадосом отправился в более серьезную поездку, зарабатывая на жизнь подсобными работами в местах, которые проезжал; посетил он тогда южную Аргентину, Чили, где встретился с Сальвадором Альенде(по другим данным, лично он познакомился с ним намного позже), Перу, где работал несколько недель в лепрозории города Сан-Пабло, Колумбию в Эпоху Насилия (la Violencia) - там он был арестован, но вскоре освобожден; кроме того, побывал в Венесуэле и на Флориде, в Майами.</w:t>
      </w:r>
    </w:p>
    <w:p>
      <w:pPr>
        <w:pStyle w:val="Normal"/>
        <w:spacing w:lineRule="auto" w:line="360"/>
        <w:ind w:firstLine="709"/>
        <w:jc w:val="both"/>
        <w:rPr>
          <w:sz w:val="28"/>
          <w:szCs w:val="28"/>
        </w:rPr>
      </w:pPr>
      <w:r>
        <w:rPr>
          <w:sz w:val="28"/>
          <w:szCs w:val="28"/>
        </w:rPr>
        <w:t>Вернувшись из этого путешествия домой, Эрнесто раз и навсегда определил для себя главную цель жизни: облегчать людские страдания. Став специалистом в области кожных заболеваний после окончания института, он резко отверг предложение о многообещающей карьере в университете, решив в ближайшие по крайней мере десять лет посвятить работе практикующим врачом, чтобы узнать жизнь простых людей и понять, на что способен он сам. Получив письмо от Гранадоса из Венесуэлы с предложением об интересной работе, Эрнесто с радостью ухватился за это предложение и вместе с другим своим товарищем направился туда через Боливию. В Ла-Пасе он был свидетелем национальной революции, которую осудил как оппортунистическую, поскольку надежды простого народа она не оправдала и там вскоре вновь воцарилось проамериканское правительство. Однако Геваре так и не удалось увидеть своего друга в Каракасе. Увлеченный рассказами друзей об архитектурных памятниках древних цивилизаций майя (археология была наряду с велосипедами главным его увлечением) и заинтересованный революционными событиями в Гватемале, он с единомышленниками поспешил направиться туда. Там он написал путевые заметки об археологических памятниках древних цивилизаций майя и инков. Гевара жил и работал практикующим врачом в Гватемале во время правления президента-социалиста Арбенса; уже отстаивая в это время марксистские позиции и основательно изучив работы Ленина, Эрнесто, тем не менее, отказывался вступать в Коммунистическую партию, боясь потерять шанс на обладание должностью в области медицинского работника его квалификации. Тогда он дружил с Ильдой Гадеа, позже ставшей его женой, марксисткой индийской школы, значительно продвинувшей его в политической образованности, и она познакомила его с Нико Лопесом, одним из лейтенантов Фиделя Кастро. Именно в Гватемале Гевара получил представление о сущности ЦРУ и методах работы его агентов на благо контрреволюции, что окончательно убедило его в правильности революционного пути развития и методов вооруженной борьбы как единственно возможных в сложившемся положении. Когда Арбенс при поддержке американских спецслужб был свергнут, что едва не стоило его единомышленникам, в частности, Геваре, жизни, Эрнесто перебрался в Мехико, где начиная с сентября 1954 года работал в центральном госпитале. Там к нему присоединились Ильда Гадеа и Нико Лопес, именно там он встретил Фиделя и Рауля Кастро и был настолько очарован их идеями, что окончательно убедился в правильности выбранного пути и лидера, этот путь предвосхитившего.</w:t>
      </w:r>
    </w:p>
    <w:p>
      <w:pPr>
        <w:pStyle w:val="Normal"/>
        <w:spacing w:lineRule="auto" w:line="360"/>
        <w:ind w:firstLine="709"/>
        <w:jc w:val="both"/>
        <w:rPr>
          <w:sz w:val="28"/>
          <w:szCs w:val="28"/>
        </w:rPr>
      </w:pPr>
      <w:r>
        <w:rPr>
          <w:sz w:val="28"/>
          <w:szCs w:val="28"/>
        </w:rPr>
        <w:t>Братья Кастро недавно прибыли из Кубы, где под их руководством была предпринятанеудачная попытка штурма казарм Монкада для свержения диктатуры Батисты. Это стоило им нескольких лет тюрьмы; под давлением общественного мнения их освободили, однако вскоре им пришлось покинуть родину. Без тени колебания Эрнесто примкнул к формирующемуся отряду Фиделя, готовящемуся к вооруженной борьбе во имя свободы кубинского народа.</w:t>
      </w:r>
    </w:p>
    <w:p>
      <w:pPr>
        <w:pStyle w:val="Normal"/>
        <w:spacing w:lineRule="auto" w:line="360"/>
        <w:ind w:firstLine="709"/>
        <w:jc w:val="both"/>
        <w:rPr/>
      </w:pPr>
      <w:r>
        <w:rPr>
          <w:sz w:val="28"/>
          <w:szCs w:val="28"/>
        </w:rPr>
        <w:t>Свое прозвище "Че", которым он гордился всю последующую жизнь, Гевара получил именно в этом отряде за характерную для аргентинца манеру употреблять данное восклицание при дружеской беседе. Повстанцы всерьез готовились к партизанской войне при руководстве этой подготовкой капитана Испанской республиканской армии Альберто Байо, автора книги "150 вопросов к партизанам", опытнейшего партизана времен Гражданской войны в Испании, прекрасно знавшего теоретические вопросы этой борьбы по советским и китайским источникам. Че стал его лучшим учеником. Вскоре, однако, лагерь повстанцев привлек внимание полиции и был разогнан, а все кубинцы и Че арестованы, но освобождены месяцем позже, в июне 1956 года. Медлить больше было нельзя, и повстанцы отправились в легендарное плавание на "Гранме". Че Гевара был с ними сначала в качестве доктора, а затем получил в свое распоряжение одну из бригад и высшее звание команданте (майор). В ходе высадки 25 ноября 1956 года у порта Туспан и продвижения вглубь Кубы они встретили ожесточенное сопротивление диктаторских войск, из их отряда осталось не более двадцати человек, но широкая поддержка крестьянства позволила Революционной армии барбудос укрепить свое влияние и день за днем освобождать все новые территории, одерживая победы над превосходящими их числом и вооружением врагами. Проводимые на занятых повстанцами территориях аграрные и социальные реформы встречали одобрение подавляющего большинства сельских тружеников и силы партизан крепли с каждым днем.</w:t>
      </w:r>
    </w:p>
    <w:p>
      <w:pPr>
        <w:pStyle w:val="Normal"/>
        <w:spacing w:lineRule="auto" w:line="360"/>
        <w:ind w:firstLine="709"/>
        <w:jc w:val="both"/>
        <w:rPr>
          <w:sz w:val="28"/>
          <w:szCs w:val="28"/>
        </w:rPr>
      </w:pPr>
      <w:r>
        <w:rPr>
          <w:sz w:val="28"/>
          <w:szCs w:val="28"/>
        </w:rPr>
        <w:t>Команданте Че выдвинулся как наиболее смелый, решительный, талантливый и удачливый бригадный командир. Требовательный к подчиненным ему бойцам и беспощадный к врагам, он одержал ряд блестящих побед над правительственными войсками. Наиболее впечатляющим и фактически предопределившим победу кубинской революции стало сражение за город Санта Клара, стратегически важный пункт вблизи Гаваны, начавшееся 28 декабря 1958 года и закончившееся его взятием 31 декабря. Через день Революционная армия вошла в Гавану. Революция победила, настал новый этап в жизни кубинского народа.</w:t>
      </w:r>
    </w:p>
    <w:p>
      <w:pPr>
        <w:pStyle w:val="Normal"/>
        <w:spacing w:lineRule="auto" w:line="360"/>
        <w:ind w:firstLine="709"/>
        <w:jc w:val="both"/>
        <w:rPr>
          <w:sz w:val="28"/>
          <w:szCs w:val="28"/>
        </w:rPr>
      </w:pPr>
      <w:r>
        <w:rPr>
          <w:sz w:val="28"/>
          <w:szCs w:val="28"/>
        </w:rPr>
        <w:t>Че стал вторым человеком в новом правительстве после Фиделя. В феврале 1959 года ему дали кубинское гражданство и все права коренного кубинца и доверили самые высокие правительственные должности. Че Гевара организовал и возглавил Национальный институт по аграрной реформе, устранив полуфеодальные порядки землепользования и добившись повышения его эффективности; занимал пост министра промышленности; был избран президентом Национального Банка Кубы. Практически не имея опыта в области государственного управления и экономики, Че в кратчайшие сроки сумел изучить и изменить в лучшую сторону дела во вверенных ему областях, проведя денежную и промышленную реформы в условиях жесточайшей американской блокады и угрозы интерв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59 году, женившись во второй раз на Алейде Марч, он посетил вместе с ней Египет, Индию, Японию, Индонезию, Пакистан и Югославию; вернувшись из поездки, заключил исторический договор с Советским Союзом об экспорте сахара и импорте нефти, порвав с зависимостью кубинской экономики от Соединенных Штатов. Посетив позднее Советский Союз, он был восхищен достигнутыми там успехами строительства социализма, однако всецело не одобрил проводимую политику тогдашнего руководства. Он не считал необходимым ожидание назревания революционной ситуации, а полагал правильным самим подготовить почву для нее; кроме того, подобно Мао, полагал наилучшим проводить революции в преимущественно аграрных странах. Уже тогда он видел в руководящем слое советского общества нарождающиеся ростки контрреволюции и отката к империализму, и, как оказалось ныне, был во многом прав. Кроме того, Че занимал крайне агрессивную позицию во время Карибского кризиса, однако сумел смягчить свои взгляды и сохранить дружественное отношение между Кубой и СССР.</w:t>
      </w:r>
    </w:p>
    <w:p>
      <w:pPr>
        <w:pStyle w:val="Normal"/>
        <w:spacing w:lineRule="auto" w:line="360"/>
        <w:ind w:firstLine="709"/>
        <w:jc w:val="both"/>
        <w:rPr>
          <w:sz w:val="28"/>
          <w:szCs w:val="28"/>
        </w:rPr>
      </w:pPr>
      <w:r>
        <w:rPr>
          <w:sz w:val="28"/>
          <w:szCs w:val="28"/>
        </w:rPr>
        <w:t>Его интересовало революционное движение во всем мире, и он стремился быть его главным вдохновителем. Для этого он посетил Алжир и выступал там на конференции Организации Афро-Азиатской Солидарности, побывал на заседании Генеральной Ассамблеи ООН, инициировал Конференцию Трех Континентов для реализации своей программы революционной, освободительной и партизанской кооперации в Азии, Африке и Латинской Америке. Наиболее успешной революционной тактикой считал синтез кубинского и вьетнамского типов партизанского движения. Написал книги по тактике партизанской войны, об эпизодах революционной войны на Кубе, о социализме и человеке на Кубе.</w:t>
      </w:r>
    </w:p>
    <w:p>
      <w:pPr>
        <w:pStyle w:val="Normal"/>
        <w:spacing w:lineRule="auto" w:line="360"/>
        <w:ind w:firstLine="709"/>
        <w:jc w:val="both"/>
        <w:rPr>
          <w:sz w:val="28"/>
          <w:szCs w:val="28"/>
        </w:rPr>
      </w:pPr>
      <w:r>
        <w:rPr>
          <w:sz w:val="28"/>
          <w:szCs w:val="28"/>
        </w:rPr>
        <w:t>Революция звала Эрнесто, как путеводная звезда. И ради нее в конце концов он отказался от всего остального. В октябре 1965 Че оставил все занимаемые им высокие государственные должности, отказался от кубинского гражданства, и, черкнув несколько строк жене, детям и родителям, исчез из общественной жизни. Много слухов ходило тогда о его судьбе. Говорили, что он либо сошел с ума и пребывает где-то в сумасшедшем доме в России, либо убит где-то в Латинской Америке. Одно не вызывало сомнений: посвятить оставшуюся жизнь борьбе за справедливость и освобождение угнетенных народов, за дело революции он решил окончательно и бесповоротно.</w:t>
      </w:r>
    </w:p>
    <w:p>
      <w:pPr>
        <w:pStyle w:val="Normal"/>
        <w:spacing w:lineRule="auto" w:line="360"/>
        <w:ind w:firstLine="709"/>
        <w:jc w:val="both"/>
        <w:rPr>
          <w:sz w:val="28"/>
          <w:szCs w:val="28"/>
        </w:rPr>
      </w:pPr>
      <w:r>
        <w:rPr>
          <w:sz w:val="28"/>
          <w:szCs w:val="28"/>
        </w:rPr>
        <w:t>В 1966 году его следы обнаружились в Африке. Че видели тогда в нескольких африканских странах, где он готовил почву для антиимпериалистических выступлений. Позднее он вернулся на Кубу и, собрав отряд добровольцев в 120 человек, вновь отправился с ними в Африку, в Конго, чтобы вернуть там к власти в Киншасе социалистическое правительство методами партизанской борьбы. Попытка организовать там широкие выступления народных масс не удалась, и Че решил вернуться в Латинскую Америку.</w:t>
      </w:r>
    </w:p>
    <w:p>
      <w:pPr>
        <w:pStyle w:val="Normal"/>
        <w:spacing w:lineRule="auto" w:line="360"/>
        <w:ind w:firstLine="709"/>
        <w:jc w:val="both"/>
        <w:rPr>
          <w:sz w:val="28"/>
          <w:szCs w:val="28"/>
        </w:rPr>
      </w:pPr>
      <w:r>
        <w:rPr>
          <w:sz w:val="28"/>
          <w:szCs w:val="28"/>
        </w:rPr>
        <w:t>К тому моменту уже довольно продолжительное время его люди подготавливали и организовывали выступления народных масс в Боливии. Че хорошо запомнил боливийский народ во время своего пребывания в Боливии в дни революции 1952 года, тщательно проанализировал ошибки той эпохи и сделал на этот народ свою последнюю ставку. В числе других там работала разведчица Таня, с которой Эрнесто связывали давние дружеские отношения.</w:t>
      </w:r>
    </w:p>
    <w:p>
      <w:pPr>
        <w:pStyle w:val="Normal"/>
        <w:spacing w:lineRule="auto" w:line="360"/>
        <w:ind w:firstLine="709"/>
        <w:jc w:val="both"/>
        <w:rPr>
          <w:sz w:val="28"/>
          <w:szCs w:val="28"/>
        </w:rPr>
      </w:pPr>
      <w:r>
        <w:rPr>
          <w:sz w:val="28"/>
          <w:szCs w:val="28"/>
        </w:rPr>
        <w:t>В апреле 1967 года Че со своим отрядом нелегально проник на территорию Боливии. В самом начале их деятельности дела продвигались успешно. Были одержаны несколько побед над правительственными войсками, боливийские шахтеры организовали вооруженное выступление. Однако оно было жестоко подавлено и не встретило широкой поддержки в народе. Кроме того, напуганный появлением "неистового Че", боливийский режим призвал на помощь американские спец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ктябре наступила развязка. Отряд Че Гевары был обнаружен с помощью новейших американских технических средств разведки и окружен специальными воинскими частями боливийской армии, выдрессированными ЦРУ, в районе деревни Вальегранде. Отряду был навязан бой в невыгодных условиях. При попытке вырваться из окружения Таня и ближайшие соратники Че погибли, спаслись очень немногие, а сам Гевара был ранен и захвачен в плен 8 октября. На следующий день после зверского допроса он был расстрелян в деревушке Хигуэра.</w:t>
      </w:r>
    </w:p>
    <w:p>
      <w:pPr>
        <w:pStyle w:val="Normal"/>
        <w:spacing w:lineRule="auto" w:line="360"/>
        <w:ind w:firstLine="709"/>
        <w:jc w:val="both"/>
        <w:rPr>
          <w:sz w:val="28"/>
          <w:szCs w:val="28"/>
        </w:rPr>
      </w:pPr>
      <w:r>
        <w:rPr>
          <w:sz w:val="28"/>
          <w:szCs w:val="28"/>
        </w:rPr>
        <w:t>Страх врагов даже перед мертвым Че был так велик, что дом, где он был расстрелян, сравняли с землей и место захоронения сохранялось в тайне. Лишь в июне 1997 года аргентинским и кубинским ученым удалось найти и опознать останки легендарного команданте. Они были перевезены на Кубу и 17 октября 1997 года с почестями захоронены в мавзолее города Санта Клар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43:00Z</dcterms:created>
  <dc:creator>Yura</dc:creator>
  <dc:description/>
  <cp:keywords/>
  <dc:language>en-US</dc:language>
  <cp:lastModifiedBy>refoyura</cp:lastModifiedBy>
  <cp:lastPrinted>2010-12-13T17:45:00Z</cp:lastPrinted>
  <dcterms:modified xsi:type="dcterms:W3CDTF">2012-11-10T12:11:00Z</dcterms:modified>
  <cp:revision>5</cp:revision>
  <dc:subject/>
  <dc:title/>
</cp:coreProperties>
</file>