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речень диагностических методик, используемых в ДО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  <w:gridCol w:w="609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гностические мероприят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методики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Диагностика психологической готовности к школе</w:t>
            </w:r>
          </w:p>
          <w:p>
            <w:pPr>
              <w:pStyle w:val="Normal"/>
              <w:rPr/>
            </w:pPr>
            <w:r>
              <w:rPr/>
              <w:t>1.1. Основные методи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Экспериментальная беседа по выявлению сформированности внутренней позиции школьника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практического психолога, под ред. И.В. Дубровиной, М., 1995, стр. 47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Методика определения доминирования познавательного или игрового мотивов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практического психолога, под ред. И.В. Дубровиной, М., 1995, стр. 46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Методика «да» и «нет»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практического психолога, под ред. И.В. Дубровиной, М., 1995, стр. 5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Методика определения самооценки «лестница»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гностика психического развития детей, Т.Д. Марцинковская, М., 1997, стр. 54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Методика «учебная деятельность»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г в детском саду, Детский центр Венгера, М., 1995, стр. 31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Определение способности к совместной деятельности «рукавички»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кум по детской психологии, Г.А. Урунтаева, Ю.А. Афонькина, М., 1995, стр. 196</w:t>
            </w:r>
          </w:p>
        </w:tc>
      </w:tr>
      <w:tr>
        <w:trPr>
          <w:trHeight w:val="859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Опросник «хочу ли я в школу»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 Дополнительные методик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Методика определения способности к сотрудничеству и дружескому пережива-нию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Методика «домик»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практического психолога, под ред. И.В. Дубровиной, М., 1995, стр. 46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Корректурная проба (изучение само-контроля)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кум по детской психологии, Г.А. Урунтаева, Ю.А. Афонькина, М., 1995, стр. 87</w:t>
            </w:r>
          </w:p>
        </w:tc>
      </w:tr>
      <w:tr>
        <w:trPr>
          <w:trHeight w:val="1418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иагностика межлич-ностного взаимодействия (микроклимат).</w:t>
            </w:r>
          </w:p>
          <w:p>
            <w:pPr>
              <w:pStyle w:val="Normal"/>
              <w:rPr/>
            </w:pPr>
            <w:r>
              <w:rPr/>
              <w:t>2.1. Основные методик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Методика определения взаимодействия педагога с ребенком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оровьесберегательные технологии в образовательном процессе, И.В. Чупаха, Е.З.Бужаева, И.Ю. Соколова, М., 2001, стр. 60</w:t>
            </w:r>
          </w:p>
        </w:tc>
      </w:tr>
      <w:tr>
        <w:trPr>
          <w:trHeight w:val="1418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Методика «день рождения»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Изучение коммуникативных умений «рукавички»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кум по детской психологии, Г.А. Урунтаева, Ю.А. Афонькина, М., 1995, стр. 196</w:t>
            </w:r>
          </w:p>
        </w:tc>
      </w:tr>
      <w:tr>
        <w:trPr>
          <w:trHeight w:val="1418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Изучение взаимодействия с детьми в группе детского сада «два дома»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гностика психического развития детей, Т.Д. Марцинковская, М., 1997, стр. 47</w:t>
            </w:r>
          </w:p>
        </w:tc>
      </w:tr>
      <w:tr>
        <w:trPr>
          <w:trHeight w:val="1418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Дополнительные методик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Изучение особенностей общения воспитателя с детьми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кум по детской психологии, Г.А. Урунтаева, Ю.А. Афонькина, М., 1995, стр. 183</w:t>
            </w:r>
          </w:p>
        </w:tc>
      </w:tr>
      <w:tr>
        <w:trPr>
          <w:trHeight w:val="1418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Опросник для определения межличностных отношений педагогов с детьми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Опросник для определения эмоционального климата в группе, выявление лидерской группы и аутсайдеров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Диагностика эмоционально-личностных особенностей ребенка.</w:t>
            </w:r>
          </w:p>
          <w:p>
            <w:pPr>
              <w:pStyle w:val="Normal"/>
              <w:rPr/>
            </w:pPr>
            <w:r>
              <w:rPr/>
              <w:t>3. 1. Основные методик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Диагностика особенностей контакта и деятельности при обследовании детей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топсихология: теория и практика, И.Ю. Левченко, М., 2000, стр. 224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Критерии выявления тревожного ребенка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нг эффективного взаимодействия с детьми, Е.К. Лютова, Г.Б. Монина, С-П., 2000, стр. 182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Критерии выявления гиперактивного ребенка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нг эффективного взаимодействия с детьми, Е.К. Лютова, Г.Б. Монина, С-П., 2000, стр. 175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Критерии выявления агрессивного ребенка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нг эффективного взаимодействия с детьми, Е.К. Лютова, Г.Б. Монина, С-П., 2000, стр. 164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Анкета «признаки агрессивности»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нг эффективного взаимодействия с детьми, Е.К. Лютова, Г.Б. Монина, С-П., 2000, стр. 165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Анкета «признаки импульсивности»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нг эффективного взаимодействия с детьми, Е.К. Лютова, Г.Б. Монина, С-П., 2000, стр. 174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анкета по выявлению тревожного ребенка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нг эффективного взаимодействия с детьми, Е.К. Лютова, Г.Б. Монина, С-П., 2000, стр. 183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Половозрастная идентификация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 Методика «страхи в домиках»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 «Выбери конверт»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 «Лестница»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гностика психического развития детей, Т.Д. Марцинковская, М., 1997, стр. 54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 Тест тревожности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психология в начальной школе, Р.В. Овчарова, М., 1998, стр. 36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 Оценка творческих способностей детей в старшем дошкольном возрасте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1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Дополнительные методи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Отношение к окружающим, собственное состояние, возможный стресс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Графический проба-тест «рисунок кактуса»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Опросник для определения сферы пред-почтительных интересов у старших дошкольников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Карточка-портрет особого ребенка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нг эффективного взаимодействия с детьми, Е.К. Лютова, Г.Б. Монина, С-П., 2000, стр. 151</w:t>
            </w:r>
          </w:p>
        </w:tc>
      </w:tr>
      <w:tr>
        <w:trPr>
          <w:trHeight w:val="1361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Дополнительные диаг-ностические мероприятия.</w:t>
            </w:r>
          </w:p>
          <w:p>
            <w:pPr>
              <w:pStyle w:val="Normal"/>
              <w:rPr/>
            </w:pPr>
            <w:r>
              <w:rPr/>
              <w:t>4.1. Диагностика сформиро-ванности поведения и вол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Изучение достижения цели в условиях помех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кум по детской психологии, Г.А. Урунтаева, Ю.А. Афонькина, М., 1995, стр. 80</w:t>
            </w:r>
          </w:p>
        </w:tc>
      </w:tr>
      <w:tr>
        <w:trPr>
          <w:trHeight w:val="136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Изучение волевых проявлений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кум по детской психологии, Г.А. Урунтаева, Ю.А. Афонькина, М., 1995, стр. 84</w:t>
            </w:r>
          </w:p>
        </w:tc>
      </w:tr>
      <w:tr>
        <w:trPr>
          <w:trHeight w:val="136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Диагностика игровой деятельност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Схема изучения игровой деятельности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ехова С.В., Смирнова В.Д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24" w:leader="none"/>
          <w:tab w:val="left" w:pos="12756" w:leader="none"/>
        </w:tabs>
        <w:jc w:val="both"/>
        <w:rPr/>
      </w:pPr>
      <w:r>
        <w:rPr>
          <w:sz w:val="28"/>
          <w:szCs w:val="28"/>
        </w:rPr>
        <w:tab/>
        <w:t>разработала педагог-психолог</w:t>
      </w:r>
    </w:p>
    <w:p>
      <w:pPr>
        <w:pStyle w:val="Normal"/>
        <w:tabs>
          <w:tab w:val="clear" w:pos="708"/>
          <w:tab w:val="left" w:pos="11424" w:leader="none"/>
          <w:tab w:val="left" w:pos="127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Шоакбарова С.И.</w:t>
      </w:r>
    </w:p>
    <w:p>
      <w:pPr>
        <w:pStyle w:val="Normal"/>
        <w:tabs>
          <w:tab w:val="clear" w:pos="708"/>
          <w:tab w:val="left" w:pos="11424" w:leader="none"/>
          <w:tab w:val="left" w:pos="127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осква 2010 г.</w:t>
      </w:r>
    </w:p>
    <w:p>
      <w:pPr>
        <w:pStyle w:val="Normal"/>
        <w:tabs>
          <w:tab w:val="clear" w:pos="708"/>
          <w:tab w:val="left" w:pos="127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0:51:00Z</dcterms:created>
  <dc:creator>Администратор</dc:creator>
  <dc:description/>
  <cp:keywords/>
  <dc:language>en-US</dc:language>
  <cp:lastModifiedBy>Acer</cp:lastModifiedBy>
  <dcterms:modified xsi:type="dcterms:W3CDTF">2012-06-17T15:04:00Z</dcterms:modified>
  <cp:revision>4</cp:revision>
  <dc:subject/>
  <dc:title/>
</cp:coreProperties>
</file>