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У Центр Образования «Школа здоровья» № 2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 на тему:</w:t>
      </w:r>
    </w:p>
    <w:p>
      <w:pPr>
        <w:pStyle w:val="Normal"/>
        <w:jc w:val="center"/>
        <w:rPr/>
      </w:pPr>
      <w:r>
        <w:rPr>
          <w:sz w:val="32"/>
          <w:szCs w:val="32"/>
        </w:rPr>
        <w:t>«Почему необходимо чистить зуб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Авторы: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sz w:val="32"/>
          <w:szCs w:val="32"/>
        </w:rPr>
        <w:t>ученица  2 «Б» класса Бытка Евге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Научный руководитель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 Абрамова Елен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9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Вве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1. Строение зуба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2.2. Кариес и его профилактика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3. Экспериментальное исследование: влияние зубной пасты на эма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Выв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писок используемой литературы.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Введение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убы и десна подвергаются ряду заболеваний. К сожалению, никому не удается этого избежать. Залогом здоровья зубов и десен является регулярная, систематическая и правильная гигиена полости рта. Важнейшим средством ухода за зубами являются зубные пасты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426" w:hanging="360"/>
        <w:rPr>
          <w:sz w:val="32"/>
          <w:szCs w:val="32"/>
        </w:rPr>
      </w:pPr>
      <w:r>
        <w:rPr>
          <w:sz w:val="32"/>
          <w:szCs w:val="32"/>
        </w:rPr>
        <w:t>выявить влияние зубной пасты на зубную эма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426" w:hanging="360"/>
        <w:rPr>
          <w:sz w:val="32"/>
          <w:szCs w:val="32"/>
        </w:rPr>
      </w:pPr>
      <w:r>
        <w:rPr>
          <w:sz w:val="32"/>
          <w:szCs w:val="32"/>
        </w:rPr>
        <w:t>определить, почему необходимо чистить зубы каждый раз после еды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знакомиться со строением зуба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знакомиться с причинами, способствующими  возникновению и развитию кариеса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вести эксперимент для определения влияния зубной пасты на эмаль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вести анализ результатов наблюдения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делать выводы.</w:t>
      </w:r>
      <w:r>
        <w:br w:type="page"/>
      </w:r>
    </w:p>
    <w:p>
      <w:pPr>
        <w:pStyle w:val="Normal"/>
        <w:jc w:val="both"/>
        <w:rPr/>
      </w:pPr>
      <w:r>
        <w:rPr>
          <w:sz w:val="32"/>
          <w:szCs w:val="32"/>
        </w:rPr>
        <w:t>У новорожденных детей зубов нет. Они появляются на первом году жизни. Эти первые зубы называются молочными. К 2-3 годам их становиться 20. После 6 лет их сменяют постоянные: 16 на верхней челюсти и 16 на нижней. На каждой челюсти 4 резца, 2 клыка и 10 коренных зубов. Последними (к 14-20 годам) вырастают “зубы мудрости” – крайние в двух рядах, но иногда они не прорезаются совсем, оставаясь скрытыми внутри челюсти. Зубы у человека сменяются только один раз. Если человек потеряет постоянный зуб, то новый уже не вырастет никог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убы нужны, чтобы откусывать и пережевывать пищу. Мы используем их, когда произносим многие звуки (например “д”, “з”, “л”, “с”, “т”). Также зубы влияют на внешний вид человека. Поэтому очень важно беречь и вовремя лечить зубы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.1.Строение зу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уб — это живой орг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009900" cy="3362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ый зуб состоит из трех основных частей - коронка, шейка, корень. Коронка – часть зуба, которая видна в полости рта. </w:t>
      </w:r>
      <w:r>
        <w:rPr>
          <w:sz w:val="32"/>
          <w:szCs w:val="32"/>
          <w:u w:val="single"/>
        </w:rPr>
        <w:t>Корни</w:t>
      </w:r>
      <w:r>
        <w:rPr>
          <w:sz w:val="32"/>
          <w:szCs w:val="32"/>
        </w:rPr>
        <w:t xml:space="preserve"> -уходят в десну и прочно закрепляют зуб в челюсти. </w:t>
      </w:r>
      <w:r>
        <w:rPr>
          <w:sz w:val="32"/>
          <w:szCs w:val="32"/>
          <w:u w:val="single"/>
        </w:rPr>
        <w:t>Шейка</w:t>
      </w:r>
      <w:r>
        <w:rPr>
          <w:sz w:val="32"/>
          <w:szCs w:val="32"/>
        </w:rPr>
        <w:t xml:space="preserve"> – часть зуба, которая располагается между коронкой и корнем. Она прикрыта дес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ронка сверху покрыта эмалью. </w:t>
      </w:r>
      <w:r>
        <w:rPr>
          <w:sz w:val="32"/>
          <w:szCs w:val="32"/>
          <w:u w:val="single"/>
        </w:rPr>
        <w:t>Эмаль</w:t>
      </w:r>
      <w:r>
        <w:rPr>
          <w:sz w:val="32"/>
          <w:szCs w:val="32"/>
        </w:rPr>
        <w:t xml:space="preserve"> - это самая твёрдая ткань организма. Под эмалью располагается </w:t>
      </w:r>
      <w:r>
        <w:rPr>
          <w:sz w:val="32"/>
          <w:szCs w:val="32"/>
          <w:u w:val="single"/>
        </w:rPr>
        <w:t>дентин,</w:t>
      </w:r>
      <w:r>
        <w:rPr>
          <w:sz w:val="32"/>
          <w:szCs w:val="32"/>
        </w:rPr>
        <w:t xml:space="preserve"> а  затем - пульпа. </w:t>
      </w:r>
      <w:r>
        <w:rPr>
          <w:sz w:val="32"/>
          <w:szCs w:val="32"/>
          <w:u w:val="single"/>
        </w:rPr>
        <w:t>Пульпа</w:t>
      </w:r>
      <w:r>
        <w:rPr>
          <w:sz w:val="32"/>
          <w:szCs w:val="32"/>
        </w:rPr>
        <w:t xml:space="preserve"> – это мягкая рыхлая ткань, пронизанная кровеносными сосудами и нервами. Она является самой чувствительной тканью зуб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.2.Кариес и его профилак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еды на поверхности зуба или же между зубами остается пища. Она приклеивается к десне, постепенно превращаясь в "зубной налет". Зубной налёт - липкая тонкая плёнка, располагающаяся на поверхности зуба. Слюне не под силу смыть этот налет, в котором размножаются микробы. Микробы выделяют вредное для зубов вещество — кислоту. Кислота разрушает эмаль, проникает сквозь дентин и добирается до пульпы. Нерв на это реагирует, и зуб начинает болеть.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9290" cy="3732530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0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убы подвержены ряду заболеваний и самым распространенным является кариес. Сущность кариеса состоит в том, что под влиянием микробов и вырабатываемых ими кислот происходит разрушение тканей зуб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ним из путей профилактики кариеса является очистка зубов, и полоскание ротовой полости после приема пищи. Это приводит к предотвращению образования зубного налет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Экспериментальное исследование влияния зубной пасты на эма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зьмем две скорлупы куриного яйца (зубная эмаль и скорлупа яйца похожи по составу).  Обработаем  поверхность одного зубной пастой (ёмкость №1)  и поместим вместе с необработанным (ёмкость №2)  в  раствор лимонной  кислоты. Записи наблюдений будем заносить  в таблицу.</w:t>
      </w:r>
    </w:p>
    <w:p>
      <w:pPr>
        <w:pStyle w:val="Style19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17470" cy="18002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Начало </w:t>
      </w:r>
      <w:r>
        <w:rPr>
          <w:sz w:val="32"/>
          <w:szCs w:val="32"/>
        </w:rPr>
        <w:t>э</w:t>
      </w:r>
      <w:r>
        <w:rPr>
          <w:b/>
          <w:sz w:val="28"/>
          <w:szCs w:val="28"/>
          <w:lang w:val="en-US" w:eastAsia="en-US"/>
        </w:rPr>
        <w:t>ксперимента.</w:t>
      </w:r>
    </w:p>
    <w:p>
      <w:pPr>
        <w:pStyle w:val="Style19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04440" cy="17456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Конец </w:t>
      </w:r>
      <w:r>
        <w:rPr>
          <w:sz w:val="32"/>
          <w:szCs w:val="32"/>
        </w:rPr>
        <w:t>э</w:t>
      </w:r>
      <w:r>
        <w:rPr>
          <w:b/>
          <w:sz w:val="28"/>
          <w:szCs w:val="28"/>
          <w:lang w:val="en-US" w:eastAsia="en-US"/>
        </w:rPr>
        <w:t>ксперимента.</w:t>
      </w:r>
      <w:r>
        <w:br w:type="page"/>
      </w:r>
    </w:p>
    <w:p>
      <w:pPr>
        <w:pStyle w:val="Style19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07"/>
        <w:gridCol w:w="2106"/>
        <w:gridCol w:w="1725"/>
        <w:gridCol w:w="2106"/>
      </w:tblGrid>
      <w:tr>
        <w:trPr>
          <w:trHeight w:val="116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Скорлупа яйца в растворе лимонной кислоты</w:t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Прочность скорлупы.</w:t>
            </w:r>
          </w:p>
        </w:tc>
      </w:tr>
      <w:tr>
        <w:trPr>
          <w:trHeight w:val="9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3 час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ые сут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ые сут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3ие сутки</w:t>
            </w:r>
          </w:p>
        </w:tc>
      </w:tr>
      <w:tr>
        <w:trPr>
          <w:trHeight w:val="21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ботанная  зубной паст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изменений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Появились незначительные изменения поверхности</w:t>
            </w:r>
          </w:p>
        </w:tc>
      </w:tr>
      <w:tr>
        <w:trPr>
          <w:trHeight w:val="186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Без обработки зубной пасто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Появились незначительные изменения поверх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Поверхность скорлупы стала шершавой и мягк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Скорлупа практически растворилась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4.Выводы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еды на зубах образуется налёт, в котором размножаются микробы. Это приводит к кариес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Очистка зубов зубной пастой и полоскание ротовой полости после приема пищи приводит к предотвращению зубного нал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 xml:space="preserve">Зубная паста оказывает воздействие на зубную эмаль, помогая предотвратить её разрушение.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обходимо чистить зубы каждый раз после ед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Список используемой литератур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Тело человека.  Энциклопедия для детей. Махаон. 2005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исенко А.В. Кариес  зубов.  Книга  плюс.  2001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енко В.Х.  Малая  медицинская  энциклопедия.  1996г.</w:t>
      </w:r>
    </w:p>
    <w:p>
      <w:pPr>
        <w:pStyle w:val="Normal"/>
        <w:spacing w:before="0" w:after="20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47:00Z</dcterms:created>
  <dc:creator>viorel</dc:creator>
  <dc:description/>
  <cp:keywords/>
  <dc:language>en-US</dc:language>
  <cp:lastModifiedBy>viorel</cp:lastModifiedBy>
  <dcterms:modified xsi:type="dcterms:W3CDTF">2009-01-13T19:30:00Z</dcterms:modified>
  <cp:revision>34</cp:revision>
  <dc:subject/>
  <dc:title/>
</cp:coreProperties>
</file>