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900"/>
        <w:gridCol w:w="180"/>
      </w:tblGrid>
      <w:tr>
        <w:trPr>
          <w:trHeight w:val="14526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онспект заня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по развитию речи в младшей группе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Программное содержание: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формировать у детей представление о моркови как овощной культуре, ввести в активный словарь словосочетания: морковь твердая, сладкая, хрустит; ее можно тереть на терке, морковь едят;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приучать медленно, постепенно вдыхать воздух через рот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воспитывать любовь к природе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Ход занятия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 входят в группу, здороваются с гостями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ук в дверь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ходит заяц. Что-то шепчет на ухо воспитателю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оспитатель: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Ребята, нас зайка куда-то зовет. Он хочет нам показать свой огород.(</w:t>
            </w:r>
            <w:r>
              <w:rPr>
                <w:rFonts w:cs="Arial" w:ascii="Arial" w:hAnsi="Arial"/>
                <w:sz w:val="28"/>
                <w:szCs w:val="28"/>
              </w:rPr>
              <w:t>Дети идут, смотрят)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оспитатель: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Ах, какая красота! Какой огород получился у зайца! Ребята, как выдумаете, что заяц любит больше всего? А что растет у него на грядке?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равильно, морковь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И у меня есть морковь. А где растет морковь? Правильно, на грядке, в земле. А над землей растет пушистая зелень-ботва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Ребята, а где я взяла морковь, как вы думаете?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равильно, на грядке. Я потянула за ботву и вытянула морковь. Покажите, как я тянула?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А где же ботва? Правильно, я ее отрезала, а морковь вымыла. Стала морковь чистая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Скажите, дети, а морковь какая? Правильно, большая, оранжевая.</w:t>
            </w:r>
          </w:p>
          <w:p>
            <w:pPr>
              <w:pStyle w:val="Style15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отрогайте ее. Какая она? Правильно, твердая. Ее можно тереть на терке. Хотите посмотреть? Только терку трогать нельзя – можно руку поранить.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(Воспитатель трет морковь, дети смотрят. Обращают внимание, что морковь стала меньше, еще меньше, совсем истерлась,</w:t>
            </w:r>
          </w:p>
          <w:p>
            <w:pPr>
              <w:pStyle w:val="Style15"/>
              <w:spacing w:lineRule="auto" w:line="360"/>
              <w:ind w:left="540" w:hanging="0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p</w:t>
            </w:r>
            <w:r>
              <w:rPr>
                <w:rFonts w:cs="Arial" w:ascii="Arial" w:hAnsi="Arial"/>
                <w:i/>
                <w:sz w:val="28"/>
                <w:szCs w:val="28"/>
              </w:rPr>
              <w:t>ассматривают тертую морковь)</w:t>
            </w:r>
          </w:p>
          <w:p>
            <w:pPr>
              <w:pStyle w:val="Style15"/>
              <w:spacing w:lineRule="auto" w:line="360"/>
              <w:ind w:left="540" w:hanging="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- Какой стала морковь? Она стала похожа на кашу, мокрая, появилась вода. Это морковный сок. Сладкий морковный сок.</w:t>
            </w:r>
          </w:p>
          <w:p>
            <w:pPr>
              <w:pStyle w:val="Style15"/>
              <w:spacing w:lineRule="auto" w:line="360"/>
              <w:ind w:left="540" w:firstLine="900"/>
              <w:rPr/>
            </w:pPr>
            <w:r>
              <w:rPr>
                <w:rFonts w:cs="Arial" w:ascii="Arial" w:hAnsi="Arial"/>
                <w:sz w:val="28"/>
                <w:szCs w:val="28"/>
              </w:rPr>
              <w:t>Тертую морковь воспитатель выкладывает на тарелку (можно заправить сахаром), раскладывает на тарелочки и предлагает попробовать ее. Воспитатель обращает внимание на то, что тертая морковь мягкая, сочная (сладкая).</w:t>
            </w:r>
          </w:p>
          <w:p>
            <w:pPr>
              <w:pStyle w:val="Style15"/>
              <w:spacing w:lineRule="auto" w:line="360" w:before="280" w:after="0"/>
              <w:ind w:left="720" w:hanging="0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404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ind w:left="54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i/>
                <w:sz w:val="28"/>
                <w:szCs w:val="28"/>
              </w:rPr>
              <w:t>Когда ешь целую морковь, она хрустит. Послушайте как, хрустит.</w:t>
            </w:r>
            <w:r>
              <w:rPr>
                <w:rFonts w:cs="Arial" w:ascii="Arial" w:hAnsi="Arial"/>
                <w:sz w:val="28"/>
                <w:szCs w:val="28"/>
              </w:rPr>
              <w:t xml:space="preserve"> Воспитатель ест целую морковь. </w:t>
            </w:r>
            <w:r>
              <w:rPr>
                <w:rFonts w:cs="Arial" w:ascii="Arial" w:hAnsi="Arial"/>
                <w:i/>
                <w:sz w:val="28"/>
                <w:szCs w:val="28"/>
              </w:rPr>
              <w:t>А вы хотите похрустеть?</w:t>
            </w:r>
            <w:r>
              <w:rPr>
                <w:rFonts w:cs="Arial" w:ascii="Arial" w:hAnsi="Arial"/>
                <w:sz w:val="28"/>
                <w:szCs w:val="28"/>
              </w:rPr>
              <w:t xml:space="preserve"> Воспитатель дает детям по маленькой моркови. Дети едят и слушают, как хрустит морковь.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Вот сколько интересного мы узнали про морковь.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Ребята, давайте нашему зайчику еще раз расскажем, что мы узнали о моркови.</w:t>
            </w:r>
          </w:p>
          <w:p>
            <w:pPr>
              <w:pStyle w:val="Style15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Дети рассказывают зайцу все, что узнали о моркови.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А сейчас мы с вами  поиграем.</w:t>
            </w:r>
            <w:r>
              <w:rPr>
                <w:rFonts w:cs="Arial" w:ascii="Arial" w:hAnsi="Arial"/>
                <w:sz w:val="28"/>
                <w:szCs w:val="28"/>
              </w:rPr>
              <w:t>(проводится физкультминутка)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Ребята, помните, когда дует ветер, листочки на деревьях шелестят. Давайте встанем, поднимем руки вверх и покажем, как ветер качает деревья. Молодцы!</w:t>
            </w:r>
          </w:p>
          <w:p>
            <w:pPr>
              <w:pStyle w:val="Style15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Воспитатель демонстрирует дерево с листочками.</w:t>
            </w:r>
          </w:p>
          <w:p>
            <w:pPr>
              <w:pStyle w:val="Style15"/>
              <w:spacing w:lineRule="auto" w:line="360"/>
              <w:ind w:left="54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редставьте, что это дерево с настоящими листочками.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атель дует на листочки, чтобы дети услышали, как они шелестят.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Слышали, как они шелестят? Давайте все вместе подуем!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атель дует с детьми. Отдыхают, дуют еще раз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Ребята, а зайчику пора возвращаться к себе домой.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яц:</w:t>
            </w:r>
          </w:p>
          <w:p>
            <w:pPr>
              <w:pStyle w:val="Style15"/>
              <w:spacing w:lineRule="auto" w:line="360"/>
              <w:ind w:left="72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Спасибо вам, ребята, я много узнал интересного, но мне пора. До свидания!  (занятие окончено).</w:t>
            </w:r>
          </w:p>
          <w:p>
            <w:pPr>
              <w:pStyle w:val="Style15"/>
              <w:spacing w:lineRule="auto" w:line="360" w:before="280" w:after="0"/>
              <w:ind w:left="540" w:firstLine="90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35:00Z</dcterms:created>
  <dc:creator>Администратор</dc:creator>
  <dc:description/>
  <cp:keywords/>
  <dc:language>en-US</dc:language>
  <cp:lastModifiedBy>Алексей</cp:lastModifiedBy>
  <dcterms:modified xsi:type="dcterms:W3CDTF">2012-11-10T18:44:00Z</dcterms:modified>
  <cp:revision>4</cp:revision>
  <dc:subject/>
  <dc:title>Конспект открытого занятия </dc:title>
</cp:coreProperties>
</file>