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8"/>
        </w:rPr>
      </w:pPr>
      <w:r>
        <w:rPr>
          <w:szCs w:val="48"/>
        </w:rPr>
        <w:t>(на доске-карта города волшебных слов со следующими пунктами: улица Добрых Слов, тупик Вредных Советов, парк сказок и пословиц, Веселая поляна, аллея Игр, улица Частушек, Театральная улица, сквер Нарядных кукол, площадь Добра )</w:t>
        <w:br/>
        <w:br/>
        <w:br/>
        <w:t xml:space="preserve">  Звучит песня о школе.</w:t>
        <w:br/>
        <w:t>Ведущий: -Ребята, сегодня мы совершим путешествие в город Волшебных Слов. Отправимся мы туда двумя командами на двух автобусах, вот они. Предлагаю командам выбрать командиров.</w:t>
        <w:br/>
        <w:t xml:space="preserve">Каждый вежливый человек, независимо от его возраста, знаком  и успешно пользуется вежливыми словами. Вспомните историю, произошедшую с мальчиком Павликом в рассказе В. Осеевой « Волшебное слово». Какое волшебное слово сказал старичок Павлику? Как надо было его произносить? Но ведь это всего одно волшебное слово, а их на самом деле много. </w:t>
        <w:br/>
        <w:t xml:space="preserve">Взгляните на карту города Волшебных слов. Мы начинаем путешествие с улицы Добрых Слов.  Командиры, возьмите ручки и вместе со своей командой напишите добрые слова,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Cs w:val="48"/>
        </w:rPr>
        <w:t xml:space="preserve">стараясь вспомнить  их как можно больше. </w:t>
        <w:br/>
        <w:t xml:space="preserve">    Ведущий:  - Ребята подготовили стихи о добрых словах , давайте послушаем.</w:t>
        <w:br/>
        <w:t xml:space="preserve">    Ведущий:  -Раз мы здесь, пусть прозвучат песни о вежливых словах.</w:t>
        <w:br/>
        <w:t xml:space="preserve">                      -Посмотрите, мы, кажется,. попали в тупик Вредных Советов. Жители этого тупика приготовили нам вредные советы. Скажите, что в них неправильного, вредного? Как, по-вашему, надо поступать в данных ситуациях?</w:t>
        <w:br/>
        <w:t>(Командиры читают советы, находят ошибки в поведении героев  и говорят, как надо поступить.)</w:t>
        <w:br/>
        <w:br/>
        <w:t xml:space="preserve">      Ведущий:  -Наше путешествие продолжается, мы въезжаем в парк Сказок и пословиц.</w:t>
        <w:br/>
        <w:t>Всю свою жизнь, с самого детства человек познает, «что такое хорошо» и «что такое плохо». Люди понимают, что за добро надо платить добром. Доброта-это признак силы, великодушия. Но в мире добру противостоит зло, и между ними постоянно идет борьба. Издавна люди передавали свой опыт и мудрость в виде сказок, в которых добро всегда побеждает зло, а добрые люди всегда красивы.</w:t>
        <w:br/>
        <w:t xml:space="preserve">      -Вспомните, в каких сказках говорится о победе добра?</w:t>
        <w:br/>
        <w:t xml:space="preserve">      -Кроме того, свое отношение к добру и злу народ отразил в пословицах о поговорках. Перед вами пословицы  и поговорки, объясните их смысл.</w:t>
        <w:br/>
        <w:br/>
        <w:t xml:space="preserve">      Ведущий:  -Мы попали на Веселую полянку, давайте выйдем из автобусов и немного отдохнем ( физкультминутка)</w:t>
        <w:br/>
        <w:t xml:space="preserve">                     - Полянка не отпустит нас, пока вы не решите задачи . В их условии есть ошибки, исправьте их.</w:t>
        <w:br/>
        <w:br/>
        <w:t xml:space="preserve">       Ведущий :   -Аллея игр: я читаю рассказ, а вы вставляете подходящие по смыслу волшебные слова.  </w:t>
        <w:br/>
        <w:t xml:space="preserve">                      - А теперь мы на улице Частушек. Послушаем частушки </w:t>
        <w:br/>
        <w:t xml:space="preserve">                      - Мы въезжаем на Театральную улицу . Здесь у нас состоится знакомство с мальчиком Петрусем.( показ сценки)</w:t>
        <w:br/>
        <w:t xml:space="preserve">                       - Мы в сквере Нарядных кукол. Посмотрим, что же здесь происходит?</w:t>
        <w:br/>
        <w:t>(сценка «Слушай хорошенько»)</w:t>
        <w:br/>
        <w:t xml:space="preserve">                        -Наше путешествие подходит к концу. Оно завершается на главной  площади города- площади Добра. Итак, давайте вспомним, по какому городу мы путешествовали? Какие добрые слова вспомнили? Что мы можем сказать всем на прощанье?</w:t>
        <w:br/>
        <w:t>Надо, очень надо добрым быть, и в беде друг друга не забыть. И завертится Земля быстрей, если будем мы  хоть чуточку добр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35:00Z</dcterms:created>
  <dc:creator>Admin</dc:creator>
  <dc:description/>
  <cp:keywords/>
  <dc:language>en-US</dc:language>
  <cp:lastModifiedBy>Admin</cp:lastModifiedBy>
  <cp:lastPrinted>2012-09-18T19:47:00Z</cp:lastPrinted>
  <dcterms:modified xsi:type="dcterms:W3CDTF">2012-11-10T16:14:00Z</dcterms:modified>
  <cp:revision>7</cp:revision>
  <dc:subject/>
  <dc:title/>
</cp:coreProperties>
</file>