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7.05pt;width:505.8pt;height:96.95pt;mso-wrap-style:none;v-text-anchor:middle;mso-position-vertical:top" type="_x0000_t136">
            <v:path textpathok="t"/>
            <v:textpath on="t" fitshape="t" string="Развиваем речь играя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79265" cy="3845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48"/>
          <w:szCs w:val="48"/>
          <w:u w:val="single"/>
          <w:lang w:val="en-US"/>
        </w:rPr>
      </w:pPr>
      <w:r>
        <w:rPr>
          <w:rFonts w:cs="Comic Sans MS" w:ascii="Comic Sans MS" w:hAnsi="Comic Sans MS"/>
          <w:b/>
          <w:color w:val="99CC00"/>
          <w:sz w:val="48"/>
          <w:szCs w:val="4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48"/>
          <w:szCs w:val="48"/>
          <w:u w:val="single"/>
        </w:rPr>
      </w:pPr>
      <w:r>
        <w:rPr>
          <w:rFonts w:cs="Comic Sans MS" w:ascii="Comic Sans MS" w:hAnsi="Comic Sans MS"/>
          <w:b/>
          <w:color w:val="99CC00"/>
          <w:sz w:val="48"/>
          <w:szCs w:val="48"/>
          <w:u w:val="single"/>
        </w:rPr>
        <w:t>Для детей от 3 до 4 ле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"Разные вопросы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усвоение грамматических основ русского языка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Для этой игры Вам понадобится мяч или мягкая игрушка. Перекидывайте друг другу мяч, сопровождая своё действие вопросом: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Где растут листья? (На ветке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Где растут ветки? (На дереве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Где растут деревья? (В лесу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Задание можно усложнить. Вы, сидя на полу, перекатываете мяч по полу ногами. При этом нельзя помогать себе рукам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lang w:val="en-US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</w:rPr>
        <w:t>"</w:t>
      </w: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Чудесная коробка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внимания, памяти, навыков классификации предметов, освоение правильного употребления родовых местоимений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Нам понадобится любая вместительная коробка. Конечно, было бы просто замечательно обернуть её красивой бумагой, или просто раскрасить. Тем самым мы изначально заинтересуем ребенка. Кладём в неё самые разные предметы, но не более четырёх. Теперь можно звать малыша. "Посмотри, какая красивая коробка!Давай заглянем, что в ней лежит?". Достаём предметы по одному, кратко описывая. "Смотри. Это мяч, он круглый и синий. А вот кукла. У неё нарядное платье и жёлтый бант. Ой! А это сладкое, вишнёвое варенье."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После просмотра всех вещей, сложите их обратно. А теперь предложите ребёнку отгадать по Вашему описанию, какой предмет вы хотите достать из коробки. "Она в нарядном платье и с жёлтым бантом. Он круглый и синий. Оно сладкое и вишнивое.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После того, как все предметы вновь будут выложены, попросите малыша забрать только игрушки. Если вместе с игрушками он заберет и варенье, обратите на это внимание ребенка. Необходимо объяснить, что с игрушками мы играем, а варенье это еда и играть с ним нельзя.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Прятки-догадки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внимания, пространственной ориентировки, закрепление предлогов В, НА, ПОД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Предложите Вашему малышу поиграть в "прятки-догадки". "Я расскажу тебе историю про одного мальчика (девочку), а ты постарайся выполнить всё, о чём я буду говорить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"Жил-был мальчик (девочка). Однажды они с мамой играли в прятки. Думал мальчик думал и решил спрятаться под стол. Смотрит мама - нет её мальчика. Где же он? Может быть, под диваном? Посмотрела - там его нет. А может быть он под стулом? И там нет. А, вот он где - под столом!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Далее вы рассказываете, как мальчик залез на стул, притаился в шкафу и т.д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Угадай-ка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 и логического мышления, навыков классификации предметов, расширение словарного запаса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Спрячьте игрушку или картинку с изображением котёнка. "Угадай, кто к нам пришёл в гости? Его мама - кошка, а папа - кот." Так же обыгрываем других гостей домашних или диких животных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После того, как все гости соберутся, нужно уточнить, что в гости к нам пришли домашние (дикие) животны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К нам пришло письмо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связной речи, воображени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Напишите Вашему малышу письмо от имени его любимого сказочного героя или игрушки. Запакуйте в конверт и тожественно вручите ребенку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Прочтите письмо и предложите вместе сочинить ответ. Придумайте тему послания. "Давай напишем, какие у тебя разные игрушки. И как ты с ними умеешь играть". Внимательно рассмотрите те игрушки, о которых будете писать (не более трёх), обговорить, как с ними можно играть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После этого запишите рассказ ребенка, проговаривая то, что пишит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Путаница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внимания, логического мышлени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"Давай, поиграем в путаницу. Я буду читать запутанное стихотворение, а ты постарайся его распутать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Прочитайте малышу коротенькие стихотворения, делая паузу перед произнесением последнего слова. Рифма текста не всегда соответствует смыслу текста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Знает это ребёнок любой -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У апельсина цвет ... голубой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Корова мычит,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Поросёнок хрюкает,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Тигр рычит,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А собака ... мяукает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Как на нашей улице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Крякали две ... курицы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Известно каждому ребенку -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Корова - мама жеребёнка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CC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99CC00"/>
          <w:sz w:val="48"/>
          <w:szCs w:val="48"/>
          <w:u w:val="single"/>
        </w:rPr>
        <w:t>Для детей от 4 до 5 ле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Один и несколько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внимания, умения образовывать формы слов во множественном числе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Для этой игры нам потребуются картинки с изображением одного и нескольких одинаковых предметов (конечно можно использовать и настоящие предметы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Малышу мы отдадим картинки с изображением нескольких предметов, а у себя оставим одиночные. Показываем свою картинку и спрашиваем: "У меня есть груша, а у тебя есть груша?". Если ребёнок затрудняется, необходимо дать образец правильного ответа: "У меня яблоко, а у тебя яблоки.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Целесообразно использовать изображение предметов, множественное число которых образуется с помощью разных окончаний: дом - дома, стул - стулья, сумка - сумки, пень - пни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Ну-ка, зайка, поезжай-ка!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сширение лексического запаса, развитие навыков правильного употребления глаголов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К ребёнку подъезжает на машине зайка и сообщает, что он едет на строительство дома и просит погрузить кубики в кузов машины. После погрузки помашите зайке рукой и скажите: "Поезжай, зайка". Затем приезжают кукла, щенок и другие игрушки. Обыгрываем поездку каждой игрушки и побуждаем ребёнка всех провожать словами: "Поезжай, кукла (щенок, матрёшка и т.д.)!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Хвальбишки-хвастунишки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умения образовывать родительный падеж от существительного единственного числ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"Давай, играть в хвальбишки. Я говорю, что у меня один предмет, а ты отвечаешь, что у тебя много таких предметов.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Взрослый: "У меня один апельсин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Ребёнок: "А у меня много апельсинов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Взрослый: "У меня только одно яблоко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Ребёнок: "А у меня много яблок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Взрослый: "У меня одна машинка"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Ребёнок: "А у меня много машинок"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Желательно в эту игру включать слова, в которых ребёнок допускает ошибки, например, карандаш, ухо, стул, ведро, дом, пень, сумка и др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  <w:lang w:val="en-US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  <w:lang w:val="en-US"/>
        </w:rPr>
        <w:t>"Где стоит матрёшка?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умения употреблять предлоги, навыков ориентирования в пространстве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i/>
          <w:sz w:val="32"/>
          <w:szCs w:val="32"/>
        </w:rPr>
        <w:t>На стол выкладываем различные предметы, хорошо знакомые малышу. В середину ставим матрёшку и спрашиваем у ребёнка: "Где стоит матрёшка?". Ответ напрашивается сам: "На столе." Теперь задаём вопрос иначе: "Около чего стоит матрёшка?", "Рядом с чем стоит матрёшка?", "Перед чем стоит матрёшка?", "За каким предметом стоит матрёшка?", "Что напротив чего стоит матрёшка?" и т.д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Фантазёры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мышления, освоение причинно-следственных связей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Предложим ребёнку пофантазировать и закончить предложение: "Если на улице лужи, то...(был дождь, нужно обуть на прогулку резиновые сапоги, взять зонтик и т.д)", "Если выпал снег, то...(можно кататься на санках, лепить снеговика, играть в снежки), "Если съесть много мороженого, то...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Вполне вероятно, что в скором времени ребенок предложит Вам пофантазировать и закончить его предложени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Загадай загадку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речи, памяти, воображения, мышления, внимани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Пробуем описать знакомый ребёнку предмет, не называя его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Например: деревянный, прямоугольный, светлый, с дверцами, в него можно складывать вещи (шкаф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Вкусное, румяное, наливное, сладкое, сочное, аппетитное, зелёное, из него можно приготовить варенье, компот, сок, растёт на яблоне (яблоко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Он острый, опасный, металлический с деревянной ручкой, им можно резать хлеб (нож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339966"/>
          <w:sz w:val="52"/>
          <w:szCs w:val="52"/>
          <w:u w:val="single"/>
        </w:rPr>
      </w:pPr>
      <w:r>
        <w:rPr>
          <w:rFonts w:cs="Comic Sans MS" w:ascii="Comic Sans MS" w:hAnsi="Comic Sans MS"/>
          <w:b/>
          <w:i/>
          <w:color w:val="339966"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CC00"/>
          <w:sz w:val="52"/>
          <w:szCs w:val="52"/>
          <w:u w:val="single"/>
        </w:rPr>
      </w:pPr>
      <w:r>
        <w:rPr>
          <w:rFonts w:cs="Comic Sans MS" w:ascii="Comic Sans MS" w:hAnsi="Comic Sans MS"/>
          <w:b/>
          <w:i/>
          <w:color w:val="99CC00"/>
          <w:sz w:val="52"/>
          <w:szCs w:val="52"/>
          <w:u w:val="single"/>
        </w:rPr>
        <w:t>Для детей от 5 до 6 лет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Чьи покупки?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закрепление обобщающих понятий, развитие словар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Для этой игры понадобятся игрушечный заяц и мишка, пакет, фрукты и овощи. Можно использовать картинки с изображением овощей и фруктов или муляжи. Предложите ребёнку послушать, что случилось с зайчиком и мишкой в одной истории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"Зайчик и мишка пошли в магазин. Зайчик купил фрукты, а мишка - овощи. Продавец сложил их покупки в один пакет, и зайчик с мишкой теперь никак не могут разобраться, кто из них что купил". Поможем зайчику и мишке?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Ребёнок по очереди достаёт из пакета все предметы и объясняет, чья это покупка. В концы игры подводим итог: "Что же купил зайчик? Какие фрукты он купил? Что купил мишка? Какие овощи он купил?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В этой игре покупки могут быть самые разные: обувь и одежда, посуда и продукты питания, головные уборы и игрушки, инструменты и электробытовые приборы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Подбери словечко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сширение словарного запаса, развитие умения согласовывать прилагательное с существительным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В эту игру можно играть с мячом, перекидывая, его друг другу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Про что можно сказать "свежий"… (воздух, огурец, хлеб, ветер); "старый"… (дом, пень, человек, ботинок); "свежая"… (булочка, новость, газета, скатерть); "старая"…(мебель, сказка, книга, бабушка); "свежее"… (молоко, мясо, варенье); "старое"…(кресло, сиденье, окно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Скажи наоборот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сширение словаря антонимов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У этой игры есть два варианта. Первый вариант легче, так как ребёнок в своих ответах опирается не только на речь взрослого, но и на картинный материал. Второй сложнее, так как опора происходит только на речь взрослого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1. С опорой на картинки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Дедушка старый, а внук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Дерево высокое, а куст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оре глубокое, а ручеёк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Дорога широкая, а тропинка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Перо легкое, а гиря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Летом нужна летняя одежда, а зимой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2. Без опоры на картинк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Пирожное сладкое, а лекарство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очью темно, а днем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У волка хвост длинный, а у зайца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Хлеб мягкий, а сухарь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Чай горячий, а лед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Летом жарко, а зимой 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Кто кого обгонит?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формирование умения правильно согласовывать слова в предложении в винительном падеже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Для этой игры понадобятся картинки с изображением животных, транспорта, людей или насекомых. Всё зависит от Вашей фантази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Показываем ребёнку две картинки и задаём вопрос: "Кто кого обгонит?"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Заяц и черепаха… (Заяц обгонит черепаху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Гусеница и змея… (Змея обгонит гусеницу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Поезд и самолёт… (Самолёт обгонит поезд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отоцикл и велосипед… (Мотоцикл обгонит велосипед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Человек и машина… (Машина обгонит человека).</w:t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Незнайкины ошибки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слухового внимания, умения согласовывать слова в предложении в винительном падеже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Расскажите ребёнку историю о том, как Незнайка ходил в осенний лес. Ему там так понравилось, что он поделился своими впечатлениями со своими друзьями, но допустил в рассказе ошибки. Нужно помочь Незнайке исправить его ошибк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В осеннем лесу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Я ходил в осенний лес. Там я видел серый заяц, рыжая белка, колючий ёж. Заяц ел морковка. Белка шелушила еловая шишка. Ёж бежал по лесная тропинка. Хорошо в осенний лес!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Мама потерялась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формирование умения правильно согласовывать слова в предложении в родительном падеже, развитие словаря, закрепление обобщающих понятий "Дикие животные" и "Домашние животные"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В этой игре нам понадобятся картинки с изображением диких и домашних животных и их детёнышей. Детёныши потерялись, а мамы их ищут и никак не могут найти. Надо обязательно помочь мамам найти своих малышей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Пример: Корова ищет…(телёнка). Вот телёнок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Лошадь ищет…(жереб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Свинья ищет…(порос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Собака ищет…(ще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Кошка ищет…(кот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Коза ищет…(козл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Овца ищет…(ягн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Лисица ищет…(лисё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Зайчиха ищет…(зайчо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Волчица ищет…(волчо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Ежиха ищет…(ежо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едведица ищет…(медвежо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Белка ищет…(бельчонка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В конце игры можно спросить ребёнка, каких животных он поселил бы в лесу, а каких рядом с домом человека. Как называются животные, которые живут в лесу? (Дикие животные.) Как называются животные, живущие рядом с человеком? (Домашние животные.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Федорино горе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внимания, слуховой памяти, умения согласовывать существительные в родительном падеже множественного числ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i/>
          <w:sz w:val="32"/>
          <w:szCs w:val="32"/>
        </w:rPr>
        <w:t>Читаем отрывок из стихотворения "Федорино горе"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Затем просим ребёнка припомнить, какая посуда убежала от Федоры, и чего у неё теперь нет. Можно при этом рассматривать картинки с изображением посуды или использовать настоящую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При повторном чтении стихотворения ребёнок подсказывает слово и показывает соответствующую картинку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Федорино горе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Вся посуда разбежалась!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У Федоры не осталось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и бидона, ни бутылок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и беззубых, грязных…(вилок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Нет покинутых сироток -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Чёрных, гнутых…(сковородок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Нет запачканных грязнуль -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Битых, ломанных…(кастрюль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е видали близко люди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И осколков грязных…(блюдец)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Убежавших от букашек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ного дней немытых…(чашек)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Скрывшихся от тараканов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утных, треснувших…(стаканов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Как Федора ни смотрела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е нашла нигде…(тарелок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Скрылся от Федоры ножик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Нет больших столовых…(ложек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8000"/>
          <w:sz w:val="48"/>
          <w:szCs w:val="48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48"/>
          <w:szCs w:val="48"/>
          <w:u w:val="single"/>
        </w:rPr>
        <w:t>"День рождения Мишутки"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8000"/>
          <w:sz w:val="32"/>
          <w:szCs w:val="32"/>
        </w:rPr>
        <w:t>Цель: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развитие умения правильно согласовывать существительные в дательном падеже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Для этой игры нам понадобятся картинки с изображением рыбы, моркови, грибов, зерна, травы, белки, лисы, зайца, ежа, курицы, коровы и медведя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Мишутка пригласил к себе на день рождения друзей. Гости ещё не пришли, но для них уже готово угощение. Попробуем угадать, кого же Мишутка ждёт в гости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Пример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Орехи - белке. Мишутка ждёт белку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Рыба …  -  Мишутка ждёт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Морковь …  -  Мишутка ждёт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Грибы …  -  Мишутка ждёт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  <w:lang w:val="en-US"/>
        </w:rPr>
        <w:t>Зерно …  -  Мишутка ждёт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  <w:lang w:val="en-US"/>
        </w:rPr>
        <w:t>Трава …  -  Мишутка ждёт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lang w:val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41:00Z</dcterms:created>
  <dc:creator>Admin</dc:creator>
  <dc:description/>
  <cp:keywords/>
  <dc:language>en-US</dc:language>
  <cp:lastModifiedBy>acer</cp:lastModifiedBy>
  <cp:lastPrinted>2012-03-18T17:55:00Z</cp:lastPrinted>
  <dcterms:modified xsi:type="dcterms:W3CDTF">2012-11-10T09:14:00Z</dcterms:modified>
  <cp:revision>9</cp:revision>
  <dc:subject/>
  <dc:title/>
</cp:coreProperties>
</file>