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42 с углубленным изучением отдельных предметов Октябрьского района ГО город Уфа Республики Башкортостан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М. Одинцова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12 г.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 xml:space="preserve">Директор МОУ НИМЦ 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eastAsia="Calibri" w:cs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 xml:space="preserve">Администрации ГО город Уфа    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Республики Башкортостан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eastAsia="Calibri" w:cs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________В.Я. Асабина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«___» __________2012г.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нформационно-методический центр</w:t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город Уфа Республики Башкортостан</w:t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е автономное общеобразовательное учреждение средняя общеобразовательная школа №42 с углубленным изучением отдельных предметов Октябрьского района городского округа город Уфа Республики Башкортостан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разовательная программа социально-педагогической направленности</w:t>
      </w:r>
    </w:p>
    <w:p>
      <w:pPr>
        <w:pStyle w:val="Normal"/>
        <w:shd w:fill="FFFFFF" w:val="clear"/>
        <w:spacing w:lineRule="auto" w:line="240" w:before="0" w:after="0"/>
        <w:ind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Дошколенок»</w:t>
      </w:r>
    </w:p>
    <w:p>
      <w:pPr>
        <w:pStyle w:val="Normal"/>
        <w:shd w:fill="FFFFFF" w:val="clear"/>
        <w:spacing w:lineRule="auto" w:line="240" w:before="0" w:after="0"/>
        <w:ind w:left="57"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2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Возраст детей: 6  лет, 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к реализации: 1 го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руллина Т.П., Сафонова Л.В., 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Уфа - 2012</w:t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42 с углубленным изучением отдельных предметов Октябрьского района городского округа город Уфа Республики Башкортоста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42 с углубленным изучением отдельных предметов Октябрьского района ГО город Уфа Республики Башкортоста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М. Одинц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12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НИМЦ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 город Уфа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Башкортоста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В.Я. Асаб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12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разовательная программа социально-педагогической направленности</w:t>
      </w:r>
    </w:p>
    <w:p>
      <w:pPr>
        <w:pStyle w:val="Normal"/>
        <w:shd w:fill="FFFFFF" w:val="clear"/>
        <w:spacing w:lineRule="auto" w:line="240" w:before="0" w:after="0"/>
        <w:ind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Дошколенок»</w:t>
      </w:r>
    </w:p>
    <w:p>
      <w:pPr>
        <w:pStyle w:val="Normal"/>
        <w:shd w:fill="FFFFFF" w:val="clear"/>
        <w:spacing w:lineRule="auto" w:line="240" w:before="0" w:after="0"/>
        <w:ind w:left="57" w:right="117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2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Возраст детей: 6  лет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к реализации: 1 го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22"/>
        <w:jc w:val="right"/>
        <w:rPr/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руллина Т.П., Сафонова Л.В., 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Уфа - 2012</w:t>
      </w:r>
    </w:p>
    <w:p>
      <w:pPr>
        <w:pStyle w:val="Heading1"/>
        <w:spacing w:lineRule="auto" w:line="276"/>
        <w:ind w:right="-766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spacing w:lineRule="auto" w:line="276"/>
        <w:ind w:right="-76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циально-экономические преобразования, произошедшие в Российской Федерации, привели к серьёзным изменениям в системе образования в целом и в дошкольном его звене, в частности. Проблема разноподготовленности детей на пороге школы существенно затрудняет их адаптацию к новым условиям школьной жизни. Одним из путей решения вопросов выравнивания стартовых возможностей детей из разных социальных групп и слоёв населения стало предшкольное образование. Переход от дошкольного детства к школьному характеризуется решительным изменением места ребёнка в системе доступных ему отношений и всего образа его жизн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школьное образование, как образование вообще, – это система процессов взаимодействия людей в обществе, обеспечивающая, с одной стороны, развитие способностей каждого индивида, а с другой – вхождение его в это общество (социализацию). Особенностью концепции предшкольного  образования является то, что она одновременно решает две задач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готовить детей к обучению как новому для них виду деятельности (мотивационная готовность, познавательно"речевое развитие и пр.)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дготовить детей к обучению именно в школе (т.е. к работе в коллективе, общению со взрослыми и сверстниками и пр.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 содержанием предшкольного образования понимаются те сферы человеческого бытия и человеческой деятельности, которые в том или ином виде и объеме усваиваются (точнее, присваиваются) старшим дошкольником в ходе образования. Это прежде всего то в образовании, что обеспечивает полноценное личностное развитие ребенка, а именно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го социальное развитие, т.е. внутреннюю (личностную) подготовку к адекватному участию в жизни окружающих ребенка социальных групп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льтурное развитие – совокупность знаний и умений, владение которыми диктуется отдельными социальными (особенно возрастными) группами и позволяет присвоить важнейшие элементы человеческого опыта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навательное развитие – собственно знания, умения и другие психологические компоненты развивающейся личности, обеспечивающие познавательную деятельност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назначение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ого курса состоит в том, что данная программа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пособствует формированию направленного внимания, интереса к чтению, познавательного и коммуникативного мотивов;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ывает любовь и уважение к родителям, интерес к изучению окружающей природы, наблюдательность, доброжелательное отношение к окружающим, желание помогать другим;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ает правилам личной гигиены, приемам самообслуживания, работе с простейшими инструментами, приемам проведения опытов и экспериментов;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яет: чувство уверенности в своих силах, чувство собственного достоинства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овизна да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а предполагает использование современных технологий, позволяющих активизировать мыслительные процессы ребёнка, включить его в изменившуюся социальную среду и формировать интерес к школьной жизни.</w:t>
      </w:r>
    </w:p>
    <w:p>
      <w:pPr>
        <w:pStyle w:val="Heading1"/>
        <w:spacing w:lineRule="auto" w:line="276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сновной целью</w:t>
      </w:r>
      <w:r>
        <w:rPr>
          <w:b w:val="false"/>
          <w:sz w:val="28"/>
          <w:szCs w:val="28"/>
        </w:rPr>
        <w:t xml:space="preserve"> организации работы с дошкольниками является </w:t>
      </w:r>
      <w:r>
        <w:rPr>
          <w:b w:val="false"/>
          <w:i/>
          <w:sz w:val="28"/>
          <w:szCs w:val="28"/>
        </w:rPr>
        <w:t>всестороннее развитие детей, позволяющее им успешно овладевать школьной программой.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ая программа предшкольного образования ориентирована на сохранение и укрепление здоровья дошкольников. В связи с этим определен комплекс мер по реализации задач, направленных на создание условий для нормального роста и развития, охрану и укрепление здоровья, формирование ценности здоровья и здорового образа жизни дошкольнико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лекс мер, направленных на создание условий для гармоничного развития ребенка, охрану и укрепление его здоровья, включает в себя следующие направлени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. Нормализация учебной нагруз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от «школьного» обучения детей дошкольного возраст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комплексной психолого-физиологической диагностики развития ребенка и готовности к школьному обучени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едение педагогических технологий в соответствие возрастным особенностям и функциональным возможностям ребенка на данном этапе развит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методик физиолого-гигиенической и психологическ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и и мониторинга педагогических инновац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. Формирование ценности здоровья и здорового образа жизн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и реализация педагогами вариативных программ, направленных на формирование ценности здоровья и здорового образа  жизни, включение в содержание всех занятий соответствующего материал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вращение физического воспитания в действенную меру охраны здоровья и гармонизации лич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лечение семьи к работе по формированию культуры здоровь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. Создание адаптивной образовательной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реды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етей, имеющих ограниченные возможности здоровья и проблемы в развитии, которая должна быть направлена на раннюю диагностику и коррекцию, последовательную социализацию и интеграцию этих детей в массовую школу.</w:t>
      </w:r>
    </w:p>
    <w:p>
      <w:pPr>
        <w:pStyle w:val="Heading1"/>
        <w:spacing w:lineRule="auto" w:line="276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  <w:lang w:eastAsia="en-US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ализация цели предполагает решение </w:t>
      </w:r>
      <w:r>
        <w:rPr>
          <w:sz w:val="28"/>
          <w:szCs w:val="28"/>
        </w:rPr>
        <w:t>ряда задач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между дошкольным и начальным образованием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разного уровня подготовки детей к обучению в школ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ых стартовых возможностей детей при поступлении в первый класс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и учебных навыков у дошкольников</w:t>
      </w:r>
    </w:p>
    <w:p>
      <w:pPr>
        <w:pStyle w:val="Style20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родителями, ориентирование их на ценность воспитания в семье, на взаимопонимание с ребён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личество детей в группе</w:t>
      </w:r>
      <w:r>
        <w:rPr>
          <w:rFonts w:cs="Times New Roman" w:ascii="Times New Roman" w:hAnsi="Times New Roman"/>
          <w:sz w:val="28"/>
          <w:szCs w:val="28"/>
        </w:rPr>
        <w:t xml:space="preserve"> – 15-20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 Возраст   детей</w:t>
      </w:r>
      <w:r>
        <w:rPr>
          <w:rFonts w:cs="Times New Roman" w:ascii="Times New Roman" w:hAnsi="Times New Roman"/>
          <w:sz w:val="28"/>
          <w:szCs w:val="28"/>
        </w:rPr>
        <w:t xml:space="preserve"> – 6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числяются в объединение дети, не охваченные дошкольным образованием, либо дети с ослабленным здоровьем или дети, робкие и необщительные. Зачисление осуществляется   на основании заявления родителей или лиц, их заменяющ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нятия организуются</w:t>
      </w:r>
      <w:r>
        <w:rPr>
          <w:rFonts w:cs="Times New Roman" w:ascii="Times New Roman" w:hAnsi="Times New Roman"/>
          <w:sz w:val="28"/>
          <w:szCs w:val="28"/>
        </w:rPr>
        <w:t xml:space="preserve"> на базе школы  в течение всего учебн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 с октября по ма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ременная структура</w:t>
      </w:r>
      <w:r>
        <w:rPr>
          <w:rFonts w:cs="Times New Roman" w:ascii="Times New Roman" w:hAnsi="Times New Roman"/>
          <w:sz w:val="28"/>
          <w:szCs w:val="28"/>
        </w:rPr>
        <w:t xml:space="preserve"> -  два раза в неделю, по 3  занятия  в день,  по 30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инут (1 занятие) и с динамическими паузами по 10 минут для отды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гиенические требования по  организации обучения дете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) каждый ребенок обеспечивается удобным рабочим местом за партой, в соответствии с его ростом и состоянием здоровь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) в классной комнате боковое левостороннее естественное освещ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е освещение соответствует государственным гигиеническим требованиям к нему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) во время занятий  обязательно проводятся физминутки, гимнастика для глаз, динамические паузы с целью профилактики переутомления, нарушения осанки и зрения дет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) перед каждым занятием осуществляется влажная уборка помещения и сквозное проветрив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едущие </w:t>
      </w:r>
      <w:r>
        <w:rPr>
          <w:rFonts w:cs="Times New Roman" w:ascii="Times New Roman" w:hAnsi="Times New Roman"/>
          <w:b/>
          <w:sz w:val="28"/>
          <w:szCs w:val="28"/>
        </w:rPr>
        <w:t>формы и технологии обучения</w:t>
      </w:r>
      <w:r>
        <w:rPr>
          <w:rFonts w:cs="Times New Roman" w:ascii="Times New Roman" w:hAnsi="Times New Roman"/>
          <w:sz w:val="28"/>
          <w:szCs w:val="28"/>
        </w:rPr>
        <w:t>: коллективные, индивидуальные, индивидуализированные; репродуктивные и продуктивные; исследовательская работа, проектная деятельность, задачная форма обучения. На занятиях осуществляется смена видов деятельности, а все темы изучаются в ходе разнообразных игр, что соответствует возрастным особенностям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результаты программ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предусматривает, что по окончании курса обучающиеся будут уметь: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поведения в школе, осознавая свою позицию ученика;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считать в пределах 10; сравнивать числа в пределах 10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«соседей» числа;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ростые задачи (в одно действие);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х выделять звуки в слове, давать им характеристику (гласный-согласный, твёрдый - мягкий, звонкий - глухой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ассказ по картинке из 5-6 предложений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небольшие тексты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льзоваться карандашом, а также другими графическими материалами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а слух инструкции для обучающегося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пространстве и времени, понимать отношение части и целого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и составлять простые арифметические задачи на сложение и вычитание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огические задачи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именять изобразительные умения и навыки, передавать форму, величину, пропорции и цвет предмета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завершения обучения в группах подготовки к школе проводится  собеседование, диагностика, включающая в себя следующие задания: копирование рисунка; ориентировка в межклеточном пространстве; решение простых математических задач с графическим изображением ответа; тест на развитие фонематического слуха; выделение главного признака предмета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оценки результатов освоения программы: 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етьми, беседы индивидуальные и групповые, а также беседы с родителями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слушателя: ответы на вопросы по тексту, иллюстрирование текста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 коллективе: игры, наблюдение, беседы с родителями, тесты.</w:t>
      </w:r>
    </w:p>
    <w:p>
      <w:pPr>
        <w:pStyle w:val="Normal"/>
        <w:autoSpaceDE w:val="false"/>
        <w:spacing w:before="0" w:after="0"/>
        <w:ind w:left="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04"/>
        <w:gridCol w:w="1120"/>
        <w:gridCol w:w="1464"/>
        <w:gridCol w:w="4052"/>
      </w:tblGrid>
      <w:tr>
        <w:trPr>
          <w:trHeight w:val="8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кур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 в недел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ичество часов в год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содержательные линии</w:t>
            </w:r>
          </w:p>
        </w:tc>
      </w:tr>
      <w:tr>
        <w:trPr>
          <w:trHeight w:val="8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" w:after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математику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и геометрические фигуры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в пространстве и во времени.</w:t>
            </w:r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</w:t>
            </w:r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работы и конструирование.</w:t>
            </w:r>
          </w:p>
        </w:tc>
      </w:tr>
      <w:tr>
        <w:trPr>
          <w:trHeight w:val="28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" w:after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моторики, творческих способностей и подготовка руки к письму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иемов лепки: разминание, раскатывани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умагой: склеивание, наклеивани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. Сгибание бумаг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рнаментов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с использованием различных средств: карандаши, мелки, гуашь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элементов букв.</w:t>
            </w:r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" w:after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речи и подготовка к обучению грамот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ловар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культура реч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учению грамот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ая речь.</w:t>
            </w:r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удожественной литературо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урс   «Введение в  математик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анная программа по предшкольной подготовке  математике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курса - </w:t>
      </w:r>
      <w:r>
        <w:rPr>
          <w:rFonts w:cs="Times New Roman" w:ascii="Times New Roman" w:hAnsi="Times New Roman"/>
          <w:sz w:val="28"/>
          <w:szCs w:val="28"/>
        </w:rPr>
        <w:t>овладение системой математических знаний, умений и навыков, необходимых дли повседневной жизни и для продолжения образования в  начальной школ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математических представле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активную речь простейших математических термин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основ конструир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их способност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й и слуховой памя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ного мышл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анализировать, сравнивать, обобщать, группировать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ой активности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зрастные особенности дошкольников определили насыщенность учебного материала игровыми заданиями. Обучая дошкольников при помощи игры, необходимо стремиться к тому, чтобы радость от игровой деятельности постепенно переросла в радость 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задания даются в игровой форме, включая в себя элементы соревн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используются загадки, считалки, ребусы, головоломки, занимательные задачи математического содержания. На изучение каждой темы отводится количество занятий, необходимое для ее полного усвоения, при этом учитывается содержание и степень сложности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ыми </w:t>
      </w:r>
      <w:r>
        <w:rPr>
          <w:rFonts w:cs="Times New Roman" w:ascii="Times New Roman" w:hAnsi="Times New Roman"/>
          <w:sz w:val="28"/>
          <w:szCs w:val="28"/>
          <w:u w:val="single"/>
        </w:rPr>
        <w:t>методами</w:t>
      </w:r>
      <w:r>
        <w:rPr>
          <w:rFonts w:cs="Times New Roman" w:ascii="Times New Roman" w:hAnsi="Times New Roman"/>
          <w:sz w:val="28"/>
          <w:szCs w:val="28"/>
        </w:rPr>
        <w:t>, используемыми в период подготовки детей к обучению математике в школе, являются практический метод, метод дидактических игр, метод моделирования. Эти методы используются в различном сочетании друг с другом, но ведущим остается практический метод, позволяющий дошкольникам усваивать и осмысливать математический материал, проводя эксперименты, наблюдения, выполняя действия с предметами, моделями геометрических фигур, зарисовывая, раскрашивая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д руководством педагога дети применяют те или иные способы наглядного доказательства: метод сопоставления, сравнения, приемы наложения, изме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Большое внимание уделяется формированию умений общаться с учителем, с другими детьми, работать в одном ритме со всеми, работать со счетным и геометрическим раздаточным материалом, пользоваться тетрад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Использование специально отобранного материала и методов работы с ним поможет и позволит детям успешно подготовиться к изучению математики в школ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 курса «Введение в математику»</w:t>
      </w:r>
    </w:p>
    <w:tbl>
      <w:tblPr>
        <w:tblW w:w="921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710"/>
        <w:gridCol w:w="1701"/>
      </w:tblGrid>
      <w:tr>
        <w:trPr>
          <w:trHeight w:val="5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0 до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ет в пределах 10. Понятия: слева, справа, вверху, вни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ет в пределах 10. Понятия: на, в под, между, перед, за, н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10. Налево, направо, вверх, вн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10. Первый, последний, столько 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10. Большой, маленький. Больше, меньше, столько 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лоскости. Закономерность. Ближе, дальш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Понятие «па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«больше», «меньше», «равно». Знакомство со знаками «&gt;», «&lt;», «=». Дорисовы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 цифра 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10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ометрическими фигу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, окружность. Сборка из частей целого. Понятия: внутри, вне, на стор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 Сборка целого из частей. Понятия: пересекаются, не пересекаю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Перес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, младше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че, длиннее, одинаковой длины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риентация в пространстве и на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, ниже. Толще, тоньше. Одинаковой толщины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. Ориентировка в пространстве и на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7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радуги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 Форма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8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Ориентировка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 – 10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Изменение цвета. Рисование по клеточ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и число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знаков – размера и фор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исловой цеп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знаков: размера, формы и ц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и число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борка и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целого из частей. Констру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исов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Обобщение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0 до 10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курса математи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личество и счет.</w:t>
      </w:r>
    </w:p>
    <w:p>
      <w:pPr>
        <w:pStyle w:val="Style22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а занятиях по этой теме дети знакомятся с числами от 0 до 10, учатся писать цифры в клетке (0,7 см) – (печатные цифры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Дошкольники считают в пределах 10, используя порядковые числительные (первый, второй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Учатся сопоставлять число, цифру и количество предметов от 1 до 10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вают числа – сосед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омятся с понятиями: больше, меньше, одинаковое количество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образуют неравенство в равенство и наоборот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узнают основные математические знаки +, -, =, &lt;, &gt;, учатся их писать и применять при решении примеров и задач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ильно читать записанные примеры, равенства, неравенств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думывают задачи по рисункам, решают их с опорой на наглядный материал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тся составлять число из двух меньших (состав числа) в пределах первого десятк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ают задания творческ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елич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учатся сопоставлять предметы по различным признакам. Активно используют в своей речи слова: большой, маленький, больше, меньше, одинакового размера; длинее, короче, одинаковые по длине; выше, ниже, одинаковые по высоте; уже, шире, одинаковые по ширине; толще, тоньше, одинаковые по толщине; легче, тяжелее, одинаковые по весу; одинаковые и разные по форме; одинаковые и разные по цв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тся сравнивать предметы, используя методы наложения, прием попарного сравнения, и выделять предмет из группы предметов по 2 – 3 признакам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ходят в группе предметов «лишний» предмет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того , у детей развивается глазомер (сравнение предметов на гла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иентировка в простран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определяют положение предметов в пространстве (слева, справа, вверху, внизу); направление движения: слева направо, справа налево, сверху вниз, снизу вверх, вперед, назад, в том же направлении, в противоположном направлении; усваивают понятия: далеко, близко, дальше, ближе, высоко, низко, рядом.</w:t>
      </w:r>
    </w:p>
    <w:p>
      <w:pPr>
        <w:pStyle w:val="Style22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ошкольники учатся определять свое положение среди окружающих предметов, усваивают понятия: внутри, вне, используя предлоги: в, на, над, под, за, перед, между, от, к, через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учатся ориентироваться на листе бумаги, в строчке и в столбике клеток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риентировка во времен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знакомятся с понятиями: год, месяц, день недели, время года, время суток. Знакомятся с весенними, летними, осенними, зимними месяцам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тся определять, какой день недели был вчера, позавчера, какой сегодня, какой будет завтра и послезавтр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уют в речи понятия: долго, дольше, скоро, скорее, потом, быстро, медленно, да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Геометрические фигур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знакомятся с такими геометрическими фигурами, как  точка, прямая, ломаная и волнистая линии, треугольник, квадрат, прямоугольник, круг, овал, многоугольник. Показывают и называют стороны, углы, вершины фигур. Сравнивают фигуры, чертят геометрические фигуры в тетрад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классифицируют фигуры по 1 – 3 признакам (форма, размер, цв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Графические работы.</w:t>
      </w:r>
    </w:p>
    <w:p>
      <w:pPr>
        <w:pStyle w:val="Style22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ети учатся штриховать и раскрашивать. Они рисуют точки, узоры, чертят прямые и наклонные палочки, кривые и ломаные линии в тетрадях в клеточку (0,7 см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яют графические диктанты. Срисовывают различные предметы по клеточкам и точкам и дорисовывают недостающие части предм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струирование.</w:t>
      </w:r>
    </w:p>
    <w:p>
      <w:pPr>
        <w:pStyle w:val="Style22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ети, используя счетные палочки, складывают геометрические фигуры, цифры, буквы, предметы, карти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Логические задачи.</w:t>
      </w:r>
    </w:p>
    <w:p>
      <w:pPr>
        <w:pStyle w:val="Style22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Дошкольники находят логические связи и закономерности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в  группе предметов «лишний» предмет, не подходящий по 1 – 3 признакам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логический ряд предметов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уют предметы по 1 – 3 признакам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развивается воображение ребенка (дорисуй рисунок, найди и исправь ошибку художника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 головоломк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используются загадки математического содержания, задачи – шутки, ребус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занимательные игры, математические конкурс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способствует развитию у детей логического мышления, находчивости, смекалк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зан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 Вводное за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е занятие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ение стартовых возможностей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 Числа от 0 до 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0 до 10. Ориентировка на листе в клеточку. Логические задачи (классификация предметов по призна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 Порядковый счет в пределах 10. Понятия: слева, справа, вверху, вни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й и обратный счет в пределах 10. Понятия: слева, справа, вверху, внизу. Логические задачи (продолжение логического ря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овый счет в пределах 10. </w:t>
      </w:r>
      <w:r>
        <w:rPr>
          <w:rFonts w:cs="Times New Roman" w:ascii="Times New Roman" w:hAnsi="Times New Roman"/>
          <w:b/>
          <w:sz w:val="28"/>
          <w:szCs w:val="24"/>
        </w:rPr>
        <w:t>Понятия: на, в под, между, перед, за, н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вый счет в пределах 10. Понятия: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, в под, между, перед, за, н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а в тетради в клеточку (0,7 см)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 Счет в пределах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ево, направо, вверх, вни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 пределах 10. Логические задачи. Графические работы (штрихование и раскрашивание). Ориентировка в кабинете по словесной инстру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6. </w:t>
      </w:r>
      <w:r>
        <w:rPr>
          <w:rFonts w:cs="Times New Roman" w:ascii="Times New Roman" w:hAnsi="Times New Roman"/>
          <w:b/>
          <w:sz w:val="28"/>
          <w:szCs w:val="24"/>
        </w:rPr>
        <w:t>Число и цифра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 пределах 10. Число и цифра 1. Подбор и группировка предметов по 1 – 2 признакам. Логические задачи (головоломки). Графические работы (штриховка и раскрашивание узор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 Счет в пределах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ервый, последний, столько 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афические работы (дорисовывание). </w:t>
      </w:r>
      <w:r>
        <w:rPr>
          <w:rFonts w:cs="Times New Roman" w:ascii="Times New Roman" w:hAnsi="Times New Roman"/>
          <w:sz w:val="28"/>
          <w:szCs w:val="28"/>
        </w:rPr>
        <w:t>Счет в пределах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8. </w:t>
      </w:r>
      <w:r>
        <w:rPr>
          <w:rFonts w:cs="Times New Roman" w:ascii="Times New Roman" w:hAnsi="Times New Roman"/>
          <w:b/>
          <w:sz w:val="28"/>
          <w:szCs w:val="24"/>
        </w:rPr>
        <w:t>Счет в пределах 10. Большой, маленький. Больше, меньше, столько ж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 пределах 10. Сравнение предметов по размерам. Графические работы (рисование узоров по клеточкам)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9. </w:t>
      </w:r>
      <w:r>
        <w:rPr>
          <w:rFonts w:cs="Times New Roman" w:ascii="Times New Roman" w:hAnsi="Times New Roman"/>
          <w:b/>
          <w:sz w:val="28"/>
          <w:szCs w:val="24"/>
        </w:rPr>
        <w:t>Ориентация на плоскости. Закономерность. Ближе, даль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 в пределах 10. Логические задачи (нахождение в группе предметов «лишнего» предмета). Графические работы (рисование по памяти)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10. Число и цифра 2. Понятие «пар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2. Понятие «пара». Ориентировка в пространстве. Направления движение: слева, справа, вверху, внизу. Логические задачи (нахождение логических связей). Графические работы (дорисовывание недостающей части предмет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1. </w:t>
      </w:r>
      <w:r>
        <w:rPr>
          <w:rFonts w:cs="Times New Roman" w:ascii="Times New Roman" w:hAnsi="Times New Roman"/>
          <w:b/>
          <w:sz w:val="28"/>
          <w:szCs w:val="24"/>
        </w:rPr>
        <w:t xml:space="preserve">Отношения «больше», «меньше», «равно». Знакомство со знаками «&gt;», «&lt;», «=». Дорисовыва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в пределах 10. Логические задачи (ребусы). </w:t>
      </w:r>
      <w:r>
        <w:rPr>
          <w:rFonts w:cs="Times New Roman" w:ascii="Times New Roman" w:hAnsi="Times New Roman"/>
          <w:sz w:val="28"/>
          <w:szCs w:val="24"/>
        </w:rPr>
        <w:t>Знаки «&gt;», «&lt;», «=»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е работы (срисовывание предметов по клеточкам и точ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12. Число и цифра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3. Логические задачи (продолжение логического ряда). Графические работы (графический диктант по клеточ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3. Число и цифра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4. Времена года, стороны света, части суток. Нахождение в группе предметов «лишнего». Логические задачи (задачи на развитие внимания, памяти). Графические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4. </w:t>
      </w:r>
      <w:r>
        <w:rPr>
          <w:rFonts w:cs="Times New Roman" w:ascii="Times New Roman" w:hAnsi="Times New Roman"/>
          <w:b/>
          <w:sz w:val="28"/>
          <w:szCs w:val="24"/>
        </w:rPr>
        <w:t>Счет в пределах 10. Решение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 пределах 10. Логические задачи. Графический дикта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5. Знакомство с геометрическими фигу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геометрическими фигурами. Графические работы (рисование геометрических фигур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16. </w:t>
      </w:r>
      <w:r>
        <w:rPr>
          <w:rFonts w:cs="Times New Roman" w:ascii="Times New Roman" w:hAnsi="Times New Roman"/>
          <w:b/>
          <w:sz w:val="28"/>
          <w:szCs w:val="24"/>
        </w:rPr>
        <w:t>Круг, окружность. Сборка из частей целого. Понятия: внутри, вне, на стор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нятия: внутри, вне, на стороне.</w:t>
      </w:r>
      <w:r>
        <w:rPr>
          <w:rFonts w:cs="Times New Roman" w:ascii="Times New Roman" w:hAnsi="Times New Roman"/>
          <w:sz w:val="28"/>
          <w:szCs w:val="28"/>
        </w:rPr>
        <w:t xml:space="preserve"> Логические задачи (головоломки, нахождение закономерностей). Графические работы (штриховка и раскрашивание узор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Квадрат. Сборка целого из частей. Понятия: пересекаются, не пересекаютс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нятия: пересекаются, не пересекаются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ие задачи (нахождение логических связей). Графические работы (дорисовывание недостающей части предме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18. </w:t>
      </w:r>
      <w:r>
        <w:rPr>
          <w:rFonts w:cs="Times New Roman" w:ascii="Times New Roman" w:hAnsi="Times New Roman"/>
          <w:b/>
          <w:sz w:val="28"/>
          <w:szCs w:val="24"/>
        </w:rPr>
        <w:t>Треугольник. Пересе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угольник. Логические задачи (продолжение логического ряда). Графические работы (графический диктант по клеточк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9. Проверочн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й диктант. Решение примеров. Нахождение закономерностей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20. Число и цифра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и цифра 5. Сравнение предметов по ширине и толщине. Логические задачи (продолжение логического ряда). Графические работы (дорисовывание недостающих частей предме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21. Число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5. Ориентировка в пространстве, понятия: в том же направлении, в противоположном направлении. Графические работы (графический диктант)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2. </w:t>
      </w:r>
      <w:r>
        <w:rPr>
          <w:rFonts w:cs="Times New Roman" w:ascii="Times New Roman" w:hAnsi="Times New Roman"/>
          <w:b/>
          <w:sz w:val="28"/>
          <w:szCs w:val="24"/>
        </w:rPr>
        <w:t>Старше, младше. 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 старше, младше. Графические работы (рисование по памяти). Конструирование из пало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3. </w:t>
      </w:r>
      <w:r>
        <w:rPr>
          <w:rFonts w:cs="Times New Roman" w:ascii="Times New Roman" w:hAnsi="Times New Roman"/>
          <w:b/>
          <w:sz w:val="28"/>
          <w:szCs w:val="24"/>
        </w:rPr>
        <w:t>Короче, длиннее, одинаковой длины. Решение 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: короче, длиннее, одинаковой длины. Графический диктант. Решение логических задач. Констру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4. </w:t>
      </w:r>
      <w:r>
        <w:rPr>
          <w:rFonts w:cs="Times New Roman" w:ascii="Times New Roman" w:hAnsi="Times New Roman"/>
          <w:b/>
          <w:sz w:val="28"/>
          <w:szCs w:val="24"/>
        </w:rPr>
        <w:t>Прямоугольник. Ориентация в пространстве и на плоск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рямоугольник. Ориентация в пространстве и на плоскости. </w:t>
      </w:r>
      <w:r>
        <w:rPr>
          <w:rFonts w:cs="Times New Roman" w:ascii="Times New Roman" w:hAnsi="Times New Roman"/>
          <w:sz w:val="28"/>
          <w:szCs w:val="28"/>
        </w:rPr>
        <w:t>Графические работы (дорисовывание недостающих частей предме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5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о и цифра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6. Подбор и группировка предметов по 1 – 2 признакам. Логические задачи (игры, развивающие логическое мышление). Графические работы (штриховка и раскрашивание узор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6. Число 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6. Прием попарного сравнения. Формирование понятий: вчера, сегодня, завтра, послезавтра, позавчера. Конструирование из палочек. Графические работы (рисование узоров на слух по клеточк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7. </w:t>
      </w:r>
      <w:r>
        <w:rPr>
          <w:rFonts w:cs="Times New Roman" w:ascii="Times New Roman" w:hAnsi="Times New Roman"/>
          <w:b/>
          <w:sz w:val="28"/>
          <w:szCs w:val="24"/>
        </w:rPr>
        <w:t>Выше, ниже. Толще, тоньше. Одинаковой толщины. 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онятия: Выше, ниже. Толще, тоньше. Одинаковой толщины. </w:t>
      </w:r>
      <w:r>
        <w:rPr>
          <w:rFonts w:cs="Times New Roman" w:ascii="Times New Roman" w:hAnsi="Times New Roman"/>
          <w:sz w:val="28"/>
          <w:szCs w:val="28"/>
        </w:rPr>
        <w:t>Запись примеров, их решение. Логические задачи (игры, развивающие логическое мышле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28. </w:t>
      </w:r>
      <w:r>
        <w:rPr>
          <w:rFonts w:cs="Times New Roman" w:ascii="Times New Roman" w:hAnsi="Times New Roman"/>
          <w:b/>
          <w:sz w:val="28"/>
          <w:szCs w:val="24"/>
        </w:rPr>
        <w:t>Овал. Ориентировка в пространстве и на плоск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вал. Деление овала на части. </w:t>
      </w:r>
      <w:r>
        <w:rPr>
          <w:rFonts w:cs="Times New Roman" w:ascii="Times New Roman" w:hAnsi="Times New Roman"/>
          <w:sz w:val="28"/>
          <w:szCs w:val="28"/>
        </w:rPr>
        <w:t>Графические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о и цифра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7. Логические задачи (нахождение отличий у двух одинаковых картинок). Графические работы (штриховка и раскрашива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0. Число 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7.  Сравнение предметов по 1 – 2 признакам. Логические задачи (задания на развитие внимания, памяти). Конструирование из палочек. Графические работы (рисование по памя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1</w:t>
      </w:r>
      <w:r>
        <w:rPr>
          <w:rFonts w:cs="Times New Roman" w:ascii="Times New Roman" w:hAnsi="Times New Roman"/>
          <w:b/>
          <w:sz w:val="32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4"/>
        </w:rPr>
        <w:t>Цвета радуги. Решение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а. Раскрашивание. Графический диктант. Решение задач (игры, развивающие логическое мышле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2. </w:t>
      </w:r>
      <w:r>
        <w:rPr>
          <w:rFonts w:cs="Times New Roman" w:ascii="Times New Roman" w:hAnsi="Times New Roman"/>
          <w:b/>
          <w:sz w:val="28"/>
          <w:szCs w:val="24"/>
        </w:rPr>
        <w:t>Дни недели. Форма. 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азваниями дней недели. Сравнение фигур по форме. Констру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3. Число и цифра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8. Логические задачи (нахождение «лишнего» предмета). Графические работы (графический диктант по клеточ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34. Число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8 .Формирование представлений: утро, день, вечер, ночь. Подбор и группировка предметов по 1 – 2 признакам. Конструирование из палочек. Графические работы (срисовывание предметов по точ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5. </w:t>
      </w:r>
      <w:r>
        <w:rPr>
          <w:rFonts w:cs="Times New Roman" w:ascii="Times New Roman" w:hAnsi="Times New Roman"/>
          <w:b/>
          <w:sz w:val="28"/>
          <w:szCs w:val="24"/>
        </w:rPr>
        <w:t>Решение задач. Ориентировка по пла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из группы предметов «лишнего» предмета. Конструирование из палочек. Графические работы (дорисовывание недостающей части предметов). Ориентировка по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6. </w:t>
      </w:r>
      <w:r>
        <w:rPr>
          <w:rFonts w:cs="Times New Roman" w:ascii="Times New Roman" w:hAnsi="Times New Roman"/>
          <w:b/>
          <w:sz w:val="28"/>
          <w:szCs w:val="24"/>
        </w:rPr>
        <w:t>Числа 1 – 10. 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1-10. Графические работы. «Магический квадрат». Нахождение последователь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7. </w:t>
      </w:r>
      <w:r>
        <w:rPr>
          <w:rFonts w:cs="Times New Roman" w:ascii="Times New Roman" w:hAnsi="Times New Roman"/>
          <w:b/>
          <w:sz w:val="28"/>
          <w:szCs w:val="24"/>
        </w:rPr>
        <w:t>Цвет. Изменение цвета. Рисование по клеточ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 (рисование по клеточкам). Конструирование. Изменение признака предмета-ц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38. Проверочн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меров. Логические задачи (нахождение отличий в двух одинаковых картинках). Графический дикта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9-40. Цифра и число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и цифра 9. Решение примеров. Графические работы (рисование недостающих элементов). Решение числовой цеп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1. Решение задач. </w:t>
      </w:r>
      <w:r>
        <w:rPr>
          <w:rFonts w:cs="Times New Roman" w:ascii="Times New Roman" w:hAnsi="Times New Roman"/>
          <w:b/>
          <w:sz w:val="28"/>
          <w:szCs w:val="24"/>
        </w:rPr>
        <w:t>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. Сравнение предметов по 1 – 2 признакам. «Магический квадрат». Конструирование из палочек. Графические работы (рисование по памя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2. Дорисовы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0 до 10. Прямой и обратный счет. Сравнение предметов. Решение задач. Графические работы (дорисовыва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3. </w:t>
      </w:r>
      <w:r>
        <w:rPr>
          <w:rFonts w:cs="Times New Roman" w:ascii="Times New Roman" w:hAnsi="Times New Roman"/>
          <w:b/>
          <w:sz w:val="28"/>
          <w:szCs w:val="24"/>
        </w:rPr>
        <w:t>Изменение признаков – размера и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вый счет от 1 до 20. Решение  логических задач. Конструирование из палочек. Графические работы (копирование ломаных лин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44. Число 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0. Решение примеров. Графические работы (</w:t>
      </w:r>
      <w:r>
        <w:rPr>
          <w:rFonts w:cs="Times New Roman" w:ascii="Times New Roman" w:hAnsi="Times New Roman"/>
          <w:bCs/>
          <w:sz w:val="28"/>
          <w:szCs w:val="28"/>
        </w:rPr>
        <w:t>Изображение знакомых предметов обводкой по шаблону, штрихов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45. </w:t>
      </w:r>
      <w:r>
        <w:rPr>
          <w:rFonts w:cs="Times New Roman" w:ascii="Times New Roman" w:hAnsi="Times New Roman"/>
          <w:b/>
          <w:sz w:val="28"/>
          <w:szCs w:val="24"/>
        </w:rPr>
        <w:t>Решение числовой цеп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Решение числовой цепоч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шение логических задач. Графические работы (штрихование и раскрашива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6. Решение задач. </w:t>
      </w:r>
      <w:r>
        <w:rPr>
          <w:rFonts w:cs="Times New Roman" w:ascii="Times New Roman" w:hAnsi="Times New Roman"/>
          <w:b/>
          <w:sz w:val="28"/>
          <w:szCs w:val="24"/>
        </w:rPr>
        <w:t>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. Сравнение чисел. Конструирование из палочек. Графический дикта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7. </w:t>
      </w:r>
      <w:r>
        <w:rPr>
          <w:rFonts w:cs="Times New Roman" w:ascii="Times New Roman" w:hAnsi="Times New Roman"/>
          <w:b/>
          <w:sz w:val="28"/>
          <w:szCs w:val="24"/>
        </w:rPr>
        <w:t>Изменение признаков: размера, формы и ц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Изменение признаков: размера, формы и ц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шение задач. Графические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48. </w:t>
      </w:r>
      <w:r>
        <w:rPr>
          <w:rFonts w:cs="Times New Roman" w:ascii="Times New Roman" w:hAnsi="Times New Roman"/>
          <w:b/>
          <w:sz w:val="28"/>
          <w:szCs w:val="24"/>
        </w:rPr>
        <w:t>Цифра и число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Цифра и число 10. </w:t>
      </w:r>
      <w:r>
        <w:rPr>
          <w:rFonts w:cs="Times New Roman" w:ascii="Times New Roman" w:hAnsi="Times New Roman"/>
          <w:sz w:val="28"/>
          <w:szCs w:val="28"/>
        </w:rPr>
        <w:t>Счет от 1 до 10. Решение примеров. Графические работы (рисование по памя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9.  </w:t>
      </w:r>
      <w:r>
        <w:rPr>
          <w:rFonts w:cs="Times New Roman" w:ascii="Times New Roman" w:hAnsi="Times New Roman"/>
          <w:b/>
          <w:sz w:val="28"/>
          <w:szCs w:val="24"/>
        </w:rPr>
        <w:t>Число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от 1 до 10. Выделение из группы фигур «лишней» фигуры. Логические цепочки. Графические работы (диктант по клеточк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50. Решение задач. </w:t>
      </w:r>
      <w:r>
        <w:rPr>
          <w:rFonts w:cs="Times New Roman" w:ascii="Times New Roman" w:hAnsi="Times New Roman"/>
          <w:b/>
          <w:sz w:val="28"/>
          <w:szCs w:val="24"/>
        </w:rPr>
        <w:t>Подборка и запись чи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. Графические работы. Сравнение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5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борка целого из частей. Констру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0 до 10. Графический диктант. Констру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5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рисовы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от 0 до 10. Прямой и обратный счет. Сравнение предметов. Решение задач. Графические работы (срисовыван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53. </w:t>
      </w:r>
      <w:r>
        <w:rPr>
          <w:rFonts w:cs="Times New Roman" w:ascii="Times New Roman" w:hAnsi="Times New Roman"/>
          <w:b/>
          <w:sz w:val="28"/>
          <w:szCs w:val="24"/>
        </w:rPr>
        <w:t>Провероч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меров. Сравнение чисел. Графический дикта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54. 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чные тес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5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Геометрические фигуры. Обобщение зн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знаний о геометрических фигурах. Графические работы.  Констру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Числа от 0 до 10. Обобщающий у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Числа от 0 до 10. Решение примеров и числовых цепоч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концу подготовки  к обучению  дети должны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ыв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10 в прямом и в обратном поряд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большее (меньшее) данного на несколько единиц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у, изображенную на рисунке (круг, квадрат, треугольник, точка, отрезок)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личать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арифметических действий </w:t>
      </w:r>
      <w:r>
        <w:rPr>
          <w:rFonts w:cs="Times New Roman" w:ascii="Times New Roman" w:hAnsi="Times New Roman"/>
          <w:b/>
          <w:sz w:val="28"/>
          <w:szCs w:val="28"/>
        </w:rPr>
        <w:t xml:space="preserve">(+, - ,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, : 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и круг, куб и квадра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и: треугольник, квадрат, пятиугольник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авнив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с целью выявления в них сходства и различ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по форме, по размерам (больше, меньше);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овать модели (моделировать учебную ситуацию)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ать учебные и практические 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окружающем пространстве (выбор маршрута, пути передвижения и пр.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з множества один или несколько предметов, обладающих указанным свойств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, в каком из  двух множеств больше (меньше) предметов;  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отрезок заданной длины;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чать на бумаге точку, проводить линию по линей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е обеспечение:</w:t>
      </w:r>
    </w:p>
    <w:p>
      <w:pPr>
        <w:pStyle w:val="Style20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для групповой и индивидуальной работы.</w:t>
      </w:r>
    </w:p>
    <w:p>
      <w:pPr>
        <w:pStyle w:val="Style20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.</w:t>
      </w:r>
    </w:p>
    <w:p>
      <w:pPr>
        <w:pStyle w:val="Style20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грушек.</w:t>
      </w:r>
    </w:p>
    <w:p>
      <w:pPr>
        <w:pStyle w:val="Style20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.</w:t>
      </w:r>
    </w:p>
    <w:p>
      <w:pPr>
        <w:pStyle w:val="Style20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ый материа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    Развитие  моторики, творческих способностей и подготовка руки к пись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Сухомлинский писал, что истоки способностей и дарований детей на кончиках их пальцев. Поэтому очень важно поставить руку, подготовить ее к рабо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блюдениям ученых, известно, что мускульная память у детей от четырех до семи лет очень цепкая и наиболее возбудимая. Обучение же каллиграфии начинается тогда, когда все дефекты уже утвердились и физиологический период работы этого вида памяти уже миновал. При этом всем известно, что первое впечатление у ребенка самое сильное и самое яркое. И если при обучении письму какой-либо буквы у него не получается элемент, буква написана неверно, некрасиво, малыш начинает нервничать. А буква не получилась потому, что еще очень слабы мелкие мышцы её  пальцев и кисти рук. Что же в этом случае может помочь? Можно воспользоваться опытом работы Евгении Николаевны Потаповой по штриховке предметов, как видом работы, укрепляющим мускульную силу кисти руки и пальцев. Давать задания выполнять штриховку прямыми, параллельными отрезками, дугообразными линиями, печатными буквами, овалами и т. д. А если устанут,  предложить раскрасить фигурку. Штриховку дети будут продолжать и в 1 классе в период обучения грамоте. Дома дети могут по желанию раскрашивать, штриховать в книжках для раскрашивания или выполнять работу, подобную класс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укрепления мускулатуры кисти руки и пальцев являются: лепка предметов, конструирование из бумаги, рисование. Выполняя то или иное задание по постановке руки (в тетради любой разлиновки), рисуя, конструируя, что-то вылепливая, дети то «собирают» ягодки на варенье маме, то «ходят» в лес за грибами, то «прячутся» под зонтиками, то «шьют» одежду для моряка, то «строят» дом для друзей и т. д..  Штриховка, лепка, рисование, моделирование - это способ развития речи детей, их логического мышления, т.к. попутно составляются маленькие рассказы, проводится работа над словом, загадываются и отгадываются загадк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сновные задачи курс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ориентироваться в тетради и на листе бумаг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уку ребенка к письму путем тренировки кисти руки и пальцев.</w:t>
      </w:r>
    </w:p>
    <w:p>
      <w:pPr>
        <w:pStyle w:val="Style20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правильной посадке при письме, правильно располагать тетрадь на парте во время письма, умению держать шариковую ручку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, внимания, творческих способностей, воображения, вариативности мышления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штриховать в разных направлениях: сверху вниз, с наклоном влево, слева направо, с наклоном вправо, штриховке петлями, полуовалами, волнистыми линиям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новными правилами штриховк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четко дифференцировать строку (верхнюю и нижнюю, среднюю    линии), писать элементы букв и буквы в строк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новными правилами красивого письм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копировать сложные сочетания извилистых линий, фразу из нескольких слов, написанную письменными буквами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"ручную умелость" в художественной работ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го потенциала, проявлению самостоятельности, индивидуальности ребя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поставленных задач предусмотрены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виды заняти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 натуры (предметное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различные темы (сюжетное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е рисов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 замыслу (творческие задания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труд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б изобразительном искусств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оды обучения и формы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й программе разнообразны. Наиболее эффективными методами обучения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ворческой ситуации, ориентированной на поиск взаимосвязей между различными видами искусст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необходимых вариативных способов воплощения идеи средствами изобразительного искусст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ворческой атмосферы для наиболее полного раскрытия художественного обр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– позволить дошкольнику по-своему интерпретировать предлагаемую тему. В зависимости от темы и целей, урок может приобретать форму не только практического занятия, но и викторины или бесе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изобразительным искусством и художественным трудом направлены на развитие у дошкольников творчества, которое определяется как продуктивная деятельность, в результате которой ребенок создает новое, оригинальное, проявляя воображение, реализуя свой замысел, находя средства для его воплощения. У детей вырабатывается умение доводить начатое дело до конца, прививаются основы культуры труда, формируется каллиграфические навыки, улучшается глазомер, цветоощущ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необходимых задач подготовки детей к школе – развитие "ручной умелости". В этом возрасте для ребенка является проблемой овладение элементами письма, и преодолеть эти трудности поможет графическая работа карандашом, работа в мелкой пластике, развивающая пальцы, занятия рисованием, лепкой, аппликацией, а также изготовление различных поделок из бумаги. Каждая художественная техника в той или иной степени развивает у ребенка разные области руки, предплечья и пальцев. Так, например, тонкая графическая работа учит лучшей координации движений, лепка развивает пальцы, а задания, выполняемые в живописных техниках, способствует большей свободе и раскованности всей ру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занятий у дошкольников вырабатывается умение легко и свободно управлять художественными инструментами. При этом развиваются разнообразные действия руки, координация движений обеих рук, координация действий руки и глаза, зрительный контро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по изобразительному искусству и художественному труду вводятся упражнения на развитие внимания и логического мыш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внимания уделяется организации рабочего места, экономичному использованию материалов и аккуратности в рабо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нятий детям прививаются ответственное отношение к труду и художественный вкус. Программа предусматривает создание вокруг ребенка положительной эмоциональной атмосферы, помогающей раскрепощению его личности, активизирующей творческий потенциа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о-тематический план  курса «Развитие  моторики, творческих способностей и подготовка руки к письму»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501"/>
        <w:gridCol w:w="99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к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в заданном направлении. Геометрически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 «Домик» из геометриче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линовкой тетради в широкую линию, в узкую линию с направляющ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ое рядом. Осенние зарис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новка тетради в узкую линию с направляющ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лин. Знакомство с материалом и его свойствами.  Волшебный цве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. Овощи и фр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и волнистые линии. Рабочая строка. Широкая ст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ороб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Широкая строка в тетради с направляющей лин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. Лепим зверуш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, отработка глазомера, формирование умения видеть стро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.  «Ч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 с закруглением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Новогодние укра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 с закруглением ввер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Новогодняя откры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ная линия, наклонная линия с закруглением внизу, наклонная линия с закруглением вверх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 – вместо карандашей и красок. Рыбка   скаля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 с закруглением вверху и вни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Узор в пол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вал, о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Моделирование на плоскости. Аппликация  из  кру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Геометрическая моза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ённые линии с петлёй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прозрачные ш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ённые линии с петлёй ввер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Букет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наклонная линия с петлей вверху и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. Роспись дымковской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тетради с направляющей линией. Наклон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«Мягкая»  игрушка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клона, письма в широкой и узкой ли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Модели само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лы, петли, прямые, плавные и закруглённые внизу, прямые горизонтальные ли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Мозаика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«Весенние цве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 занятие. Диагно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курса  «Развитие  моторики, творческих способностей и подготовка руки к письму»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Ориентирование на плоскости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 xml:space="preserve">Штриховка в разных направлениях. </w:t>
      </w:r>
      <w:r>
        <w:rPr>
          <w:rFonts w:cs="Times New Roman" w:ascii="Times New Roman" w:hAnsi="Times New Roman"/>
          <w:sz w:val="28"/>
        </w:rPr>
        <w:t xml:space="preserve">Пространственные представления. Взаимное расположение предметов: наверху, внизу (выше, ниже); слева,  справа (левее, правее); перед, за, между, рядом. Форма и  цвет предметов. Ориентирование на листе бумаги. Обведение по контуру знакомых фигур. Обведение по шаблону и по трафарету. Ознакомление с правилами штриховки.  Раскрашивание фигур. Штриховка слева направо.  Штриховка сверху вниз. Штриховка петлями и полуовалами.  Штриховка крючками.     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Работа в тетрадях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Письмо элементов букв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иховка в разных направлениях. Ознакомление  с рабочей строкой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а посадки при письме. Верхняя и нижняя линии рабочей строки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сьмо короткой наклонной палочки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исьмо наклонных линий с закруглением внизу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сьмо короткой наклонной палочки с закруглением вверху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правила красивого письма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роткие и длинные линии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сьмо короткой наклонной линии с закруглением вверху и внизу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исование штрихом. Штрих, идущий от центра  круга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сьмо элементов строчных и заглавных букв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длинной наклонной палочки с петлей вверху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сьмо длинной наклонной палочки с петлей внизу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сование штрихом животных.  Письмо полуовалов (овалов с разрывом)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пройденного.     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пластилином.  Знакомство с материалом и его свойствами.  Волшебный цветок.  Овощи и фрукты. Лепим зверушек.  Пластилин – вместо карандашей и красок. Рыбка скаляр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.  «Домик»  из геометрических фигур.  Оригами. Коробочка.</w:t>
        <w:tab/>
        <w:t xml:space="preserve"> Новогодние украшения.  Новогодняя открытка. Моделирование на плоскости. Страусенок из кругов.  Геометрическая мозаика. «Мягкая»  игрушка из бумаги. Оригами. Букет цветов. Модели самолетов.  Мозаика из бумаг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сование. Осенние зарисовки. Рисование по образцу. Чашка. Декоративное рисование. Узор в полоске. Рисуем прозрачные шары. Роспись дымковской игрушки.  Весенние цветы.  Рисуем прозрачные ша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занятий  «Развитие  моторики, творческих способностей и подготовка руки к письм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-2. Штриховка в заданном направлении. Геометрические фиг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названий пальцев рук. Игра «Гребешок». Развивать мелкую моторику пальцев. Учить правильно держать карандаш, учить обводить по шаблону, учить пользоваться трафаретом. Штриховка фиг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. Конструирование.  «Домик» из геометрических фигу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геометрических форм, сравнение по размеру. Игра «На что похоже?». Научить точно и правильно измерять, аккуратно склеивать бумагу, составлять композицию по образцу. Развивать пространственную ориентировку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. Знакомство с разлиновкой тетради в широкую линию, в узкую линию с направляющей. 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правильном пользовании карандашом, ручкой.  Штриховка рисунков, коррекция тактильно-двигательного восприятия на основе упраж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5. Прекрасное рядом. Осенние зарисов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правильный захват карандаша. Продолжать формировать умение понимать учебную задачу, контролировать себя в процессе работы, добиваться успехов. Воспитывать культуру общения, умение слушать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блюдение красоты осенней природы из окн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воение пространства по наблюдению: ближе — больше, дальше — меньше. </w:t>
      </w:r>
      <w:r>
        <w:rPr>
          <w:rFonts w:cs="Times New Roman" w:ascii="Times New Roman" w:hAnsi="Times New Roman"/>
          <w:sz w:val="28"/>
          <w:szCs w:val="28"/>
        </w:rPr>
        <w:t>Рисование по памяти. Выполнение работы. Выставка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6-7. Разлиновка тетради в узкую линию с направляющей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иховка фигур в узкую линию по точечному образцу. Прямые и кривые линии, познакомить с разлиновкой тетради. Отгадывание загадок. Логическое упражн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 Пластилин. Знакомство с материалом и его свойств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Волшебный цветок.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жгутиков и шариков. Техника безопасности при работе с инструментами. Развивать пространственную ориентировку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9-10.  Рабочая строка. 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глазомера Работа по штриховке. Наклонная в рабочей строке и прямая с закруглением внизу (по образцу). Развивать мелкую моторику рук, слуховое и зрительное восприятие. Игра «Мешочек и коробо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1.  Пластилин. Овощи и фрук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понимать учебную задачу, контролировать себя в процессе работы, добиваться успехов. Воспитывать культуру общения, умение слушать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Эстетическое восприятие разных форм овощей, фруктов. Знакомство с основными формами предмета: круглый, овальный, длинный, плоский, толстый. Лепка разных форм предмета и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ластилина после его наблюдения. Свободная передача формы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ы. Выставка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2-13. Наклонная и волнистые линии. Рабочая строка. Широкая стр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наклонной горизонтальной линией. Конкурс загадок. Рисунок по образцу. Закрепление написания изученных элементов букв. Игра «Зам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4. Оригами. Коробоч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войствами бумаги. Учить изготавливать новые поделки в технике оригами. Развивать глазомер и мелкую моторику кистей рук. Учить создавать  конструкцию по операционным схемам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5. Рабочая строка. Широкая строка в тетради с направляющей лини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формировать правильный захват карандаша.  Штриховка косыми линиями. Обводка линий слева направо. Развивать мелкую моторику рук, слуховое и зрительное восприятие. Игра «Грабл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6. Пластилин. Лепим зверушек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умение понимать учебную задачу, контролировать себя в процессе работы, добиваться успехов.  Способствовать развитию творческих способностей. Беседа по сказкам о животных: «Колобок», «Теремок» и др. </w:t>
      </w:r>
      <w:r>
        <w:rPr>
          <w:rFonts w:eastAsia="Calibri" w:cs="Times New Roman" w:ascii="Times New Roman" w:hAnsi="Times New Roman"/>
          <w:sz w:val="28"/>
          <w:szCs w:val="28"/>
        </w:rPr>
        <w:t>Показ приемов работы из це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ска отсечением лишнего, наращиванием материала. В</w:t>
      </w:r>
      <w:r>
        <w:rPr>
          <w:rFonts w:cs="Times New Roman" w:ascii="Times New Roman" w:hAnsi="Times New Roman"/>
          <w:sz w:val="28"/>
          <w:szCs w:val="28"/>
        </w:rPr>
        <w:t>ыполнение работы по инструкции. Выставка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7-18. Наклон, отработка глазомера, формирование умения видеть строку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готовность детей к обучению письм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навыки ориентировки на лис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тетради по точечному образцу.  Логическое упражнение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9. Рисование.  «Чашка»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Посуда в нашем доме». Детальное рассматривание чашки. Развивать пространственную ориентировку. Работа над рисунком  по образцу под руководством учителя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0. Наклонная линия. 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исать прямую палочку; развивать мелкую моторику рук, точное воспроизведение образца; выполнение упражнений по словесной инструкции. Игра «Краб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1. Наклонная линия с закруглением вниз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ь детей к написанию букв; развивать мелкую моторику кистей рук. Срисовывание рисунков, узоров, раскраска заданных контуров. Игра «Зайка и зеркал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2. Конструирование. Новогодние укра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загадок. Учить изготавливать новые поделки . Развивать глазомер и мелкую моторику кистей рук. Разучивание стихотворения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3. Наклонная линия с закруглением вверх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писать элементы букв; коррекция двигательной памяти на основе упражнений в запоминании и воспроизведении.  Обведение и раскраска заданных конту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4. Конструирование. Новогодняя открыт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 новогоднем празднике. Заучивание стихотворени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нятие о конструировании из бумаги разных форм, построек сгибанием, резанием, складыванием бумаги. Коллективная раб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боты. Выставка работ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5. Наклонная линия, наклонная линия с закруглением внизу, наклонная линия с закруглением вверху. 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писания изученных элементов букв; коррекция двигательной памяти. Совершенствовать навыки обведения по контуру, штриховки в соответствии с образцом (диагональ, вертикаль, клубочки). Развивать мелкую моторику рук, слуховое и зрительное восприя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6. Пластилин – вместо карандашей и красок. Рыбка   скаляр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вым видом работы с пластилином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влечение внимания к природе,подводному царству.  Знакомство с многообразием форм рыбок: круглые, плоские, длинные, гладкие, колючие.</w:t>
      </w:r>
      <w:r>
        <w:rPr>
          <w:rFonts w:cs="Times New Roman" w:ascii="Times New Roman" w:hAnsi="Times New Roman"/>
          <w:sz w:val="28"/>
          <w:szCs w:val="28"/>
        </w:rPr>
        <w:t xml:space="preserve"> Развивать пространственную ориентиров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сидчивость, умение доводить начатое дело до конца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7. Наклонная линия с закруглением вверху и вниз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авильный захват карандаш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формировать умение понимать учебную задачу, контролировать себя в процессе работы, добиваться успех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писать новый элемент; коррекция двигательной памяти на основе упражнений в узнавании и воспроизве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8. Декоративное рисование. Узор в полос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лазомера и зрительной памяти при откладывании на глаз в полосе равных квадратов. Развитие наблюдательности, воспитание художественного вкуса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9-30. Полуовал, овал.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рисунка. Заучивание стихотворения.  Научить писать новый элемент; коррекция мелкой моторики р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1.Конструирование.Моделирование на плоскости. Аппликация  из  круг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блюдательности, воспитание художественного вкуса. Развивать пространственную ориентиров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боты. Выставка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2-33. Письмо изученных элементов бук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рисунка. Раскрашивание прозрачных предметов. Заучивание стихотворения. Закрепление написания изученных элементов букв. Срисовывание полуовалов, волнистых линий. Воспроизведение рисунков, узоров по памя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4 . Конструирование. Геометрическая мозаи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оенной технике. Продолжать формировать умение понимать учебную задачу, контролировать себя в процессе работы, добиваться успехов.  Способствовать развитию творческих способностей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5-36. Удлинённые линии с петлёй вниз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упражнение.  Штриховка рисунков. Работа в тетради. Игра «Кукольный веер». Продолжать формировать умение понимать учебную задачу, контролировать себя в процессе работы, добиваться успех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7. Рисуем прозрачные ша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Как Вини Пух хотел забраться к пчёлам за мёдом». Рассматривание формы шара и его прозрачности. Работа над рисунком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8-39. Удлинённые линии с петлёй вверх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готовность детей к обучению письму. Совершенствовать навыки ориентировки на листе. Продолжать развивать зрительное  и пространственное восприятие, зрительную память, внимание, логическое мышление,   мелкую моторику рук, координацию в системе глаз-рука.   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0. Оригами. Букет цв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 «Маму так свою люблю, ей цветочек подарю». Продолжить знакомство с техникой оригами. Выполнение работы по схемам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1. Прямая наклонная линия с петлей вверху и вниз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. Разгадывание загадок. Раскрашивание и штриховка рисунков. Письмо изученных элементов бук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2. Рисование. Роспись дымковской игруш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дымковских игрушках. Формировать умение действовать в соответствии со словесными инструкциями учителя. 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3-44. Работа в тетради с направляющей линией. Наклон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иховка наклонными вправо и влево от середины. Рисунок по точечному образцу и самостоятельно. Закрепление изученных элементов букв. Игра «Дом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5. Конструирование. «Мягкая»  игрушка из бумаг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Моя любимая мягкая игрушка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Эмоциональное восприятие игрушек. Кто делает игрушки, для кого они, какие они. Знакомство с многообразием форм, цвета, назначением игрушек.</w:t>
      </w:r>
      <w:r>
        <w:rPr>
          <w:rFonts w:cs="Times New Roman" w:ascii="Times New Roman" w:hAnsi="Times New Roman"/>
          <w:sz w:val="28"/>
          <w:szCs w:val="28"/>
        </w:rPr>
        <w:t xml:space="preserve"> Развивать способность анализировать, планировать и создавать конструкцию по образцу. Нахождение пропорционального соотношения части к целому. Выполнение работы. Выставка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6-47. Отработка наклона, письма в широкой и узкой ли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рисунка. Штриховка горизонтальными и наклонными линиями.  Разгадывание загадок. Разучивание стихотвор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48. Конструирование. Модели самол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зготовлением простейших моделей  планера из бумаги. Беседа о летающих аппаратах. Выполнение работы по шаблону под руководством учителя. Выставка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49-50. Овалы, петли, прямые, плавные и закруглённые внизу, прямые горизонтальные ли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писания изученных элементов букв. Срисовывание полуовалов, волнистых линий. Воспроизведение рисунков, узоров по памяти. Игра «Шар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1. Конструирование. Мозаика из бум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умение доводить начатое дело до конца. Выполнение работы. Выставка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2-54. Письмо изученных элементов бук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рисунка. Раскрашивание прозрачных предметов. Заучивание стихотворения. Закрепление написания изученных элементов букв. Срисовывание полуовалов, волнистых линий. Воспроизведение рисунков, узоров по памя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5. Рисование  «Весенние цветы»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о цветах. </w:t>
      </w:r>
      <w:r>
        <w:rPr>
          <w:rFonts w:eastAsia="Calibri" w:cs="Times New Roman" w:ascii="Times New Roman" w:hAnsi="Times New Roman"/>
          <w:sz w:val="28"/>
          <w:szCs w:val="28"/>
        </w:rPr>
        <w:t>Развитие чувства прекрасного.  Рисование чистыми цветами и получение смесей красок. Свободная зарисовка цветов по представлению. Цветы и фантаз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боты. Выставка рабо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56. Итоговое  занятие. Диагност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езнайки. Ответ – анаграмма. Рисунок – ответ по образцу. Письмо с  заданиями от  Буратино. Выполнение заданий: письмо букв  и штриховка по образцу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концу подготовки  к обучению  дети должны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сновных и составных цв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е, горизонтальное, диагональное направл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остейшими приемами лепки, аппликации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разметку при помощи шаблона или трафарета.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идеть за партой, правильно держать лист бумаги и карандаш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работать карандашом – без напряжения проводить линии в нужных направлениях, не вращая при этом лист бумаг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оложение листа (вертикальное или горизонтальное) в соответствии с изображение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использовать площадь листа бумаги, изображать предметы крупно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линии различной формы: прямые, наклонные, волнистые, ломанные и други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понятиями: большой, средний, маленький. Уметь анализировать: маленький – большой, высокий – низкий, длинный – короткий, широкий – узк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аботать красками – разводить и смешивать краски, ровно закрывать ими нужную поверхность (не выходя за пределы очертаний этой поверхности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элементы бук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е обеспечение: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для групповой и индивидуальной работы.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.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грушек.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.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Курс   «Развитие  речи  и  подготовка  к  обучению  грамот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у дополнительной образовательной программы по чтению составляю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цепция дошкольного образования детей (1989 г.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едеральный закон “Об образовании” июнь (1992 г.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цепция Л. А. Венгера о развитии способностей ребенка дошкольного возраста, содержащая утверждение, что главное в обучении грамоте – это развитие способностей, позволяющих ребенку самостоятельно анализировать, моделировать, находить решения в новых ситуациях, осознанно относиться к собственной деятельности, а не только формирование знаний, навыков и ум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ия А. В. Запорожца о самоценности дошкольного периода развития: основной путь развития ребенка – это путь обогащения, наполнения наиболее значимыми для дошкольника формами и способами деятельности, – путь амплиф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цепция Д..Б Эльконина, основыванная на теории поэтапного формирования умственных действий. Он считал, что “чтение есть воссоздание звуковой формы слова на основе его графического обозначения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лингвистов, психологов, педагогов (Л.А. Венгер, С.В. Мухина, Д.Б. Эльконин и др.) показали, что дети пятилетнего, шестилетнего возраста наиболее восприимчивы к обучению грамоте, т.к. их отличает острота и свежесть восприятия, любознательность и яркость воображения. В отечественной и зарубежной педагогической теории и практике накоплен определенный опыт по раннему обучению дошкольников чтению (Г. Доман, Н.А. Зайцев, М. Монтессори, Л.Н. Толстой, П.В. Тюленев, К.Д. Ушинский, Д.Б. Эльконин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вающее-познаватель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астные особенности дошкольного возраста, на занятиях используются риторические игры, беседы, наблюдения, решаются риторические задачи. Обязательным элементом занятий является дыхательная гимнастика и артикуляционная разминка, которые подготавливают речевой аппарат к говорению. Эффективно используется раздаточный изобразительный материал, который психологически настраивает детей на разыгрывание определенной коммуникативной ситуации, стимулирует их речевую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является – формирование мотивации ребенка дошкольного возраста к изучению мира звуков и букв, интереса к чтению через технологическое развитие соответствующих навыков слитного и осознанного чт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курса обучения грамот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их представлений о слове и пред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ействий звукового анализ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авыка  пись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аледарно – тематический план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  <w:lang w:eastAsia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урса  Развитие  речи  и  подготовка  к  обучению  грамоте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92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2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слове. Предмет и сл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к названия предметов. Введение  модел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, называющим живые и неживые предм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едметы и слова, называющие действия. Постановка вопроса к словам, называющим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высказывании. Способ определения количества слов в высказывании. Служеб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, как «строительный материал» языка Способ выделения звуков в сло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как знак звука. Буква гласного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ласного 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ласного 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гласного 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ласного 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согласного Л. Способы послогового чтения и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согласного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согласного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согласного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с помощью букв А-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с помощью букв У-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с помощью букв Э-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с помощью букв О-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с помощью буквы 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 и К, их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Д -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В – Ф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З –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Б -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Ж,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Ч, 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Ъ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и текстов. Итоговое 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no Pro SmText" w:hAnsi="Arno Pro SmText" w:cs="Arno Pro SmText"/>
          <w:sz w:val="28"/>
          <w:szCs w:val="28"/>
          <w:u w:val="single"/>
        </w:rPr>
      </w:pPr>
      <w:r>
        <w:rPr>
          <w:rFonts w:cs="Arno Pro SmText" w:ascii="Arno Pro SmText" w:hAnsi="Arno Pro SmText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курс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«Развитие  речи  и  подготовка  к  обучению  грамот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первоначальных представлений о слове. Предмет и сл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гигиены чтения. Игра «Занятия древних людей». Отгадывание предметов по опис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а как названия предметов. Введение  модели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модели слов. Игра «Съедобное-несъедобное». Отгадывание загадок и составление схем слов-отгад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ка вопросов к словам, называющим живые и неживые предм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картинкам. Игра «Живое – неживое». Пикт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. Слова, называющие предметы и слова, называющие    действия. Постановка вопроса к словам, называющим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инкам. Игра «Назови действие». Сочетание слов по смыс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 Связь слов в высказывании. Способ определения количества слов в высказывании. Служебные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лужебными словами НА, ПОД, В, У, С, СО. Игра «Отгадай сказк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6. Звуки речи, как «строительный материал» языка. Способ выделения звуков в сл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звуковой формы слова. Интонирование звуков речи. Игра «Единственное и множественное числ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 Буква как знак звука. Буква гласного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ой А. Чтение пикторгамм. Игра «Полубуков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 Буквы гласного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ой О. Знакомство с антонимами. Разгадывание ребусов. Чтение «Веселых стих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9. Буквы гласного 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ой У. Назначение заглавных букв. Познакомить с «У» как целым словом. Игра «Узнай зву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0. Буква гласного 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ой ы. Игра «Превращения сл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1. Буквы гласного 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ой Э. Игра «Кто больше» (по команд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2. Буквы согласного Л. Способы послогового чтения и пись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е буквы Л л,обозначающие согласные сонорные звуки [л],[ л’]. Игра «Узнай буквы». Загад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3. Буквы согласного 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гов с изменением буквы гласного. Игра «Угадай, кто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4. Буквы согласного 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е буквы Н н, обозначающие согласные звуки [н ], [ н’]. Ребусы. Игровые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5. Буквы согласного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итать отдельные слова орфографически т. е. так, как они пишутся, и так, как они произносятся, т. е. орфоэпически. Интонация в предлож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6-17. Обозначение твердости и мягкости согласных с помощью букв А-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гласной буквы как показателя твердости или мягкости предшествующего согласного. Знакомство с понятием твердые - мягкие согласные звуки. Роль жестов в различных ситу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8-19. Обозначение твердости и мягкости согласных с помощью букв У- 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гласной буквы как показателя твердости или мягкости предшествующего согласного. Фестиваль сказочных героев. Животные в сказках, животные зоопар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0-21. Обозначение твердости и мягкости согласных с помощью букв Э-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гласной буквы как показателя твердости или мягкости предшествующего согласного. Загадки. Игра «Так, да не та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2-23. Обозначение твердости и мягкости согласных с помощью букв О-Ё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гласной буквы как показателя твердости или мягкости предшествующего согласного. Игра в антони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4. Обозначение твердости и мягкости согласных с помощью буквы  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гласной буквы как показателя твердости или мягкости предшествующего согласного. Сравнение предложений по содержанию и интонации. Игра «Найди сло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5-26. Буквы Г и К, их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ов. Чтение слогов и предложений с буквами Г и К. Б. Заходер «Кит и кот». Единственное, множественное число названий предм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7-28. Буквы  Д - 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звук из речи. Знакомство с буквами Д и Т. Характеристика звуков. Чтение слов и предложений с буквами Д и Т. Продолжение рассказа по его началу. «Веселая азбука» С.Марш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9-30. Буквы В – 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ов. Чтение слов и предложений с данными буквами. Многозначность слов. Игра «Поймай букв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1-32. Буквы З –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уквами З-С. Многозначные слова. Задание «Найди пар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3-34. Буквы Б -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ов. Чтение слов и предложений с данными буквами. Знакомство с именами собственными. Чтение скорогово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5. Буква 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а. Чтение слов и предложений с буквой Х. Тематические группы слов. Игра «Города». Речевая зарядка. Скорочт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6-37. Буквы Ж, 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ов. Чтение слов и предложений с данными буквами. Игра «Покорение вершин». Загадки. Близкие по смыслу 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8-39. Буквы Ч, Щ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ов. Чтение слов и предложений с данными буквами. Ребусы. Переносный смысл с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0. Буква 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а. Чтение слов и предложений с буквой. Чтение скороговорок. Речевая зарядка. Скорочт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1. Звук и буква 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а. Чтение слов и предложений с буквой. Речевая зарядка. Скорогово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2-43. Буква 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ботой буквы Ь. Игра «Доскажи словечко». Игра «Кто больше?». Скорочт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4-45. Буква Ъ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ботой буквы Ъ. Решение ребусов и кроссвордов. Сравнение текстов фантастических и правдивых. Старинные им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6. Русский алфав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алфавитом. Название букв алфавита. Практическое пользование изученными буквами. Значение предлог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7-56. Чтение предложений и текстов. Итоговое тестиров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Работа над выразительным чтением. Культура общения. Чудеса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концу обучения  учащиеся долж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нать/ понимать: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и и буквы, гласные и согласные звуки, твёрдые и мягкие согласные звуки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, слог, слово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и предложение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р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ind w:hanging="1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, приводить примеры звуков: гласных, согласных (мягких, твёрдых)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, приводить примеры слов, называющих предметы, действия предмета и признак предмета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звуки и буквы, гласные и согласные звуки, твёрдые и мягкие согласные звуки;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звук, слог, слово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е обеспечение:</w:t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для групповой и индивидуальной работы.</w:t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.</w:t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грушек.</w:t>
      </w:r>
    </w:p>
    <w:p>
      <w:pPr>
        <w:pStyle w:val="Style20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-техническое и методическое обеспечение программ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 по работе с инструментами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я для групповой и индивидуальной работ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и для словарной работ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дио- и видеозаписи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игрушек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ие фигур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настольные игры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и-раскраски.</w:t>
      </w:r>
    </w:p>
    <w:p>
      <w:pPr>
        <w:pStyle w:val="2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ы «Лего».</w:t>
      </w:r>
    </w:p>
    <w:p>
      <w:pPr>
        <w:pStyle w:val="2"/>
        <w:spacing w:lineRule="auto" w:line="360"/>
        <w:ind w:left="21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олина В. Праздник числа. Занимательная математика для детей., - М,  1993.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лубь В.Т. Графические диктанты:Пособие для занятий с детьми 5-7лет. – М.:ВАКО, 2010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о Т.И. Игры, ребусы, загадки для младших школьников. – Ярославль: Академия холдинг, 2002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ына Е.И. Умные пальчики. - М., Лист, 2009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на Ф.А. Развитие речи детей дошкольного возраста, -  М., 2008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колова Т.Н. Школа развития речи. М.: Издательство Рост, 2011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М.И Здравствуй, школа!  М., АСТ, 2010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а Л.П. Уроки сказки,  М., 2008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хин И.Г. Занимательные материалы: Начальная школа. – М.:ВАКО, 2008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х А.П. Логические игры и задачи на уроках математики, - Ярославль, 2008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умаланова Ю. В.Обучение детей 5-6 лет чтению. Методическое пособие для учителей начальных классов, воспитателей детских учреждений и родителей. - Чебоксары,1997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ова Е.А., Нефедова Е.А. 350 упражнений при подготовке детей к школе. -  М., 2009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зорова О.В., Нефедова Е.А. Физкультурные минутки. – Самара: ООО Издательство Астрель, 2004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евелев К.В. Готовимся к школе: рабочая тетрадь для детей. – М.: Издательство «Ювента», 201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 SmText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0"/>
        </w:tabs>
        <w:ind w:left="21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766" w:hanging="0"/>
      <w:jc w:val="center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625" w:hanging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37:00Z</dcterms:created>
  <dc:creator>Пинокио</dc:creator>
  <dc:description/>
  <cp:keywords/>
  <dc:language>en-US</dc:language>
  <cp:lastModifiedBy>Пользователь</cp:lastModifiedBy>
  <cp:lastPrinted>2012-09-13T14:17:00Z</cp:lastPrinted>
  <dcterms:modified xsi:type="dcterms:W3CDTF">2012-11-03T07:14:00Z</dcterms:modified>
  <cp:revision>26</cp:revision>
  <dc:subject/>
  <dc:title/>
</cp:coreProperties>
</file>