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ЭКОЛОГИЧЕСКОЕ СОСТОЯНИЕ И ВЛИЯНИЕ ПАРКА НА МИКРОКЛИМАТ ЖЕЛЕЗНОДОРОЖНОГО РАЙОН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исследования пар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щие сведения о пар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ценка экологического состояния ж/д  пар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логический мониторинг. Комплексное  исследование пар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ределение класса загрязнения по лишайник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клад школьников в развитие пар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арк был создан в 60-х годах, по инициативе бывшего начальника Локомотивного депо Беляева Виктора Николаевича. В благоустройстве парка участвовали все железнодорожники Старооскольского узла и, конечно же, учащиеся школы №100, теперь школа №3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щиеся 9 класса этой школы посадили аллею из берез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арке были установлены качели, карусели, горки и танцплощадки. Центр украшал необыкновенный фонтан, вокруг которого стояли скамей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круг парка размещалась беговая дорожка, по которой каждое утро охотно бегали спортсме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анораму парка культуры и отдыха работников железнодорожного транспорта хорошо подчеркивает паровоз, стоящий на рельсах. Это один из первых железных коней, который напоминает нам о том, что когда-то наши прадеды работали на таких паровоз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ервое воскресенье августа в парке отмечается День железнодорожника, где поощряют лучших по професс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 Общие сведения о парк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ример обследования территории городского парка: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ст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сло особей (</w:t>
            </w:r>
            <w:r>
              <w:rPr>
                <w:b/>
                <w:lang w:val="en-US"/>
              </w:rPr>
              <w:t>ni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ипа мелколистна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ле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ополь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кация желта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берез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ви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собей № =310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ценка экологического состояния Ж/Д парка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ение экологического состояния парка проводится по двум направлениям.</w:t>
      </w:r>
    </w:p>
    <w:p>
      <w:pPr>
        <w:pStyle w:val="Normal"/>
        <w:ind w:left="-180" w:hanging="0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 xml:space="preserve">.    Знакомство с планировкой парка – включает следующие исследования: определение </w:t>
      </w:r>
    </w:p>
    <w:p>
      <w:pPr>
        <w:pStyle w:val="Normal"/>
        <w:jc w:val="both"/>
        <w:rPr/>
      </w:pPr>
      <w:r>
        <w:rPr/>
        <w:t>общей площади парка; описание ГП пар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учение экологического состояния парка – включает следующие исследования: </w:t>
      </w:r>
    </w:p>
    <w:p>
      <w:pPr>
        <w:pStyle w:val="Normal"/>
        <w:jc w:val="both"/>
        <w:rPr/>
      </w:pPr>
      <w:r>
        <w:rPr/>
        <w:t>проведение анализа положения парка в районе; изучение степени запыленности воздуха на территории парка; изучение видового состава растительности и ее состояния; изучение роли растений парка в улучшении микроклимата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ь работы: формирование умений и навыков исследования экологического состояния ближайшего окру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орудование: термометр, рулетка, нивелир, дневник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I</w:t>
      </w:r>
      <w:r>
        <w:rPr/>
        <w:t>.  знакомство с планировкой пар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.) Определение площади парка. </w:t>
      </w:r>
    </w:p>
    <w:p>
      <w:pPr>
        <w:pStyle w:val="Normal"/>
        <w:jc w:val="both"/>
        <w:rPr/>
      </w:pPr>
      <w:r>
        <w:rPr/>
        <w:t>Площадь парка определяли с помощью рулетки. Площадь парка =4 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.) Описание ГП парка.</w:t>
      </w:r>
    </w:p>
    <w:p>
      <w:pPr>
        <w:pStyle w:val="Normal"/>
        <w:jc w:val="both"/>
        <w:rPr/>
      </w:pPr>
      <w:r>
        <w:rPr/>
        <w:t>В описании следует отмети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) Положение парка относительно сторон горизон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) Общий характер рельефа</w:t>
      </w:r>
    </w:p>
    <w:p>
      <w:pPr>
        <w:pStyle w:val="Normal"/>
        <w:jc w:val="both"/>
        <w:rPr/>
      </w:pPr>
      <w:r>
        <w:rPr/>
        <w:t>Парк находится к юго-западу от школы №36, общий характер рельефа – равни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ределение степени запыленности воздуха.</w:t>
      </w:r>
    </w:p>
    <w:p>
      <w:pPr>
        <w:pStyle w:val="Normal"/>
        <w:jc w:val="both"/>
        <w:rPr/>
      </w:pPr>
      <w:r>
        <w:rPr/>
        <w:t>Изучите степень запыленности воздуха в различных мест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.) со стороны жилых дом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.) со стороны предприяти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) со стороны дорог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.) в глубине зеленной зоны пар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этого соберите в указанных местах листья растений и приложите их к поверхности клеящую прозрачную пленку. Затем снимите пленку и той стороной, где отпечатался контур листа вместе со слоем пыли, прикрепите ее  на лист белой бума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авните степень запыленности листьев из разных мест, сделайте соответствующие выводы.</w:t>
      </w:r>
    </w:p>
    <w:p>
      <w:pPr>
        <w:pStyle w:val="Normal"/>
        <w:jc w:val="both"/>
        <w:rPr/>
      </w:pPr>
      <w:r>
        <w:rPr/>
        <w:t>Вывод: самые запыленные листья у растений, растущих ближе к автодороге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/>
        <w:t>изучение  экологического состояния парк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                </w:t>
      </w:r>
      <w:r>
        <w:rPr/>
        <w:t>Порядок работы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Расположение парка в микрорайоне. Определите, на каком расстоянии от территории парка располаг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а.) Коммунальные предприятия ( магазины, пекарня, коптильная, вагонное депо 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.) Жилые дома, детские дошкольные учре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.) Автодороги</w:t>
      </w:r>
    </w:p>
    <w:p>
      <w:pPr>
        <w:pStyle w:val="Normal"/>
        <w:jc w:val="both"/>
        <w:rPr/>
      </w:pPr>
      <w:r>
        <w:rPr/>
        <w:t>Составьте полученные результаты с санитарно – гигиеническими нормам: коммунальные предприятия должны отстоять от границ парка не менее чем на 50 метров, жилые дома и другие образовательные учреждения – не менее 10 метров, автодороги – не менее чем 25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 магазина расстояние – 108м</w:t>
      </w:r>
    </w:p>
    <w:p>
      <w:pPr>
        <w:pStyle w:val="Normal"/>
        <w:ind w:left="360" w:hanging="0"/>
        <w:jc w:val="both"/>
        <w:rPr/>
      </w:pPr>
      <w:r>
        <w:rPr/>
        <w:t>До коптильни – 162м</w:t>
      </w:r>
    </w:p>
    <w:p>
      <w:pPr>
        <w:pStyle w:val="Normal"/>
        <w:ind w:left="360" w:hanging="0"/>
        <w:jc w:val="both"/>
        <w:rPr/>
      </w:pPr>
      <w:r>
        <w:rPr/>
        <w:t xml:space="preserve">До Вагонного депо – 330м  </w:t>
      </w:r>
    </w:p>
    <w:p>
      <w:pPr>
        <w:pStyle w:val="Normal"/>
        <w:ind w:left="360" w:hanging="0"/>
        <w:jc w:val="both"/>
        <w:rPr/>
      </w:pPr>
      <w:r>
        <w:rPr/>
        <w:t>До жилого дома – 300м</w:t>
      </w:r>
    </w:p>
    <w:p>
      <w:pPr>
        <w:pStyle w:val="Normal"/>
        <w:ind w:left="360" w:hanging="0"/>
        <w:jc w:val="both"/>
        <w:rPr/>
      </w:pPr>
      <w:r>
        <w:rPr/>
        <w:t>До детского садика – 120м</w:t>
      </w:r>
    </w:p>
    <w:p>
      <w:pPr>
        <w:pStyle w:val="Normal"/>
        <w:ind w:left="360" w:hanging="0"/>
        <w:jc w:val="both"/>
        <w:rPr/>
      </w:pPr>
      <w:r>
        <w:rPr/>
        <w:t>До автодорог – 150м</w:t>
      </w:r>
    </w:p>
    <w:p>
      <w:pPr>
        <w:pStyle w:val="Normal"/>
        <w:jc w:val="both"/>
        <w:rPr/>
      </w:pPr>
      <w:r>
        <w:rPr/>
        <w:t>Сопоставив результаты, мы видим, что расположение парка в микрорайоне соответствует санитарно- гигиеническим нор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следование роли растения в очистке возду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еленные насаждения имеют большое значение для очистки воздуха района. Так, дерево средней величины за 24 часа восстанавливает столько кислорода, сколько необходимо для дыхания 3 челов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пыленность жилого района на озелененных участках на 40% ниже, чем на открытых площадях. Зеленные массивы улавливают 70-80% аэрозолей и пы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ите, какое количество пыли способны задержать зеленные насаждения нашего парка. Для этого подсчитайте видовой состав деревьев и кустарников. Используя таблицу, определите примерное количество пыли, которое способны задержать зеленные насаждения.</w:t>
      </w:r>
    </w:p>
    <w:p>
      <w:pPr>
        <w:pStyle w:val="Normal"/>
        <w:jc w:val="both"/>
        <w:rPr/>
      </w:pPr>
      <w:r>
        <w:rPr/>
        <w:t>Сделайте вывод о роли зеленных насаждений в улучшении микроклимата района.</w:t>
      </w:r>
    </w:p>
    <w:p>
      <w:pPr>
        <w:pStyle w:val="Normal"/>
        <w:jc w:val="both"/>
        <w:rPr/>
      </w:pPr>
      <w:r>
        <w:rPr/>
        <w:t>Количество пыли, осажденной листовой поверхностью деревьев различных пород за один вегетативный сезон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т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рная площадь кв. м, листовой поверх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количество осажденной пыли, к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 шерша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 перистоветвис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о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с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ация желт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р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з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арке растет 45 кленов, в таблице видно, что клен поглощает 33 кг пыли, все деревья – 1485 кг, тополь поглощает 34 кг, всего 130 штук, общее количество пыли – 4420 кг, акация желтая поглощает 0,2 кг, акаций в парке – 60 штук, значит общее количество пыли – 12 кг.</w:t>
      </w:r>
    </w:p>
    <w:p>
      <w:pPr>
        <w:pStyle w:val="Normal"/>
        <w:jc w:val="both"/>
        <w:rPr/>
      </w:pPr>
      <w:r>
        <w:rPr/>
        <w:t>Таким образом роль зеленых насаждений в улучшении микроклимата очень вел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Экологический мониторинг. Комплексное исследование пар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Определите видовой состав растительности:</w:t>
      </w:r>
    </w:p>
    <w:p>
      <w:pPr>
        <w:pStyle w:val="Normal"/>
        <w:jc w:val="both"/>
        <w:rPr/>
      </w:pPr>
      <w:r>
        <w:rPr/>
        <w:t>- деревья (5 видов);</w:t>
      </w:r>
    </w:p>
    <w:p>
      <w:pPr>
        <w:pStyle w:val="Normal"/>
        <w:jc w:val="both"/>
        <w:rPr/>
      </w:pPr>
      <w:r>
        <w:rPr/>
        <w:t>- кустарники (0 вид);</w:t>
      </w:r>
    </w:p>
    <w:p>
      <w:pPr>
        <w:pStyle w:val="Normal"/>
        <w:jc w:val="both"/>
        <w:rPr/>
      </w:pPr>
      <w:r>
        <w:rPr/>
        <w:t>- травянистые растения (5 видов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ыявите признаки загрязнений и отметьте их в таблице, поставив соответствующее количество бал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епень загрязнения определяется по следующим критериям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/>
        <w:t xml:space="preserve"> – очень слабая: 1-5% от общего количества объектов (1 балл)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– слабая: 6-20% (2 балла)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>– средняя: 21-30% (3 балла)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– сильная: 31-50% (4 балла)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>– очень сильная: более 50% (5  видов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3. Сделайте общий вывод о состоянии исследуемой территории на основании подсчета общего количества бал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чень сильная загрязненность – 27-36 баллов; сильная – 18-27 баллов; средняя – 9-17 баллов; слабая – менее 9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загрязнения и разру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загряз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ломанные деревь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ломанные кустарни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ухие деревь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ухие кустарни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уховершинные деревь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рутовики на ствола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ниль на древесной растительности (а так же дупла, расщепление ствола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иды не свойственные данному сообществ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сутствие растительности на почве, вытаплив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>Вывод: общее количество – 8 баллов, значит, исследуемая территория имеет слабую степень загрязненности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пределение класса загрязнения по лишайникам</w:t>
      </w:r>
    </w:p>
    <w:p>
      <w:pPr>
        <w:pStyle w:val="Normal"/>
        <w:ind w:left="-540" w:right="175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 и характер р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загрязне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серых (2 кустарных, 1 накипной, 1 листов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ально чистый возду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накипной, листовой, 1 желтый или 3 сер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й возду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ерых, накипной и лист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 чистый возду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шайников на стволе нет, может быть зеленый налет водорос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ный –</w:t>
            </w:r>
          </w:p>
          <w:p>
            <w:pPr>
              <w:pStyle w:val="Normal"/>
              <w:jc w:val="both"/>
              <w:rPr/>
            </w:pPr>
            <w:r>
              <w:rPr/>
              <w:t>«тревога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язный воздух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вод: в ж/д. парке встречается 2 вида лишайников: 2 серых, накипной и листовой. Значит в парке – относительно чистый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Вклад школьников в развитие парка</w:t>
      </w:r>
    </w:p>
    <w:p>
      <w:pPr>
        <w:pStyle w:val="Normal"/>
        <w:tabs>
          <w:tab w:val="clear" w:pos="708"/>
          <w:tab w:val="left" w:pos="10204" w:leader="none"/>
        </w:tabs>
        <w:ind w:right="-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4" w:leader="none"/>
        </w:tabs>
        <w:ind w:right="-56" w:hanging="0"/>
        <w:jc w:val="both"/>
        <w:rPr/>
      </w:pPr>
      <w:r>
        <w:rPr/>
        <w:t xml:space="preserve">     </w:t>
      </w:r>
      <w:r>
        <w:rPr/>
        <w:t>Большую работу проводят ученики школы №36: в течение нескольких лет учащиеся ухаживают за узловым парком площадью  в 4 га., проводят обрезку, окопку и побелку деревьев. Убирают прошлогоднюю листву. Расположенную рядом Индустриальную улицу и школьный двор, оборудовали спортивными и игровыми площадками, разбили цветники и произвели посадку цветов.</w:t>
      </w:r>
    </w:p>
    <w:p>
      <w:pPr>
        <w:pStyle w:val="Normal"/>
        <w:tabs>
          <w:tab w:val="clear" w:pos="708"/>
          <w:tab w:val="left" w:pos="10204" w:leader="none"/>
        </w:tabs>
        <w:ind w:right="-56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8:17:00Z</dcterms:created>
  <dc:creator>Танюша</dc:creator>
  <dc:description/>
  <cp:keywords/>
  <dc:language>en-US</dc:language>
  <cp:lastModifiedBy>vadim1</cp:lastModifiedBy>
  <cp:lastPrinted>2008-03-18T13:03:00Z</cp:lastPrinted>
  <dcterms:modified xsi:type="dcterms:W3CDTF">2010-01-07T13:38:00Z</dcterms:modified>
  <cp:revision>10</cp:revision>
  <dc:subject/>
  <dc:title>Куценко Татьяна Алексеевна</dc:title>
</cp:coreProperties>
</file>