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ультура – это то, что остаётся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огда всё остальное забыто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Эдуард Эррио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ультура и её отсутствие. Сегодня мы без конца повторяем эти слова и сталкиваем их между собой. Говорим о бескультурии большого процента молодого поколения, падении моральных и культурных ценностей; обвиняем в этом молодёжь, правительство, время, кричим о необходимости немедленно остановить процесс упадка культурных ценностей и взять курс на их возрождение. И за всеми этими словами, спорами и призывами мы забываем, что культура или её отсутствие – прежде всего, плод воспитани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зрослые, вздыхая и жалуясь на бездушие и приземлённость детей, забывают о том, что культура общения, поведения в обществе идёт, в первую очередь, из семьи. Если родители с раннего возраста учат ребёнка воспринимать эстетическую красоту (будь то произведение искусства, классическая музыка или чистый прозрачный ручеёк на лесной поляне), принимать её и наслаждаться ей, то об отсутствии культуры в дальнейшем не пойдёт и речи. Следует уделять должное внимание воспитанию ребёнка, привить ему любовь к культурным ценностям нашей страны, знакомить с культурами народов мира и учить ценить их. Мы же продолжаем твердить о безнравственности молодого поколения, зачастую оставляя ребят возле телевизоров, где идут пустые, бессмысленные передачи, или компьютеров со «стрелялками» и «бродилками»…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е следует забывать о значении школы в процессе привития культуры молодёжи. Задача педагога – не только научить ребят навыкам своего предмета, но и показать им, насколько широка и многогранна культура в целом, рассказать о культуре общения со сверстниками и взрослыми, правилах хорошего тон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лово «культура», на мой взгляд, применимо абсолютно к любой сфере человеческой жизни. Конфликты сегодня, к сожалению, сплошь и рядом встречаются также в любой области, привычно вошли в нашу жизнь…Что можно сказать о культуре выхода из конфликта? В первую очередь, задача культурного человека – избегать конфликтных ситуаций, не позволять агрессивно настроенным людям вовлечь себя в бессмысленный спор. И, главное, не следует опускаться до взаимных оскорблений, так как одним из основополагающих признаков культуры человека для меня является уважение к человеку, как к личност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И, как бы там ни было, как бы ни хотелось ответить грубостью на грубость, культурный человек должен оставаться человеком и следовать моральным и нравственным принципам. Ведь недаром английский педагог и поэт Арнольд Мэтью говорил: «Культура – это стремление к совершенству посредством познания того, что более всего нас заботит…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8:20:00Z</dcterms:created>
  <dc:creator>Ирина</dc:creator>
  <dc:description/>
  <cp:keywords/>
  <dc:language>en-US</dc:language>
  <cp:lastModifiedBy>Ирина</cp:lastModifiedBy>
  <cp:lastPrinted>2012-02-28T20:39:00Z</cp:lastPrinted>
  <dcterms:modified xsi:type="dcterms:W3CDTF">2012-11-10T11:11:00Z</dcterms:modified>
  <cp:revision>8</cp:revision>
  <dc:subject/>
  <dc:title>Эссе на тему: «Что такое культура вообще, и профессиональная культура выхода из конфликта конкретно»</dc:title>
</cp:coreProperties>
</file>