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color w:val="000000"/>
          <w:sz w:val="32"/>
          <w:szCs w:val="32"/>
        </w:rPr>
        <w:t>Казённое образовательное учреждение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color w:val="000000"/>
          <w:sz w:val="32"/>
          <w:szCs w:val="32"/>
        </w:rPr>
        <w:t xml:space="preserve">дополнительного образования детей 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b w:val="false"/>
          <w:b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color w:val="000000"/>
          <w:sz w:val="32"/>
          <w:szCs w:val="32"/>
        </w:rPr>
        <w:t>«Центр детского творчества»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b w:val="false"/>
          <w:b w:val="false"/>
          <w:color w:val="7030A0"/>
          <w:sz w:val="32"/>
          <w:szCs w:val="32"/>
        </w:rPr>
      </w:pPr>
      <w:r>
        <w:rPr>
          <w:rFonts w:cs="Calibri" w:ascii="Calibri" w:hAnsi="Calibri"/>
          <w:b w:val="false"/>
          <w:color w:val="7030A0"/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Calibri"/>
        </w:rPr>
      </w:pPr>
      <w:r>
        <w:rPr>
          <w:rFonts w:cs="Calibri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Творческий проект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22"/>
        <w:spacing w:lineRule="auto" w:line="360" w:before="0" w:after="0"/>
        <w:ind w:firstLine="709"/>
        <w:jc w:val="center"/>
        <w:rPr>
          <w:rFonts w:cs="Calibri"/>
          <w:i w:val="false"/>
          <w:i w:val="false"/>
          <w:color w:val="000000"/>
          <w:sz w:val="72"/>
          <w:szCs w:val="72"/>
        </w:rPr>
      </w:pPr>
      <w:r>
        <w:rPr>
          <w:rFonts w:cs="Calibri"/>
          <w:i w:val="false"/>
          <w:color w:val="000000"/>
          <w:sz w:val="72"/>
          <w:szCs w:val="72"/>
        </w:rPr>
        <w:t>Фенечки</w:t>
      </w:r>
    </w:p>
    <w:p>
      <w:pPr>
        <w:pStyle w:val="22"/>
        <w:spacing w:lineRule="auto" w:line="360" w:before="0" w:after="0"/>
        <w:ind w:firstLine="709"/>
        <w:jc w:val="center"/>
        <w:rPr>
          <w:rFonts w:cs="Calibri"/>
          <w:i w:val="false"/>
          <w:i w:val="false"/>
          <w:color w:val="FF3399"/>
          <w:sz w:val="72"/>
          <w:szCs w:val="72"/>
        </w:rPr>
      </w:pPr>
      <w:r>
        <w:rPr>
          <w:rFonts w:cs="Calibri"/>
          <w:i w:val="false"/>
          <w:color w:val="FF3399"/>
          <w:sz w:val="72"/>
          <w:szCs w:val="72"/>
        </w:rPr>
      </w:r>
    </w:p>
    <w:p>
      <w:pPr>
        <w:pStyle w:val="22"/>
        <w:spacing w:lineRule="auto" w:line="360" w:before="0" w:after="0"/>
        <w:ind w:firstLine="709"/>
        <w:jc w:val="center"/>
        <w:rPr>
          <w:color w:val="FF3399"/>
          <w:sz w:val="72"/>
          <w:szCs w:val="72"/>
        </w:rPr>
      </w:pPr>
      <w:r>
        <w:rPr>
          <w:color w:val="FF3399"/>
          <w:sz w:val="72"/>
          <w:szCs w:val="72"/>
        </w:rPr>
      </w:r>
    </w:p>
    <w:p>
      <w:pPr>
        <w:pStyle w:val="22"/>
        <w:spacing w:lineRule="auto" w:line="360" w:before="0" w:after="0"/>
        <w:ind w:firstLine="709"/>
        <w:jc w:val="right"/>
        <w:rPr/>
      </w:pPr>
      <w:r>
        <w:rPr>
          <w:rFonts w:cs="Calibri"/>
          <w:i w:val="false"/>
          <w:color w:val="000000"/>
          <w:sz w:val="32"/>
          <w:szCs w:val="32"/>
        </w:rPr>
        <w:t>Выполнила:  ученица 6а класса</w:t>
      </w:r>
    </w:p>
    <w:p>
      <w:pPr>
        <w:pStyle w:val="22"/>
        <w:spacing w:lineRule="auto" w:line="360" w:before="0" w:after="0"/>
        <w:ind w:firstLine="709"/>
        <w:jc w:val="right"/>
        <w:rPr>
          <w:rFonts w:cs="Calibri"/>
          <w:i w:val="false"/>
          <w:i w:val="false"/>
          <w:color w:val="000000"/>
          <w:sz w:val="32"/>
          <w:szCs w:val="32"/>
        </w:rPr>
      </w:pPr>
      <w:r>
        <w:rPr>
          <w:rFonts w:cs="Calibri"/>
          <w:i w:val="false"/>
          <w:color w:val="000000"/>
          <w:sz w:val="32"/>
          <w:szCs w:val="32"/>
        </w:rPr>
        <w:t>Кучерова Полина</w:t>
      </w:r>
    </w:p>
    <w:p>
      <w:pPr>
        <w:pStyle w:val="22"/>
        <w:spacing w:lineRule="auto" w:line="360" w:before="0" w:after="0"/>
        <w:ind w:firstLine="709"/>
        <w:jc w:val="right"/>
        <w:rPr>
          <w:rFonts w:cs="Calibri"/>
          <w:i w:val="false"/>
          <w:i w:val="false"/>
          <w:color w:val="000000"/>
          <w:sz w:val="32"/>
          <w:szCs w:val="32"/>
        </w:rPr>
      </w:pPr>
      <w:r>
        <w:rPr>
          <w:rFonts w:cs="Calibri"/>
          <w:i w:val="false"/>
          <w:color w:val="000000"/>
          <w:sz w:val="32"/>
          <w:szCs w:val="32"/>
        </w:rPr>
        <w:t xml:space="preserve">Руководитель: Лина Галимшановна Карелина, </w:t>
      </w:r>
    </w:p>
    <w:p>
      <w:pPr>
        <w:pStyle w:val="22"/>
        <w:spacing w:lineRule="auto" w:line="360" w:before="0" w:after="0"/>
        <w:ind w:firstLine="709"/>
        <w:jc w:val="right"/>
        <w:rPr>
          <w:rFonts w:cs="Calibri"/>
          <w:i w:val="false"/>
          <w:i w:val="false"/>
          <w:color w:val="000000"/>
          <w:sz w:val="32"/>
          <w:szCs w:val="32"/>
        </w:rPr>
      </w:pPr>
      <w:r>
        <w:rPr>
          <w:rFonts w:cs="Calibri"/>
          <w:i w:val="false"/>
          <w:color w:val="000000"/>
          <w:sz w:val="32"/>
          <w:szCs w:val="32"/>
        </w:rPr>
        <w:t>педагог дополнительного образования</w:t>
      </w:r>
    </w:p>
    <w:p>
      <w:pPr>
        <w:pStyle w:val="22"/>
        <w:spacing w:lineRule="auto" w:line="360" w:before="0" w:after="0"/>
        <w:ind w:firstLine="709"/>
        <w:jc w:val="both"/>
        <w:rPr>
          <w:rFonts w:cs="Calibri"/>
          <w:i w:val="false"/>
          <w:i w:val="false"/>
          <w:color w:val="7030A0"/>
          <w:sz w:val="32"/>
          <w:szCs w:val="32"/>
        </w:rPr>
      </w:pPr>
      <w:r>
        <w:rPr>
          <w:rFonts w:cs="Calibri"/>
          <w:i w:val="false"/>
          <w:color w:val="7030A0"/>
          <w:sz w:val="32"/>
          <w:szCs w:val="32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22"/>
        <w:spacing w:lineRule="auto" w:line="360" w:before="0" w:after="0"/>
        <w:ind w:firstLine="709"/>
        <w:jc w:val="both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22"/>
        <w:spacing w:lineRule="auto" w:line="360" w:before="0" w:after="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22"/>
        <w:spacing w:lineRule="auto" w:line="360"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Тара 2012</w:t>
      </w:r>
    </w:p>
    <w:p>
      <w:pPr>
        <w:pStyle w:val="22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Выбор и обоснование темы проекта……….............................................3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Цель проекта………………………………….............................................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Задачи проекта…………………………….................................................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Актуальность……………………………...................................................5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происхождения фенечек………….............................................7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зработка вариантов и идей…………….................................................8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вёздочка обдумывания……………………............................................10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атериалы и инструменты .....................................................................11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ехнологическая карта изготовления…….............................................12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авила техники безопасности..............................................................14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кологическая оценка изделии...............................................................15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стетическая оценка изделия.................................................................15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кономическая оценка изделия..............................................................15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спытание и оценка................................................................................16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клама изделия......................................................................................17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писок используемой литературы.........................................................18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бор и обоснование темы проекта «Фенечки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влекаясь техникой плетения макраме не заметно для себя я занялась плетением  фене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к тому же этот вид плетения стал популярен среди моих ровесников. Очень актуальный аксессуар на все времена года и подходит к любому виду одежды. Мне захотелось больше узнать о истории возникновения фенечек, видах и способах плетения, материалах, используемых в плетении, цветовом сочетании и многое другое. Что подтолкнуло меня на создание творческого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2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 xml:space="preserve">Цель проекта: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изготовить стильные красивые фенечк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проекта:</w:t>
      </w:r>
    </w:p>
    <w:p>
      <w:pPr>
        <w:pStyle w:val="Style2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знакомиться с историей возникновения фенечек;</w:t>
      </w:r>
    </w:p>
    <w:p>
      <w:pPr>
        <w:pStyle w:val="Style2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нать виды фенечек;</w:t>
      </w:r>
    </w:p>
    <w:p>
      <w:pPr>
        <w:pStyle w:val="Style2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ить способы и технологию изготовления фенечек;</w:t>
      </w:r>
    </w:p>
    <w:p>
      <w:pPr>
        <w:pStyle w:val="Style2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ить материалы и приспособления;</w:t>
      </w:r>
    </w:p>
    <w:p>
      <w:pPr>
        <w:pStyle w:val="Style2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ить цветовое сочет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С развитием общества появляются вещицы – украшения, которые выделяли и подчеркивали индивидуальность каждого человека, еще первобытные люди понимали, что именно они выделяют из общей массы индивидуумов и привлекают внимание. Археологические находки подтверждают, что существовали предметы, служащие украшением, так например, в Южной Африке было найдено колье из ракушек возрастом около 75 тысяч лет до нашей эры. Первые украшения носили скорее не декоративный характер, а </w:t>
      </w:r>
      <w:r>
        <w:rPr>
          <w:rFonts w:cs="Times New Roman"/>
          <w:sz w:val="28"/>
          <w:szCs w:val="28"/>
        </w:rPr>
        <w:t xml:space="preserve">играли в жизни человека очень важную роль и считались амулетами. Эти украшения должны были защитить от злых духов, болезни, придать мужество и храбрость, аксессуар мог сообщить ценную информацию о владельце и его положении в обществе. С появлением первобытно-религиозных верований, тот, кто знал, как сделать браслет своими руками, имел право носить такое украшение и мог сделать для себя знак отличия. Некоторые аксессуары могли имели только вожди племени, шаманы или члены общины, имевшие определенный религиозный сан. 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зже ценность украшений определялась количеством, редкостью и трудностью добычи (например, резной зуб тигра ценился гораздо дороже необработанного зуба мелкого грызуна), и только много позже украшения стали ценить в зависимость от сложности и искусства их изготовлени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результате индустриальной революции, в XIX веке, появилось массовое производство недорогих украшений - первая бижутерия. Мастеров, работающих с менее дорогими материалами, назвали bijoutiers, а их продукцию бижутерией. С одной стороны это позволило купить недорогое украшение, а с другой стороны обезличило, т.к. украшение теряет свою индивидуальность и неповторимость. </w:t>
      </w:r>
      <w:r>
        <w:rPr>
          <w:rFonts w:eastAsia="Times New Roman" w:cs="Times New Roman"/>
          <w:sz w:val="28"/>
          <w:szCs w:val="28"/>
        </w:rPr>
        <w:t xml:space="preserve">Сегодня возникает особый интерес к украшениям ручной работы. Мы пристально присматриваемся к ручной вышивке, орнаментам из бисера, плетению из мулине, которые представлены, в том числе и на показах высокой моды. 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ше время благодаря неповторимости, изделия ручной работы все более и более востребованы. Одно из популярных увлечений современных девушек плетение браслетов, так называемых фенечек, но не многие знают историю их возникновения. Поэтому данная работа будет интересна и тем, кто любит эксклюзивные вещицы, которые можно изготовить своими руками и тем, кто уже имеет навыки плетения фенечек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>История происхождения фенеч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Фенечка или браслет дружбы — это браслет, который является символом дружбы и передается от одного друга другому. Эти браслеты сделаны вручную и обычно делают их из ниток. 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Существует множество разных узоров и стилей плетения. Плетение фенечек особый вид макраме. Ввиду своей универсальности браслет дружбы может носить как представитель женского пола так и мужского. 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История плетения узелками зародилась у североамериканских индейцев. По местному обычаю тот, кому подарили браслет, должен носить его пока он не порвется сам. 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Человек, который плетет фенечку вкладывает свою любовь в нее и тот, кто получает фенечку должен быть благодарен за любовь и труд друга. Если же браслет снимается до того как он сам рвется, означает, что дружба прекратилась. Позже эта традиция появилась в Америке у хиппи. После обмена фенечками хиппи считались названными братьями. Однако со временем братство стало пониматься как нечто само собой разумеющееся, и символическое значение фенечек вышло на первый пл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наши же дни фенечка может использоваться просто как украшение. Однако так же может символизировать что-то, например музыкальные пристрастия, и так же разные цвета на фенечке имеют свою символику.</w:t>
      </w:r>
    </w:p>
    <w:p>
      <w:pPr>
        <w:pStyle w:val="Normal"/>
        <w:spacing w:lineRule="auto" w:line="36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 вариантов и идей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видов плетений фенече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956"/>
        <w:gridCol w:w="3191"/>
      </w:tblGrid>
      <w:tr>
        <w:trPr>
          <w:trHeight w:val="235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ямое плетение (2 цветами, больше 3 цветов, Мохнатка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64135</wp:posOffset>
                  </wp:positionV>
                  <wp:extent cx="1755775" cy="1263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сое плетение (Зиг-заг, Косичка, Лесенка, Шотландка - производные)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60960</wp:posOffset>
                  </wp:positionV>
                  <wp:extent cx="1659255" cy="12344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6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hanging="43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михимо (круглое и квадратное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59690</wp:posOffset>
                  </wp:positionV>
                  <wp:extent cx="1664335" cy="12680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9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hanging="43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фетк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00965</wp:posOffset>
                  </wp:positionV>
                  <wp:extent cx="1723390" cy="12268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211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720" w:hanging="43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мейк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41275</wp:posOffset>
                  </wp:positionV>
                  <wp:extent cx="1770380" cy="12458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istParagraph"/>
        <w:spacing w:lineRule="auto" w:line="360"/>
        <w:ind w:left="0" w:hanging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ListParagraph"/>
        <w:spacing w:lineRule="auto" w:line="360"/>
        <w:ind w:left="0" w:hanging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ечки  можно плести из:</w:t>
      </w:r>
    </w:p>
    <w:p>
      <w:pPr>
        <w:pStyle w:val="Style26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0</wp:posOffset>
            </wp:positionH>
            <wp:positionV relativeFrom="paragraph">
              <wp:posOffset>167640</wp:posOffset>
            </wp:positionV>
            <wp:extent cx="2588895" cy="1721485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исера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750</wp:posOffset>
            </wp:positionH>
            <wp:positionV relativeFrom="paragraph">
              <wp:posOffset>262890</wp:posOffset>
            </wp:positionV>
            <wp:extent cx="2485390" cy="185483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тласных ленточек или ленточек из кожи</w:t>
      </w:r>
    </w:p>
    <w:p>
      <w:pPr>
        <w:pStyle w:val="Style2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0</wp:posOffset>
            </wp:positionH>
            <wp:positionV relativeFrom="paragraph">
              <wp:posOffset>201930</wp:posOffset>
            </wp:positionV>
            <wp:extent cx="2449830" cy="184340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иток мулине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вёздочка обдумывани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1647360"/>
                            <a:ext cx="54360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094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4160" y="2494800"/>
                            <a:ext cx="8319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8054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440" y="3035880"/>
                            <a:ext cx="730800" cy="42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1647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оделирование, конструиро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5040" y="3293640"/>
                            <a:ext cx="288360" cy="79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оим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3293640"/>
                            <a:ext cx="289080" cy="79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405180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радиции. м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3035160"/>
                            <a:ext cx="7308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316404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. разме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1000" y="2493000"/>
                            <a:ext cx="831240" cy="14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804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езопасность тру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0480" y="1646640"/>
                            <a:ext cx="54216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60912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иль интерье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311120"/>
                            <a:ext cx="0" cy="84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716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2155680"/>
                            <a:ext cx="1175400" cy="1175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Фенечка из нит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2594" to="3726,3611" ID="_s106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1352;top:960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01,3929" to="3410,4158" ID="_s106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265;top:284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69,4781" to="3519,5446" ID="_s10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643;top:4984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оделирование, конструиро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551,5187" to="4004,6436" ID="_s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2309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оим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37,5187" to="5091,6435" ID="_s10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4483;top:6381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радиции. м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1,4780" to="6271,5444" ID="_s10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6148;top:4983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. разме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30,3926" to="6538,4156" ID="_s10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6525;top:2842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езопасность тру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14,2593" to="5767,3610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5438;top:959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иль интерье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065" to="4320,3393" ID="_s10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bbe0e3" stroked="t" o:allowincell="f" style="position:absolute;left:3395;top:216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ехнология изготов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2" fillcolor="#bbe0e3" stroked="t" o:allowincell="f" style="position:absolute;left:3395;top:3395;width:1850;height:1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Фенечка из нит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териалы и приспособления для плетения фенечки из ни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итки мул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ж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лавка (для закрепления фенечки во время ее выполн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фенечек из мулине, как и шитье, должно начинаться с подготовки необходимых материалов. Для работы понадобятся нитки мулине различных цветов, маленькие булавки, ножницы и, конечно же – свободное время и терпение. В зависимости от того, какой толщины браслет хочется получить в итоге, берется определенное количество нитей (число обязательно четное). Оптимально – 8 ниток мулине длиной не меньше одного метра, иначе потом придется довязывать. Браслет из 4 или 6 ниток будет очень тонким, невзрачным и больше походить на простой шну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ы нитей крепятся к жесткой подушке, чтоб во время плетения браслет не перекручивался. Плетение начинается крайней правой ниткой. Ею обвязывают ближайшую нить. Как правило, делается 2 узелка. Далее этой же ниткой вяжутся узелки на последующих нитях – и так до после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яд выглядит в виде диагональной полоски из узелков. Следующий ряд плетется аналогично, только уже роль крайней правой нити будет играть нить, которая в первом ряду была вто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ечка из мулине плетется ряд за рядом, пока не будет достигнута необходимая д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изделие снимется с булавок, а концы можно просто переплести косичкой. Некоторые предпочитают именно закрученные феньки. В таком случае необходимо изучить специальную методику плетения, которая отличается от обычной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изготовления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летения фенечки “Ромб”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7030A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7030A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1295</wp:posOffset>
            </wp:positionH>
            <wp:positionV relativeFrom="paragraph">
              <wp:posOffset>177165</wp:posOffset>
            </wp:positionV>
            <wp:extent cx="2325370" cy="2548890"/>
            <wp:effectExtent l="0" t="0" r="0" b="0"/>
            <wp:wrapTight wrapText="bothSides">
              <wp:wrapPolygon edited="0">
                <wp:start x="-59" y="0"/>
                <wp:lineTo x="-59" y="21541"/>
                <wp:lineTo x="21539" y="21541"/>
                <wp:lineTo x="21539" y="0"/>
                <wp:lineTo x="-59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плетения фенечки “Цепочка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м потребу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золотая нить длиной 76 с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нити одного цвета, каждая длиной 76 с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2310</wp:posOffset>
            </wp:positionH>
            <wp:positionV relativeFrom="paragraph">
              <wp:posOffset>427990</wp:posOffset>
            </wp:positionV>
            <wp:extent cx="1082040" cy="16154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ложите нити пополам и свяжите. Пара золотых нитей должна быть второй сл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7030A0"/>
          <w:sz w:val="28"/>
          <w:szCs w:val="28"/>
        </w:rPr>
      </w:pPr>
      <w:r>
        <w:rPr>
          <w:rFonts w:cs="Times New Roman" w:ascii="Times New Roman" w:hAnsi="Times New Roman"/>
          <w:b w:val="false"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42310</wp:posOffset>
            </wp:positionH>
            <wp:positionV relativeFrom="paragraph">
              <wp:posOffset>397510</wp:posOffset>
            </wp:positionV>
            <wp:extent cx="1044575" cy="1558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ить 4 проведите под 3 и над 2, нить 1 над 4 и под 2. После каждого шага затягивайте уз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94685</wp:posOffset>
            </wp:positionH>
            <wp:positionV relativeFrom="paragraph">
              <wp:posOffset>268605</wp:posOffset>
            </wp:positionV>
            <wp:extent cx="1059180" cy="1577975"/>
            <wp:effectExtent l="0" t="0" r="0" b="0"/>
            <wp:wrapNone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аведите нить 3 под 1 и положите ее на 2 (золотую нить). Она должна оказаться между 4 и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83" w:leader="none"/>
        </w:tabs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4685</wp:posOffset>
            </wp:positionH>
            <wp:positionV relativeFrom="paragraph">
              <wp:posOffset>412750</wp:posOffset>
            </wp:positionV>
            <wp:extent cx="1035685" cy="1656715"/>
            <wp:effectExtent l="0" t="0" r="0" b="0"/>
            <wp:wrapTopAndBottom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ведите нить 4 над 3 и под 2. Она должна оказаться между 2 и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летения не забывайте затягивать узлы. Фенечку можно закончить бусинкой. Этот рисунок будет хорошо смотреться на фенечке из тонких кожаных шнур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вила техники безопасности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боте с ножницами </w:t>
        <w:br/>
        <w:t>1. Хранить в определенном месте.</w:t>
        <w:br/>
        <w:t>2. Не оставлять ножницы раскрытыми.</w:t>
        <w:br/>
        <w:t>3. Запрещается передавать ножницы острыми концами своему товарищу и держать их острыми концами вверх.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кологическая оценка изделия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делие экологически чистое. Так как кроме ниток, изготовленных из шёлка или хлопчатобумажного материала, ничего больше не использ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Эстетическая оценка издел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рок, сделанный своими рук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будет гораздо приятней купленного в магазине, а когда человек делает что-то сам, он вкладывает в свою работу частичку души, что потом будет согревать и оберегать того, кому такой подарок предназначается. Изделие получается красивое и оригинальное, которое может подходить к любому наряду и которое можно носить не только в будни, но и в празд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Экономическая оценка издел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изделия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а 1 катушки- 24 руб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катушек – 6 шт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имость: 24*6=144руб.00 коп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спытание и оценка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елью моего проекта было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изготовить стильную красивую фенечку. В связи с этим я поставила перед собой задачи: </w:t>
      </w:r>
      <w:r>
        <w:rPr>
          <w:rFonts w:cs="Times New Roman" w:ascii="Times New Roman" w:hAnsi="Times New Roman"/>
          <w:i w:val="false"/>
          <w:sz w:val="28"/>
          <w:szCs w:val="28"/>
        </w:rPr>
        <w:t>познакомиться с  историей возникновения фенечек; узнать виды фенечек; изучить способы и технологию изготовления фенечек; изучить материалы и приспособления; изучить цветовое соче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читаю, что поставленные задачи я выполнила. Цель проекта достигнута. Хотя при выполнении работы я столкнулась с трудностью подбора цветового решения. Изучая основы цветоведения вопрос решился сам собой. Выполняя работу, я прибегла к новому для меня виду плетения под название “Ромб”. В начале у меня возникли небольшие трудности в технике плетения ромбом, но потом я приспособилась и плела спокойно в свое удовольствие.  Работа над проектом дала мне возможность узнать много нового и интересного в технике плетения макраме, пробудила интерес к более глубокому занятию этим видом искусства. Появилось желание сплести много интересных в цветовом решении  фенечек и  сделать подарок своим подру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очень понравилась моя работа, фенечка получилась красивая, лёгкая, приятная на ощупь. Эту сплетенную фенечку я подарила подруге, которая с удовольствием носит её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к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ечки украшают не только внешний вид девушки, но и придают ей романтичный, стильный, озорной образ. Они могут являться также как дополнение к элементу костюма или украшение, деталь гардеро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росты в изготовлении, привлекательны на вид, экономичны в исполн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685</wp:posOffset>
            </wp:positionH>
            <wp:positionV relativeFrom="paragraph">
              <wp:posOffset>100965</wp:posOffset>
            </wp:positionV>
            <wp:extent cx="2899410" cy="1934210"/>
            <wp:effectExtent l="0" t="0" r="0" b="0"/>
            <wp:wrapTight wrapText="bothSides">
              <wp:wrapPolygon edited="0">
                <wp:start x="-70" y="0"/>
                <wp:lineTo x="-70" y="21489"/>
                <wp:lineTo x="21599" y="21489"/>
                <wp:lineTo x="21599" y="0"/>
                <wp:lineTo x="-70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8515</wp:posOffset>
            </wp:positionH>
            <wp:positionV relativeFrom="paragraph">
              <wp:posOffset>124460</wp:posOffset>
            </wp:positionV>
            <wp:extent cx="2922905" cy="1945640"/>
            <wp:effectExtent l="0" t="0" r="0" b="0"/>
            <wp:wrapTight wrapText="bothSides">
              <wp:wrapPolygon edited="0">
                <wp:start x="-70" y="0"/>
                <wp:lineTo x="-70" y="21490"/>
                <wp:lineTo x="21599" y="21490"/>
                <wp:lineTo x="21599" y="0"/>
                <wp:lineTo x="-70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7030A0"/>
          <w:sz w:val="40"/>
          <w:szCs w:val="40"/>
        </w:rPr>
      </w:pPr>
      <w:r>
        <w:rPr>
          <w:color w:val="7030A0"/>
          <w:sz w:val="40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ечки – это стильн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олчек Н.М. Фенечки из цветных ниток, бисера и кожи. – Спб: АСТ Харвест, 2005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zon.ru/context/detail/id/2987521/" \l "tab_person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Диченсков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А. М. Плетение пестрыми шнурами. – Ростов-на-Дону: Феникс, 2006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Малышева Н. 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 xml:space="preserve">Модные фенечки”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hyperlink r:id="rId17"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hyperlink r:id="rId18" w:tgtFrame="_blank">
        <w:r>
          <w:rPr>
            <w:rStyle w:val="InternetLink"/>
            <w:color w:val="000000"/>
            <w:sz w:val="28"/>
            <w:szCs w:val="28"/>
          </w:rPr>
          <w:t>http://gosgra.ru/articles/357/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hyperlink r:id="rId19"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fene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4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ki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/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</w:rPr>
      </w:pPr>
      <w:hyperlink r:id="rId20"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vk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eastAsia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eastAsia="Times New Roman"/>
            <w:color w:val="000000"/>
            <w:sz w:val="28"/>
            <w:szCs w:val="28"/>
            <w:lang w:val="en-US"/>
          </w:rPr>
          <w:t>fenechki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ne4ki.ru   staizy.ucoz.ru      Wikipedia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cs="Times New Roman"/>
      <w:sz w:val="36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Сильное выделение"/>
    <w:basedOn w:val="Style11"/>
    <w:qFormat/>
    <w:rPr>
      <w:rFonts w:cs="Times New Roman"/>
      <w:b/>
      <w:bCs/>
      <w:i/>
      <w:iCs/>
      <w:color w:val="4F81BD"/>
    </w:rPr>
  </w:style>
  <w:style w:type="character" w:styleId="Style17">
    <w:name w:val="Название Знак"/>
    <w:basedOn w:val="Style1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1">
    <w:name w:val="Цитата 2 Знак"/>
    <w:basedOn w:val="Style11"/>
    <w:qFormat/>
    <w:rPr>
      <w:rFonts w:cs="Times New Roman"/>
      <w:i/>
      <w:iCs/>
      <w:color w:val="000000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1"/>
    <w:qFormat/>
    <w:rPr>
      <w:rFonts w:cs="Times New Roman"/>
    </w:rPr>
  </w:style>
  <w:style w:type="character" w:styleId="Style20">
    <w:name w:val="Нижний колонтитул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1">
    <w:name w:val="Основной текст Знак"/>
    <w:basedOn w:val="Style11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ikipedia.ru/" TargetMode="External"/><Relationship Id="rId18" Type="http://schemas.openxmlformats.org/officeDocument/2006/relationships/hyperlink" Target="http://gosgra.ru/articles/357/" TargetMode="External"/><Relationship Id="rId19" Type="http://schemas.openxmlformats.org/officeDocument/2006/relationships/hyperlink" Target="http://fene4ki.ru/" TargetMode="External"/><Relationship Id="rId20" Type="http://schemas.openxmlformats.org/officeDocument/2006/relationships/hyperlink" Target="http://vk.com/fenechk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28:00Z</dcterms:created>
  <dc:creator>ДАША</dc:creator>
  <dc:description/>
  <dc:language>en-US</dc:language>
  <cp:lastModifiedBy>user</cp:lastModifiedBy>
  <dcterms:modified xsi:type="dcterms:W3CDTF">2012-11-10T15:28:00Z</dcterms:modified>
  <cp:revision>2</cp:revision>
  <dc:subject/>
  <dc:title>Муниципальное общеобразовательное учреждение средняя общеобразовательная школа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72914A197D724189BC934B682697D6</vt:lpwstr>
  </property>
</Properties>
</file>