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творческой активности и исследовательских навыков обучающихся в процессе изучения биологии в 6-8 классах на основе использования технологии проблемного обучения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а, являясь одним из главных институтов общества, первой ощущает на себе все изменения, происходящие в нем.  Социальный запрос школе, определенный современным обществом говорит о том, что необходимы люди с новым мышлением, умением самостоятельно ставить цели, находить пути их достижения.  Развитие ребенка становится ключевым определением обучения. Изучение биологии в общеобразовательной школе направлено не только на усвоение определенной суммы знаний, но и на развитие личности ученика. Построить учебный процесс с учетом потребностей и способностей каждого ученика возможно только лишь с применением новых образовательных технологий. При использовании нетрадиционных технологий обучения, которые позволяют ученику непосредственно принимать участие в построении учебного процесса, осуществляется прочное и осознанное усвоение содержания учебных предметов, а также развитие у школьников логического мышления, творческой активности, речевых способностей, умения самостоятельно работать и интеллекта в целом. Именно это побудило меня к изучению современных педагогических технологий и использованию их в преподавании б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центируя внимание на проблемах современного образования, переходе на прогрессивные технологии обучения, в течение последних трех лет я работаю над темой «Формирование творческой активности и исследовательских навыков обучающихся в процессе изучения биологии в 6-8 классах на основе использования элементов  технологии проблемного обучения».</w:t>
      </w:r>
    </w:p>
    <w:p>
      <w:pPr>
        <w:pStyle w:val="Normal"/>
        <w:rPr/>
      </w:pPr>
      <w:r>
        <w:rPr>
          <w:sz w:val="24"/>
          <w:szCs w:val="24"/>
        </w:rPr>
        <w:t>Среди многообразия современных педагогических технологий, элементы которых используются мною, я отдаю предпочтение теориям развивающего обучения, т.к. именно они направлены на активизацию мыслительной деятельности школьников. В условиях развивающего обучения деятельность обучающихся становится продуктивной, они самостоятельно ищут решение нового для них задания, т.е. учатся применять знания в новой ситуации и самостоятельно разрабатывать алгоритм решения стоящей перед ними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пришла к выводу о том, что нужно совершенствовать методы обучения и дополнять ранее применявшиеся формы организации учебных занятий новыми, в рамках которых возможно было бы успешно развивать мышление школьников, воспитывать  творческую личность. По мере деятельности, направленной на управление успешностью обучения, учитель сталкивается с общими противореч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жду традиционной методикой преподавания и современными требованиями к процессу обучения и воспитания, способствующими саморазвитию ли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жду недостаточной подготовленностью отдельных обучающихся по предмету и высоким уровнем программного содержания биологическо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сновной педагогической идеей моей работы является развитие активной позиции ребенка в образовательном процессе на основе технологий: проблемного обучения, в процессе проведения мини-исследований, обеспечения коммуникативного подхода, актуализации и обобщения зн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щность опыта заключается в том, чтобы привлечь школьника, научить его осмыслить изученное, помочь ему стать  творческой и ответственной ли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овизна проявляется в создании проблемных ситуаций, активной познавательной деятельности обучающихся, состоящей в поиске и решении сложных вопросов, требующих актуализации знаний, анализа,  умения видеть за отдельными фактами явления и зак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рудоемкость управления проблемным обучением состоит в том, что возникновение проблемной ситуации - акт индивидуальный, поэтому от учителя требуется  использование дифференцированного и индивидуального подхода, большие временные затраты на подготовку к урокам ( работа в ИНТЕРНЕТЕ, подбор интересного материала, выбор форм работы и т.д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Методы и приемы, которые я использую на практике, это - проблемное изложение материала, проблемная и эвристическая беседа, самостоятельная поисковая и исследовательская деятельность обучающихся (исследовательский метод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роблемное изложение я использую в тех случаях, когда обучающиеся не обладают достаточным объемом знаний, впервые сталкиваются с тем или иным явлением. В этом случае я демонстрирую путь исследования, поиска и открытия новых знаний, готовя ребят тем самым к аналогичной самостоятельной деятельности в дальнейш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не просто сообщаю выводы науки, а раскрываю путь, который привел к ним. Руковожу мыслительным процессом школьников, ставлю вопросы, которые заостряют их внимание на противоречивости изучаемого явления, и заставляю задуматься, ребята уже могут дать ответ про себя и сверить его с ходом рассуждений и выводом учителя. </w:t>
      </w:r>
    </w:p>
    <w:p>
      <w:pPr>
        <w:pStyle w:val="Normal"/>
        <w:rPr/>
      </w:pPr>
      <w:r>
        <w:rPr>
          <w:sz w:val="24"/>
          <w:szCs w:val="24"/>
        </w:rPr>
        <w:t>Например: формируя понятие о фотосинтезе, можно проследить историю изучения этого процесса.  Более трехсот лет назад ученый Ван Гельмонт поставил опыт: поместил в горшок 80 кг земли и посадил в неё ветку ивы, предварительно  взвесив  её.</w:t>
      </w:r>
    </w:p>
    <w:p>
      <w:pPr>
        <w:pStyle w:val="Normal"/>
        <w:rPr/>
      </w:pPr>
      <w:r>
        <w:rPr>
          <w:sz w:val="24"/>
          <w:szCs w:val="24"/>
        </w:rPr>
        <w:t>Ива росла 5 лет, не получая никакого питания, а только поливалась водой,  несодержащей солей. Взвесив иву через 5 лет, ученый  обнаружил,  что  вес  ивы увеличился на 65 кг, а вес земли в горшке уменьшился всего  на  50г.  Почему произошло такое явл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роблемную (поисковую) беседу применяю тогда, когда ребята уже обладают минимумом знаний, необходимых для активного участия в решении учебной проблемы. В данном случае  провожу беседу на основе проблемной ситуации, которую создаю сама. Ребята самостоятельно намечают этапы поиска, высказывая различные предположения (гипотезы). Например, предположим , что вы съели бутерброд с ветчиной. В каких отделах пищеварительной системы и с помощью каких веществ будут перевариваться его составные част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ою задачу я вижу не столько в создании мною проблемной ситуации, а сколько в том, чтобы научить ребят задавать вопросы, создать на уроке условия, располагающие к подобному роду деятельности. По моим наблюдениям, систематическая активизация вопросительной активности школьников на уроках приводит к тому, что уменьшается число вопросов, составленных по тексту, и увеличивается число проблемных вопросов. Это свидетельствует об их желании проявлять собственную поисковую актив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ая поисковая и исследовательская деятельность возможна тогда, когда школьники обладают достаточными знаниями, необходимыми для построения научных положений, а также умением выдвигать гипотезы. Исследование включает в себя логическую цепочку: теоретический анализ →  прогнозирование → эксперимент → формулирование выв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объему осваиваемой методики научного исследования я использую такие формы организации учебной деятельности как уроки с элементами исследования и уроки-исследования.</w:t>
      </w:r>
    </w:p>
    <w:p>
      <w:pPr>
        <w:pStyle w:val="Normal"/>
        <w:rPr/>
      </w:pPr>
      <w:r>
        <w:rPr>
          <w:sz w:val="24"/>
          <w:szCs w:val="24"/>
        </w:rPr>
        <w:t>На уроках с элементами исследования  ребята отрабатывают отдельные учебные приемы, составляющие исследовательскую деятельность (выбор темы или метода исследования, выработка умения формулировать цель, проведение эксперимента и т.д.) На уроке - исследовании школьники овладевают методикой научного исследования, усваивают этапы научного позна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исследовательском методе мыслительная деятельность, познавательная активность, самостоятельность учащихся достигает высочайшего уровн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дним из способов развития творческого мышления, на мой взгляд, является включение в содержание учебно-воспитательного процесса заданий творческого характера, которые подразделяются на познавательные и нестандартные. Они могут иметь один правильный ответ при различных вариантах решений. Это могут быть экспериментально-исследовательские; задачи, развивающие логические и комбинаторные способности; предполагающие поиск неизвестного с помощью анализа через синтез; задачи с «изюминкой», требующие помимо знания предмета нестандартного логического подхода. Это, по сути, замаскированные под задачи реальные научные проблемы, требующие серьезного размышлени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 использования составляющих технологии проблемного обучения школьников при изучении биологии оказывает позитивное влияние на усвоение учащимися всех 4 компонентов биологического образования: знаний, умений, навыков, опыта творческой деятельности и опыта эмоционально-ценностного отношения к миру, природе и изучению б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имущества:</w:t>
      </w:r>
    </w:p>
    <w:p>
      <w:pPr>
        <w:pStyle w:val="Normal"/>
        <w:rPr/>
      </w:pPr>
      <w:r>
        <w:rPr>
          <w:sz w:val="24"/>
          <w:szCs w:val="24"/>
        </w:rPr>
        <w:t xml:space="preserve">- у  учащихся в наибольшей степени развиваются навыки самостоятельного  критического мышления, умения видеть возникающие в реальной действительности проблемы и, используя современные технологии, искать пути рационального их решения; грамотно работать с информаци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формируются умения творчески, нестандартно решать учебные задачи; самостоятельно работать над развитием собственной нравственности, интеллекта, культурного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озникает положительная мотивация к познавательной деятельности и активной рабо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ется умение быть коммуникабельным, контактным в различных социальных групп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11:00Z</dcterms:created>
  <dc:creator>Сергей</dc:creator>
  <dc:description/>
  <cp:keywords/>
  <dc:language>en-US</dc:language>
  <cp:lastModifiedBy>Сергей</cp:lastModifiedBy>
  <dcterms:modified xsi:type="dcterms:W3CDTF">2012-11-10T10:20:00Z</dcterms:modified>
  <cp:revision>3</cp:revision>
  <dc:subject/>
  <dc:title>Формирование творческой активности и исследовательских навыков обучающихся в процессе изучения биологии в 6-8 классах на основе использования технологии проблемного обучения</dc:title>
</cp:coreProperties>
</file>