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ормирование здорового образа жизни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через предметы естественнонаучного цикла</w:t>
      </w:r>
    </w:p>
    <w:p>
      <w:pPr>
        <w:pStyle w:val="Normal"/>
        <w:spacing w:before="0" w:after="0"/>
        <w:jc w:val="center"/>
        <w:rPr>
          <w:i/>
          <w:i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</w:t>
      </w:r>
      <w:r>
        <w:rPr>
          <w:i/>
          <w:sz w:val="36"/>
          <w:szCs w:val="36"/>
        </w:rPr>
        <w:t>из опыта работы)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ообщение учителя биологии и географ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гаповой А.А. на ШМО учителей среднего звена.</w:t>
      </w:r>
    </w:p>
    <w:p>
      <w:pPr>
        <w:pStyle w:val="Normal"/>
        <w:spacing w:before="0" w:after="0"/>
        <w:jc w:val="both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</w:t>
      </w:r>
      <w:r>
        <w:rPr>
          <w:sz w:val="28"/>
          <w:szCs w:val="28"/>
        </w:rPr>
        <w:t>Процесс формирования здорового образа жизни подрастающих поколений до недавнего времени полностью или частично идентифицировался с физическим воспитанием молодёжи. Жизнь, однако, показала, что в век стрессов и неврозов, агрессивности и эмоциональной напряжённости человека физическому воспитанию не справиться с поставленными перед ним задачами. Возникла научная потребность вычленения самостоятельной области воспитания, которая в подавляющем большинстве стран получила название здравоохранительного воспитания или формирование здорового образа жизни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Необходимость введения здравоохранительного воспитания обусловилась также пониманием того, что только с самого раннего возраста можно привить детям основные знания, навыки и привычки в области охраны здоровья, которые впоследствии превратятся в важнейший компонент  общей культуры человека и окажут влияние на формирование  здорового образа жизни всего общества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Формирование здорового образа жизни включает в себя, по мнению ряда учёных, три основные задачи: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i/>
          <w:sz w:val="36"/>
          <w:szCs w:val="36"/>
        </w:rPr>
        <w:t xml:space="preserve">   </w:t>
      </w:r>
      <w:r>
        <w:rPr>
          <w:b/>
          <w:i/>
          <w:sz w:val="36"/>
          <w:szCs w:val="36"/>
          <w:u w:val="single"/>
        </w:rPr>
        <w:t>Глобальную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обеспечение физического и психологического здоровья всего подрастающего поколения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Эта задача решается благодаря выбору режима работы школы, через питание, медицинское обслуживание, быт семьи и т.д.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8"/>
          <w:szCs w:val="28"/>
          <w:u w:val="single"/>
        </w:rPr>
        <w:t xml:space="preserve">   </w:t>
      </w:r>
      <w:r>
        <w:rPr>
          <w:b/>
          <w:i/>
          <w:sz w:val="36"/>
          <w:szCs w:val="36"/>
          <w:u w:val="single"/>
        </w:rPr>
        <w:t>Дидактическую</w:t>
      </w:r>
      <w:r>
        <w:rPr>
          <w:b/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–</w:t>
      </w:r>
      <w:r>
        <w:rPr>
          <w:sz w:val="28"/>
          <w:szCs w:val="28"/>
        </w:rPr>
        <w:t xml:space="preserve"> вооружение школьниками необходимыми познаниями в области охраны здоровья, привитие умений, навыков и привычек, позволяющих предотвращать детский травматизм, способствующий сохранению здоровья, трудоспособности и долголетия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Эта задача решается через знакомство учащихся с основными компонентами здорового образа жизни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циональное питание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Важнейшим элементом здорового образа жизни является рациональное питание. В теме «Гигиена питания» (биология, 8 класс) рассматриваются вопросы рационального питания. Рациональное питание – это такое питание, при котором человек удовлетворяет необходимые потребности своего организма в энергии и жизненно важных веществах  согласно конкретным условиям его жизни и деятельности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Рациональное питание – условие обеспечения высокой работоспособности и жизненной активности, нормального самочувствия человека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Основные принципы рационального питания: умеренность, сбалансированность, четырёхразовое питание, разнообразие, высокая биологическая полноценность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Рациональное питание требует ещё двух условий: достаточной физической нагрузки и благоприятной, спокойной обстановки, отсутствие нервных и стрессовых перегрузок, раздражительности и грубости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движения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На уроках биологии рассматриваю с детьми следующие вопросы: физические нагрузки в жизни современного человека, двигательная активность разных групп населения, мышечная активность и эмоциональное состояние, ритмичность физической активности. Рекомендую учащимся 3-5 раз в неделю по 30-40 минут заниматься физическими упражнениями (не считая ежедневной зарядки или разминки)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На уроках биологии привожу факты, подтверждающие положительное влияние культуры движения на здоровье и самочувствие человека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ая смена ближайшего окружения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Знакомлю с данным компонентом здорового образа жизни на уроках географии и биологии. При изучении  темы «Нервная система» (биология, 8 класс), «Городское и сельское население»    (география, 9 класс) обращаю внимание учащихся на то, что на деятельность нервной системы человека отрицательное влияние оказывает длительное пребывание в одном и том же месте. Это проблема, в большей степени касается городских жителей, и связана она не только с экологическими, производственными особенностями города, но и с культурой проведения свободного времени.                                                                Но и дети сельских школ, особенно в осенне-зимний период, как правило, чаще находятся в помещении (дом, школа).  Часто пассивный отдых (телевизор, компьютер), пустое, бездеятельное времяпрепровождение (бессмысленные общения, увлечение алкоголем) не обеспечивают восстановление сил организма, вызывают «досуговую утомляемость»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Потребность человека в смене ближайшего окружения успешно решается путём туризма, экскурсий, путешествий, имеющих большое оздоровительное значение, путём повышения культурного уровня людей.</w:t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онравственное отношение к окружающим людям, обществу, природе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Рассматривая проблему здорового образа жизни, следует особо выделить среди причин, резко сокращающих жизнь человека, отрицательные эмоции. В теме «Высшая нервная деятельность» (биология, 8 класс) обращая внимание на то, что усложнение межличностных отношений вследствие усложнения современного образа жизни, интенсификации труда часто является почвой для возникновения стрессовых ситуаций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Поэтому важно  ещё в школе учить детей правилам общения друг с другом, с природой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На уроках экологии, биологии рассказываю школьникам о признаках духовного здоровья человека: порядочности, интеллигентности, гуманизме, духовном богатстве, умении адекватно оценивать ситуацию, особенности понять и оценить точку зрения оппонента, проявлении выдержки, терпения, объективности в споре; об отношении к природе как показателе духовного здоровья человека, экологической ответственности, потребности здорового человека в общении с живыми существами, о недопустимости экологической жёсткости, о проблеме формирования экологической культуры: ценностных ориентаций, знаний, умений экологического характера.</w:t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знь без алкоголя и наркотиков.</w:t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При изучении всех систем органов в курсе биологии 8 класса рассматривается влияние алкоголя и наркотиков на их работу.</w:t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ивная творческая жизнь.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Calibri"/>
          <w:b/>
          <w:sz w:val="28"/>
          <w:szCs w:val="28"/>
        </w:rPr>
        <w:t xml:space="preserve">   </w:t>
      </w:r>
      <w:r>
        <w:rPr>
          <w:sz w:val="28"/>
          <w:szCs w:val="28"/>
        </w:rPr>
        <w:t>На уроках биологии (8 класс) при изучении темы «Трудовая деятельность» обращаю внимание школьников на роль труда в жизни человека.</w:t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Разумный труд, и особенно труд любимый, способствует развитию человеческого мозга.   В процессе труда организм человека испытывает определённое  напряжение, его мозг, нервная система мобилизуются, возрастают силы сопротивления и активность иммунной системы.</w:t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Труд, как физический, так и умственный, с включением в него той или иной физической нагрузки, является обязательным условием долголетия. Все долгожители отличались большим трудолюбием и, как правило, сохранили трудоспособность до глубокой старости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b/>
          <w:i/>
          <w:sz w:val="36"/>
          <w:szCs w:val="36"/>
          <w:u w:val="single"/>
        </w:rPr>
        <w:t>Частно-методическую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вооружение учащихся:</w:t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знаниями физиологических основ процессов жизнедеятельности человека  и его гигиены.</w:t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При изучении предмета «Человек и его здоровье» (8 класс) учащиеся знакомятся с особенностями строения и основными процессами жизнедеятельности клетки, особенностями строения и функциями основных тканей, органов, систем органов (опорно-двигательной, кровообращения, дыхания, пищеварения, выделения, нервной, органов размножения).</w:t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При изучении каждой системы органов затрагиваются вопросы гигиены. Так, например, при изучении «Опорно-двигательной системы» рассматривается вопрос о предупреждении искривлениях позвоночника  и развитии плоскостопия, при изучении темы «Кровь и кровообращение» - предупреждении  сердечно - сосудистых заболеваний и т.д.</w:t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умениями и навыками по оказанию первой доврачебной помощи и самопомощи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В процессе изучения биологии (8 класс) программой предусматривается вооружение учащихся умениями и навыками по оказанию первой доврачебной помощи при отравлении («Пищеварение»), ожогах и обморожениях («Кожа»), при остановке дыхания («Дыхание»), при кровотечениях («Кровь и кровообращение), при солнечном и тепловом ударах («Кожа»), при ушибах и переломах («Опорно-двигательная система»), как сделать непрямой массаж сердца («Кровь и кровообращение»).</w:t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элементарными лечебно-профилактическими сведениями о наиболее распространённых патологиях, соматических и психических заболеваниях.</w:t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изучения биологии учащиеся получают сведения о таких заболеваниях, как </w:t>
      </w:r>
      <w:r>
        <w:rPr>
          <w:i/>
          <w:sz w:val="28"/>
          <w:szCs w:val="28"/>
        </w:rPr>
        <w:t xml:space="preserve">чесотка </w:t>
      </w:r>
      <w:r>
        <w:rPr>
          <w:sz w:val="28"/>
          <w:szCs w:val="28"/>
        </w:rPr>
        <w:t xml:space="preserve">– вызывает её чесоточный зудень (биология 7 кл. «Клещи»); </w:t>
      </w:r>
      <w:r>
        <w:rPr>
          <w:i/>
          <w:sz w:val="28"/>
          <w:szCs w:val="28"/>
        </w:rPr>
        <w:t xml:space="preserve">бешенство </w:t>
      </w:r>
      <w:r>
        <w:rPr>
          <w:sz w:val="28"/>
          <w:szCs w:val="28"/>
        </w:rPr>
        <w:t xml:space="preserve">– вызывает вирус, переходящий через укусы животных к людям, поражает нервную систему (биология 8 кл. «Нервная система»; 11 кл. «Вирусы»); </w:t>
      </w:r>
      <w:r>
        <w:rPr>
          <w:i/>
          <w:sz w:val="28"/>
          <w:szCs w:val="28"/>
        </w:rPr>
        <w:t>искривления позвоночника</w:t>
      </w:r>
      <w:r>
        <w:rPr>
          <w:sz w:val="28"/>
          <w:szCs w:val="28"/>
        </w:rPr>
        <w:t xml:space="preserve"> – возникают при неправильной посадке, оказывают влияние на работу внутренних органов  (биология 8 кл. «Опорно-двигательная система»); </w:t>
      </w:r>
      <w:r>
        <w:rPr>
          <w:i/>
          <w:sz w:val="28"/>
          <w:szCs w:val="28"/>
        </w:rPr>
        <w:t xml:space="preserve">гепатит </w:t>
      </w:r>
      <w:r>
        <w:rPr>
          <w:sz w:val="28"/>
          <w:szCs w:val="28"/>
        </w:rPr>
        <w:t xml:space="preserve">– вирус, поражающий печень, передаётся половым путём, при поцелуе, несоблюдении правил личной гигиены женщинами, через мухи. Ведёт к циррозу печени -  трудноизлечимой болезни (биология 8 кл., 10 кл. «Половая система»); </w:t>
      </w:r>
      <w:r>
        <w:rPr>
          <w:i/>
          <w:sz w:val="28"/>
          <w:szCs w:val="28"/>
        </w:rPr>
        <w:t xml:space="preserve">эпилепсия  - </w:t>
      </w:r>
      <w:r>
        <w:rPr>
          <w:sz w:val="28"/>
          <w:szCs w:val="28"/>
        </w:rPr>
        <w:t>заболевание нервной системы, первая помощь при судорогах: держать голову, голову на бок, разжать рот.</w:t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элементарными лечебными процедурами и способами ухода за больными.</w:t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При изучении темы «Кровь и кровообращение» (биология, 8 кл.) учащиеся знакомятся с приёмами подсчёта пульса, тренируются правилам наложения  стерильной повязки, наложения жгута. При изучении темы «Опорно-двигательная  система» (биология, 8 кл.) учащиеся знакомятся с наложением импровизированной шины при повреждении костей рук, ног. При изучении темы «Дыхание» (биология, 8 кл.) – со способами искусственного дыхания. На уроках биологии учащиеся тренируются в наложении асептической (стерильным бинтом) повязки. Школьники знакомятся с правилами ухода  за больными: чем поить, как сменить постель больного, измерить температуру, как соблюдать гигиенический режим посещения.</w:t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) санитарно-эпидемиологическими знаниями, включая принципы и организацию системы здравоохранения в стране, эпидемиологию инфекционных и венерических заболеваний.</w:t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ащиеся знакомятся с инфекционными заболеваниями: </w:t>
      </w:r>
      <w:r>
        <w:rPr>
          <w:i/>
          <w:sz w:val="28"/>
          <w:szCs w:val="28"/>
        </w:rPr>
        <w:t>гриппом 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уберкулёзом</w:t>
      </w:r>
      <w:r>
        <w:rPr>
          <w:sz w:val="28"/>
          <w:szCs w:val="28"/>
        </w:rPr>
        <w:t xml:space="preserve">  при изучении темы «Дыхание» (биология, 8 кл.); мерами, предупреждающими их распространению: изоляция больного, ношение ватно-марлевой повязки, соблюдение правил личной гигиены, сандизрежима.</w:t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изучении темы «Пищеварение» (биология, 8кл.), темы «Насекомые» (биология, 7 кл.) учащиеся  знакомятся с мерами, предупреждающими возникновение глистных и желудочно-кишечных заболеваний,  пищевых отравлений. При изучении темы «Кровь и кровообращение» (биология,8 кл.) знакомятся с мерами, предупреждающими возникновению </w:t>
      </w:r>
      <w:r>
        <w:rPr>
          <w:i/>
          <w:sz w:val="28"/>
          <w:szCs w:val="28"/>
        </w:rPr>
        <w:t>дифтерии</w:t>
      </w:r>
      <w:r>
        <w:rPr>
          <w:sz w:val="28"/>
          <w:szCs w:val="28"/>
        </w:rPr>
        <w:t xml:space="preserve">: своевременная вакцинация; знакомятся с профилактикой </w:t>
      </w:r>
      <w:r>
        <w:rPr>
          <w:i/>
          <w:sz w:val="28"/>
          <w:szCs w:val="28"/>
        </w:rPr>
        <w:t>СПИДа.</w:t>
      </w:r>
      <w:r>
        <w:rPr>
          <w:sz w:val="28"/>
          <w:szCs w:val="28"/>
        </w:rPr>
        <w:t xml:space="preserve">  </w:t>
      </w:r>
    </w:p>
    <w:p>
      <w:pPr>
        <w:pStyle w:val="Style16"/>
        <w:spacing w:before="0" w:after="0"/>
        <w:ind w:left="0" w:hanging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изучении темы «Половая система» (биология 8 кл., 10 кл.) – с мерами, предупреждающими возникновение </w:t>
      </w:r>
      <w:r>
        <w:rPr>
          <w:i/>
          <w:sz w:val="28"/>
          <w:szCs w:val="28"/>
        </w:rPr>
        <w:t>гонореи, сифилиса.</w:t>
      </w:r>
    </w:p>
    <w:p>
      <w:pPr>
        <w:pStyle w:val="Style16"/>
        <w:spacing w:before="0" w:after="0"/>
        <w:ind w:left="0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) знаниями о вредном воздействии на организм человека наркотических и психотропных средств.</w:t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При изучении всех систем органов рассматривается вопрос о вредном влиянии курения и употребления алкоголя на органы (сердце, сосуды, органы дыхания, пищеварения).</w:t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При изучении темы «Нервная система», «Обмен веществ» (биология, 8 кл.) рассматривается вопрос о влиянии алкоголя и наркотиков на обмен веществ, нервную систему.</w:t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Ответственность за достижение этих целей формирования здорового образа жизни возлагается на всё общество, но главным образом на школу, и прежде всего на такие учебные  предметы, как естествознание, биология, генетика, анатомия и физиология человека, гигиена и подготовка молодёжи к будущей семейной жизни, география, экология, природоведение, основы безопасности жизнедеятельности.</w:t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Но тем не менее, несмотря на пропаганду здорового образа жизни через предметы естественнонаучного цикла, в связи со сложной социальной обстановкой в стране всё раньше молодые люди и всё больше пьют, раньше начинают курить и всё больше. Имеются незарегистрированные случаи предполагаемого наркотического отравления.</w:t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Значит, только через предметы естественнонаучного цикла дело с мёртвой точки не сдвинуть.</w:t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Таким образом, нужны комплексные усилия. </w:t>
      </w:r>
    </w:p>
    <w:p>
      <w:pPr>
        <w:pStyle w:val="Style16"/>
        <w:spacing w:before="0" w:after="0"/>
        <w:ind w:left="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Агапова Антонида Александровна,</w:t>
      </w:r>
    </w:p>
    <w:p>
      <w:pPr>
        <w:pStyle w:val="Style16"/>
        <w:spacing w:before="0" w:after="0"/>
        <w:ind w:left="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биологии и географии </w:t>
      </w:r>
    </w:p>
    <w:p>
      <w:pPr>
        <w:pStyle w:val="Style16"/>
        <w:spacing w:before="0" w:after="0"/>
        <w:ind w:left="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У Алферьевской основной </w:t>
      </w:r>
    </w:p>
    <w:p>
      <w:pPr>
        <w:pStyle w:val="Style16"/>
        <w:spacing w:before="0" w:after="0"/>
        <w:ind w:left="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бщеобразовательной школы</w:t>
      </w:r>
    </w:p>
    <w:p>
      <w:pPr>
        <w:pStyle w:val="Style16"/>
        <w:spacing w:before="0" w:after="0"/>
        <w:ind w:left="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Зарайского района Московской области.</w:t>
      </w:r>
    </w:p>
    <w:p>
      <w:pPr>
        <w:pStyle w:val="Style16"/>
        <w:spacing w:before="0" w:after="0"/>
        <w:ind w:left="0" w:hanging="0"/>
        <w:contextualSpacing/>
        <w:jc w:val="right"/>
        <w:rPr/>
      </w:pPr>
      <w:r>
        <w:rPr>
          <w:sz w:val="28"/>
          <w:szCs w:val="28"/>
        </w:rPr>
        <w:t>Стаж работы: 37 лет, категория – высшая.</w:t>
      </w:r>
    </w:p>
    <w:p>
      <w:pPr>
        <w:pStyle w:val="Style16"/>
        <w:spacing w:before="0" w:after="0"/>
        <w:ind w:left="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Год аттестации: 2009</w:t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7:41:00Z</dcterms:created>
  <dc:creator>антонида</dc:creator>
  <dc:description/>
  <cp:keywords/>
  <dc:language>en-US</dc:language>
  <cp:lastModifiedBy>антонида</cp:lastModifiedBy>
  <cp:lastPrinted>2011-10-19T20:38:00Z</cp:lastPrinted>
  <dcterms:modified xsi:type="dcterms:W3CDTF">2012-11-10T15:24:00Z</dcterms:modified>
  <cp:revision>19</cp:revision>
  <dc:subject/>
  <dc:title/>
</cp:coreProperties>
</file>